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5 февраля 2010 года № 87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награждении Почетной грамот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ы городского округа 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bCs w:val="false"/>
        </w:rPr>
        <w:t xml:space="preserve">Рассмотрев вопрос о награждении Почетной грамотой Думы городского округа Самара, </w:t>
      </w:r>
      <w:r>
        <w:rPr/>
        <w:t>Дума городского округа Самара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12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ить Почетной грамотой Думы городского округа Самар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Агеева Владимира Петровича – председателя Самарского городского общественного фонда поддержки ветеранов Военно-Морского фло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сентьева Юрия Михайловича – помощника депут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темьеву Наталью Юрьевну – заведующего сектором пресс-служба аппар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Баранова Рудольфа Николаевича – председателя правления Самарской региональной организации Всероссийской творческой общественной организации «Союз художников России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Зюзина Анатолия Александровича – электромонтера 2-го эксплуатационно-технического района муниципального предприятия городского округа Самара «Самарагорсвет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Кузнецову Людмилу Анатольевну – заведующего муниципальным дошкольным образовательным учреждением детским садом комбинированного вида № 418 городского округа Самар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Полбина Виктора Николаевича – преподавателя по классу гитары муниципального образовательного учреждения дополнительного образования детей детской музыкальной школы № 10 им. Д.Б. Кабалевского г. Сама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пову Аллу Александровну – главного специалиста (куратор комитета по вопросам строительства, имущественным и земельным отношениям) отдела по работе с комитетами, комиссиями и по связям с общественностью организационно-информационного управления аппарата Думы городского округа Самар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/>
      </w:pPr>
      <w:r>
        <w:rPr>
          <w:bCs/>
          <w:sz w:val="28"/>
          <w:szCs w:val="28"/>
        </w:rPr>
        <w:t>Сяткину Нину Викторовну – начальника 1-го эксплуатационно-технического района муниципального предприятия городского округа Самара «Самарагорсвет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явкина Виктора Павловича – заместителя начальника по организационно-методической работе и инновационным технологиям государственного учреждения здравоохранения «Самарский областной клинический госпиталь для ветеранов войн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autoSpaceDE w:val="false"/>
        <w:spacing w:before="12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урсову Ларису Николаевну – директора муниципального общеобразовательного учреждения Самарского спортивного лице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Официально опубликовать настоящее Реше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Контроль за исполнением настоящего Решения возложить на комитет по местному самоуправлению (Т.К. Братчикова)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Думы</w:t>
        <w:tab/>
        <w:t>В.А. Ильин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jc w:val="both"/>
      <w:outlineLvl w:val="0"/>
    </w:pPr>
    <w:rPr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firstLine="720"/>
      <w:jc w:val="both"/>
    </w:pPr>
    <w:rPr>
      <w:bCs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7:35:00Z</dcterms:created>
  <dc:creator>Аня</dc:creator>
  <dc:description/>
  <cp:keywords/>
  <dc:language>en-US</dc:language>
  <cp:lastModifiedBy>O.Antonova</cp:lastModifiedBy>
  <cp:lastPrinted>2010-02-19T15:12:00Z</cp:lastPrinted>
  <dcterms:modified xsi:type="dcterms:W3CDTF">2010-03-10T09:54:00Z</dcterms:modified>
  <cp:revision>111</cp:revision>
  <dc:subject/>
  <dc:title>Дума городского округа Самара</dc:title>
</cp:coreProperties>
</file>