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15 октября 2010 года № 2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выборов </w:t>
        <w:br/>
        <w:t xml:space="preserve">Главы городского округа Сама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вопрос о результатах выборов Главы городского округа Самара, заслушав доклад Председателя Избирательной комиссии городского округа Самара Артамоновой О.М.,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формацию Избирательной комиссии городского округа Самара о результатах выборов Главы городского округа Самара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right" w:pos="9921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43:00Z</dcterms:created>
  <dc:creator>Valued Acer Customer</dc:creator>
  <dc:description/>
  <cp:keywords/>
  <dc:language>en-US</dc:language>
  <cp:lastModifiedBy>O.Antonova</cp:lastModifiedBy>
  <cp:lastPrinted>2010-10-14T08:31:00Z</cp:lastPrinted>
  <dcterms:modified xsi:type="dcterms:W3CDTF">2010-11-02T07:43:00Z</dcterms:modified>
  <cp:revision>2</cp:revision>
  <dc:subject/>
  <dc:title/>
</cp:coreProperties>
</file>