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0 ноября 2012 года № 281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городского округа Самара Сама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3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бюджете городского округа Самара Самарской области на 2013 год и на плановый период 2014 и 2015 годов», в соответствии со статьей 65 Устава городского округа Самара Дума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ринять проект решения Думы городского округа Самара «О бюджете городского округа Самара Самарской области на 2013 год и на плановый период 2014 и 2015 годов» в первом чтении – утвердить основные характеристики бюджета городского округа Самара Самарской област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1. на 2013 год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– 14 036 326,1 тыс.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– 14 317 052,6 тыс. 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– 280 726,5 тыс. рублей;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 2014 год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– 15 117 556,4 тыс.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– 15 571 083,1 тыс. 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– 453 526,7 тыс. рублей;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на 2015 год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– 16 181 024,8 тыс.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– 17 799 127,3 тыс.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фицит – 1 618 102,5 тыс. рублей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исполнением настоящего Решения возложить на комитет по бюджету и налогам (М.П. Куц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8:00Z</dcterms:created>
  <dc:creator>N.Popova</dc:creator>
  <dc:description/>
  <cp:keywords/>
  <dc:language>en-US</dc:language>
  <cp:lastModifiedBy>U.Kurbatova</cp:lastModifiedBy>
  <cp:lastPrinted>2011-11-16T09:54:00Z</cp:lastPrinted>
  <dcterms:modified xsi:type="dcterms:W3CDTF">2012-11-27T05:54:00Z</dcterms:modified>
  <cp:revision>9</cp:revision>
  <dc:subject/>
  <dc:title>Проект</dc:title>
</cp:coreProperties>
</file>