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8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едении отдель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е с действующим законодатель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 приведении отдельных правовых актов в соответствие с действующим законодательством, в соответствии с частью 3 статьи 17 Закона Самарской области от 10 июля 2008 года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статьей 23 Устава городского округа Самара, статьей 1 Положения </w:t>
        <w:br/>
        <w:t>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тменить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ункт 1 Решения Думы городского округа Самара от 27 сентября </w:t>
        <w:br/>
        <w:t>2007 года № 483 «О доверенностях Думы городского округа Самар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Решение Думы городского округа Самара от 29 октября 2009 года </w:t>
        <w:br/>
        <w:t>№ 815 «О вступлении Контрольно-счетной палаты Думы городского округа Самара в Союз муниципальных контрольно-счетных орган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нести в пункт 1 Решения Думы городского округа Самара от 29 мая 2008 года № 612 «О компенсационных выплатах, связанных с депутатской деятельностью в Думе городского округа Самара» (в редак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Самара от 07 октября 2010 года № 980) следующие изменени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1. слова «, осуществляющим свои полномочия на непостоянной основе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слова «50 000 (пятьдесят тысяч)» заменить словами «75 000 (семьдесят пять тысяч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принятия, за исключением пункта 2, вступающего в силу с 01 января 2012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1303;fld=134;dst=1000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38:00Z</dcterms:created>
  <dc:creator>Informsys</dc:creator>
  <dc:description/>
  <cp:keywords/>
  <dc:language>en-US</dc:language>
  <cp:lastModifiedBy>U.Kurbatova</cp:lastModifiedBy>
  <cp:lastPrinted>2011-12-06T12:40:00Z</cp:lastPrinted>
  <dcterms:modified xsi:type="dcterms:W3CDTF">2011-12-28T08:43:00Z</dcterms:modified>
  <cp:revision>17</cp:revision>
  <dc:subject/>
  <dc:title>ДУМА ГОРОДСКОГО ОКРУГА САМАРА</dc:title>
</cp:coreProperties>
</file>