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right="-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2</w:t>
      </w:r>
    </w:p>
    <w:p>
      <w:pPr>
        <w:pStyle w:val="Normal"/>
        <w:ind w:left="5529"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Думы городского округа Самара</w:t>
      </w:r>
    </w:p>
    <w:p>
      <w:pPr>
        <w:pStyle w:val="Normal"/>
        <w:ind w:left="5529"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 февраля 2013 г. № 296</w:t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сточники финансирования дефицита бюджета городского округа Самар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амарской области на плановый период 2014 и 2015 годов, перечень статей и видов источников финансирования дефицита бюджета городского округа Самара Самарской области на плановый период 2014 и 2015 годов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638"/>
        <w:gridCol w:w="3744"/>
        <w:gridCol w:w="1584"/>
        <w:gridCol w:w="1583"/>
      </w:tblGrid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 городского округа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-ного адми-нист-рато-р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руппы, подгруппы, статьи, вида источника финансирования дефицита бюджета городского округа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4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3 526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75 102,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93 526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35 102,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7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 254 404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789 507,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71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 254 404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789 507,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8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060 878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 954 404,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81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060 878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 954 404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740 00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60 0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0 0000 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740 00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60 0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 03 01 00 00 0000 7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Получение бюджетных кредитов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 03 01 00 04 0000 71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Получение кредитов от других бюджетов  бюджетной системы Российской Федерации  бюджетами городских округов в валюте  Российской Федер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 03 01 00 00 0000 8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40 00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 000,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 03 01 00 04 0000 81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Погашение бюджетами городских округов кредитов 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40 00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 000,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371 961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 970 532,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5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371 961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 970 532,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51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371 961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 970 532,1</w:t>
            </w:r>
          </w:p>
        </w:tc>
      </w:tr>
      <w:tr>
        <w:trPr>
          <w:trHeight w:val="54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4 0000 51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371 961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 970 532,1</w:t>
            </w:r>
          </w:p>
        </w:tc>
      </w:tr>
      <w:tr>
        <w:trPr>
          <w:trHeight w:val="21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371 961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 970 532,1</w:t>
            </w:r>
          </w:p>
        </w:tc>
      </w:tr>
      <w:tr>
        <w:trPr>
          <w:trHeight w:val="1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6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371 961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 970 532,1</w:t>
            </w:r>
          </w:p>
        </w:tc>
      </w:tr>
      <w:tr>
        <w:trPr>
          <w:trHeight w:val="25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61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371 961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 970 532,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4 0000 61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371 961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 970 532,1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03:00Z</dcterms:created>
  <dc:creator>Департамент финансов</dc:creator>
  <dc:description/>
  <cp:keywords/>
  <dc:language>en-US</dc:language>
  <cp:lastModifiedBy>Мария Шайкина</cp:lastModifiedBy>
  <cp:lastPrinted>2013-02-14T15:36:00Z</cp:lastPrinted>
  <dcterms:modified xsi:type="dcterms:W3CDTF">2013-02-18T05:44:00Z</dcterms:modified>
  <cp:revision>11</cp:revision>
  <dc:subject/>
  <dc:title>Приложение №  25 </dc:title>
</cp:coreProperties>
</file>