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right="-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1</w:t>
      </w:r>
    </w:p>
    <w:p>
      <w:pPr>
        <w:pStyle w:val="Normal"/>
        <w:ind w:left="5387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Думы городского округа Самара</w:t>
      </w:r>
    </w:p>
    <w:p>
      <w:pPr>
        <w:pStyle w:val="Normal"/>
        <w:ind w:left="5387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 февраля 2013 г. № 296</w:t>
      </w:r>
    </w:p>
    <w:p>
      <w:pPr>
        <w:pStyle w:val="Normal"/>
        <w:ind w:right="-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финансирования дефицита бюджета городского округа Самар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-2"/>
          <w:sz w:val="24"/>
          <w:szCs w:val="24"/>
        </w:rPr>
        <w:t>Самарской области на 2013 год, перечень статей и видов источников финансирования</w:t>
      </w:r>
      <w:r>
        <w:rPr>
          <w:rFonts w:cs="Arial" w:ascii="Arial" w:hAnsi="Arial"/>
          <w:b/>
          <w:sz w:val="24"/>
          <w:szCs w:val="24"/>
        </w:rPr>
        <w:t xml:space="preserve"> дефицита бюджета городского округа Самара Самарской области на 2013 год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646"/>
        <w:gridCol w:w="5291"/>
        <w:gridCol w:w="1460"/>
      </w:tblGrid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Коды классификации источников финансирования дефицита</w:t>
            </w:r>
          </w:p>
        </w:tc>
        <w:tc>
          <w:tcPr>
            <w:tcW w:w="5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глав-ного адми-нист-ратор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01 00 00 00 00 000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 398 753,2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 02 00 00 00 000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Кредиты кредитных организаций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80 726,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01 02 00 00 00 0000 7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 060 878,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 02 00 00 04 0000 7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 060 878,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 02 00 00 00 0000 8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 780 151,6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 02 00 00 04 0000 8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 780 151,6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 03 00 00 00 000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00 000,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 03 01 00 00 000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00 000,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01 03 01 00 00 0000 7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00 000,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01 03 01 00 04 0000 7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00 000,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01 03 01 00 00 0000 8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01 03 01 00 04 0000 8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 05 00 00 00 000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418 026,7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 05 00 00 00 0000 5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2 774 869,4</w:t>
            </w:r>
          </w:p>
        </w:tc>
      </w:tr>
      <w:tr>
        <w:trPr>
          <w:trHeight w:val="30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 05 02 00 00 0000 5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2 774 869,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 05 02 01 00 0000 5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Увеличение прочих остатков денежных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2 774 869,4</w:t>
            </w:r>
          </w:p>
        </w:tc>
      </w:tr>
      <w:tr>
        <w:trPr>
          <w:trHeight w:val="54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 05 02 01 04 0000 5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2 774 869,4</w:t>
            </w:r>
          </w:p>
        </w:tc>
      </w:tr>
      <w:tr>
        <w:trPr>
          <w:trHeight w:val="21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 05 00 00 00 0000 6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Уменьшение остатков средств бюджетов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3 192 896,1</w:t>
            </w:r>
          </w:p>
        </w:tc>
      </w:tr>
      <w:tr>
        <w:trPr>
          <w:trHeight w:val="13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 05 02 00 00 0000 6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Уменьшение прочих остатков средств бюджетов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3 192 896,1</w:t>
            </w:r>
          </w:p>
        </w:tc>
      </w:tr>
      <w:tr>
        <w:trPr>
          <w:trHeight w:val="25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 05 02 01 00 0000 6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3 192 896,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 05 02 01 04 0000 6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3 192 896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01:00Z</dcterms:created>
  <dc:creator>Департамент финансов</dc:creator>
  <dc:description/>
  <cp:keywords/>
  <dc:language>en-US</dc:language>
  <cp:lastModifiedBy>Мария Шайкина</cp:lastModifiedBy>
  <cp:lastPrinted>2013-02-14T15:34:00Z</cp:lastPrinted>
  <dcterms:modified xsi:type="dcterms:W3CDTF">2013-02-15T14:06:00Z</dcterms:modified>
  <cp:revision>12</cp:revision>
  <dc:subject/>
  <dc:title>Приложение №  25 </dc:title>
</cp:coreProperties>
</file>