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Думы</w:t>
      </w:r>
    </w:p>
    <w:p>
      <w:pPr>
        <w:pStyle w:val="ConsPlusTitle"/>
        <w:widowControl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Самара</w:t>
      </w:r>
    </w:p>
    <w:p>
      <w:pPr>
        <w:pStyle w:val="ConsPlusTitle"/>
        <w:widowControl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 июля 2011 г. № 11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городского округа Самар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й в Устав городского округа Самара Самарской области, в соответствии со статьей 44 Федерального закона от </w:t>
        <w:br/>
        <w:t>06 октября 2003 года № 131-ФЗ «Об общих принципах организации местного самоуправления в Российской Федерации»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Устав городского округа Самара Самарской области, утвержденный Решением Думы городского округа Самара от 10 июля 2006 года </w:t>
      </w:r>
      <w:r>
        <w:rPr>
          <w:rFonts w:cs="Times New Roman" w:ascii="Times New Roman" w:hAnsi="Times New Roman"/>
          <w:spacing w:val="-2"/>
          <w:sz w:val="28"/>
          <w:szCs w:val="28"/>
        </w:rPr>
        <w:t>№ 294 (в редакции Решений Думы городского округа Самара от 31 июля 2008 года</w:t>
      </w:r>
      <w:r>
        <w:rPr>
          <w:rFonts w:cs="Times New Roman" w:ascii="Times New Roman" w:hAnsi="Times New Roman"/>
          <w:sz w:val="28"/>
          <w:szCs w:val="28"/>
        </w:rPr>
        <w:t xml:space="preserve"> № 623, от 06 августа 2009 года № 772, от 24 июня 2010 года № 935, от 20 мая </w:t>
        <w:br/>
        <w:t>2011 года № 98), (далее – Устав) следующие изменения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дпункт 5 пункта 1 статьи 7 Главы 2 Уста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ле слов «городского округа Самара» дополнить словами «, включая создание и обеспечение функционирования парковок (парковочных мест)»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Главе 4 Уста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пункт 1 статьи 22 дополнить подпунктом «в.1» следующего содержания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.1) Контрольно-счетная палата городского округа Самара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оянно действующий орган внешнего муниципального финансового контроля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 дополнить статьей 25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5.1. Контрольно-счетная палат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Контрольно-счетная палата городского округа Самара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оянно действующим органом внешнего муниципального финансового контроля и образуется Думой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 Контрольно-счетная палата городского округа Самар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но-счетная палата городского округа Самара обладает правами юридического лица и действует на основании общих для организаций данного вида положений Федерального закона «Об общих принципах организации местного самоуправления в Российской Федерации» от 06 октября 2003 года </w:t>
        <w:br/>
        <w:t>№ 131-ФЗ,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от 07 февраля 2011 года № 6-ФЗ в соответствии с Гражданским кодексом Российской Федерации применительно к казенным учрежде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 Деятельность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городского округа Самар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может быть приостановлена, в том числе в связи с досрочным прекращением полномочий Думы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 Контрольно-счетная палата городского округа Самара осуществляет следующие основны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 контроль за исполнением бюджета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 экспертизу проекта бюджета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 внешнюю проверку годового отчета об исполнении бюджета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) организацию и осуществление контроля за законностью, результативностью (эффективностью и экономностью) использования средств бюджета городского округа Самара, а также средств, получаемых бюджетом городского округа Самара из иных источников, предусмотренных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) контроль за соблюдением установленного порядка управления и распоряжения имуществом, находящимся в муниципальной собственности городского округа Самара, в том числе охраняемыми результатами интеллектуальной деятельности и средствами индивидуализации, принадлежащими городскому округу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) оценку эффективности предоставления налоговых и иных льгот и преимуществ, бюджетных кредитов за счет средств бюджета городского округа Самара,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ского округа Самара и имущества, находящегося в муниципальной собственност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) финансово-экономическую экспертизу проектов муниципальных правовых актов городского округа Самара (включая обоснованность финансово-экономических обоснований) в части, касающейся расходных обязательств городского округа Самара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) анализ бюджетного процесса в городском округе Самара и подготовку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) подготовку информации о ходе исполнения бюджета городского округа Самара, о результатах проведенных контрольных и экспертно-аналитических мероприятий и представление такой информации в Думу городского округа Самара и Главе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) 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) иные полномочия в сфере внешнего муниципального финансового контроля, установленные федеральными законами, законами Самарской области, настоящим Уставом и нормативными правовыми актами Думы городского округа Сама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но-счетная палата городского округа Самара подотчетна Думе городского округа Самара и представляет отчет о своей работе в порядке, установленном решением Думы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Финансовое обеспечение деятельности Контрольно-счетной палаты городского округа Самара осуществляется за счет средств бюджета городского округа Самар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онтроль за использованием Контрольно-счетной палатой городского округа Самара средств бюджета городского округа Самара, муниципального имущества осуществляется на основании решений Думы городского округа Самар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 В Главе 6 Уста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1. в абзаце 3 пункта 4 статьи 38 слова «в порядке, предусмотренном абзацем первым настоящего пункта» заменить словами «в порядке, предусмотренном действующим законодательством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2. пункт 2 статьи 39 Устава дополнить подпунктом «б.1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б.1) Контрольно-счетной палатой городского округа Самара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 В Главе 8 Уста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1. пункт 3 статьи 63 после слова «направляются» дополнить словами «Главой городского округа Самар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2. пункт 2 статьи 7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2. Глава городского округа Самара представляет отчеты об исполнении бюджета городского округа за первый квартал, полугодие и девять месяцев текущего финансового года, годовой отчет, а также информацию по отчетам об исполнении бюджета городского округа в Думу городского округа Самара, годовой отчет – в Контрольно-счетную палату городского округа Самара в порядке и сроки, установленные Бюджетным кодексом Российской Федерации, Положением о бюджетном устройстве и бюджетном процессе городского округа Самара, утверждаемым решением Думы городского округа Самара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3. статью 72 дополнить пунктом 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1.1. 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онтрольно-счетная палата городского округа Самара осуществляет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шний муниципальный финансовый контроль в форме контрольных или экспертно-аналитических мероприяти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Направить настоящее Решение для его государственной регистрации в порядке и сроки, установленные Федеральным законом от 21 июля 2005 года </w:t>
        <w:br/>
        <w:t>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после государственной регистрации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ы 1.2 – 1.4 настоящего Решения вступают в силу с 01 октября </w:t>
        <w:br/>
        <w:t>201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 xml:space="preserve">по местному самоуправлению (Н.М. Михайлов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36:00Z</dcterms:created>
  <dc:creator>Valued Acer Customer</dc:creator>
  <dc:description/>
  <cp:keywords/>
  <dc:language>en-US</dc:language>
  <cp:lastModifiedBy>O.Antonova</cp:lastModifiedBy>
  <cp:lastPrinted>2011-07-19T12:14:00Z</cp:lastPrinted>
  <dcterms:modified xsi:type="dcterms:W3CDTF">2011-07-29T12:36:00Z</dcterms:modified>
  <cp:revision>2</cp:revision>
  <dc:subject/>
  <dc:title/>
</cp:coreProperties>
</file>