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19 июля 2011 года №115</w:t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став городского округа Самар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 внесении изменений в Устав городского округа Самара Самарской области, Дума городского округа Сам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нять проект решения Думы городского округа Самара «О внесении изменений в Устав городского округа Самара Самарской области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проект решения Думы городского округа Самара «О внесении изменений в Устав городского округа Самара Самар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пределить следующий порядок учета предложений по проекту решения Думы городского округа Самара «О внесении изменений в Устав городского округа Самара Самарской области», а также порядок участия граждан в его обсуждении: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Предложения по проекту решения Думы городского округа Самара </w:t>
        <w:br/>
        <w:t xml:space="preserve">«О внесении изменений в Устав городского округа Самара Самарской области» направляются в Думу городского округа Самара в письменном виде в срок </w:t>
        <w:br/>
        <w:t>до 12 августа 2011 года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Поступившие предложения рассматриваются профильным комитетом Думы городского округа Самара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Граждане участвуют в обсуждении проекта решения Думы городского округа Самара «О внесении изменений в Устав городского округа Самара Самарской области» посредством направления предложений в соответствии с настоящим пунктом, а также посредством участия в публичных слуш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ровести публичные слушания по проекту решения Думы городского округа Самара «О внесении изменений в Устав городского округа Самара Самар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Проведение публичных слушаний по проекту решения Думы городского округа Самара «О внесении изменений в Устав городского округа Самара Самарской области» назначить на 18 августа 2011 года на 09 часов </w:t>
        <w:br/>
        <w:t>30 минут по адресу: г. Самара, ул. Куйбышева, 12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Председательствующим на публичных слушаниях по проекту решения Думы городского округа Самара «О внесении изменений в Устав городского </w:t>
      </w:r>
      <w:r>
        <w:rPr>
          <w:rFonts w:cs="Times New Roman" w:ascii="Times New Roman" w:hAnsi="Times New Roman"/>
          <w:spacing w:val="-1"/>
          <w:sz w:val="28"/>
          <w:szCs w:val="28"/>
        </w:rPr>
        <w:t>округа Самара Самарской области» назначить председателя комитета по местному</w:t>
      </w:r>
      <w:r>
        <w:rPr>
          <w:rFonts w:cs="Times New Roman" w:ascii="Times New Roman" w:hAnsi="Times New Roman"/>
          <w:sz w:val="28"/>
          <w:szCs w:val="28"/>
        </w:rPr>
        <w:t xml:space="preserve"> самоуправлению Думы городского округа Самара Н.М. Михайлов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Официально опубликовать настоящее Реш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Контроль за исполнением настоящего Решения возложить на комитет </w:t>
        <w:br/>
        <w:t xml:space="preserve">по местному самоуправлению (Н.М. Михайлов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1134" w:leader="none"/>
          <w:tab w:val="right" w:pos="9923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 xml:space="preserve">А.Б. Фетисов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16:00Z</dcterms:created>
  <dc:creator>Valued Acer Customer</dc:creator>
  <dc:description/>
  <cp:keywords/>
  <dc:language>en-US</dc:language>
  <cp:lastModifiedBy>O.Antonova</cp:lastModifiedBy>
  <cp:lastPrinted>2011-07-06T13:54:00Z</cp:lastPrinted>
  <dcterms:modified xsi:type="dcterms:W3CDTF">2011-07-29T12:26:00Z</dcterms:modified>
  <cp:revision>4</cp:revision>
  <dc:subject/>
  <dc:title/>
</cp:coreProperties>
</file>