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Самара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6 декабря 2012 г. № 287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ЗМЕНЕНИЯ В КАРТУ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АВОВОГО ЗОНИРОВАНИЯ ГОРОДА САМА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адастровый номер 63:01:0000000:678 в Куйбыше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Рзв (резервные территор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Рзв (площадью 225412,8 кв. м) на зону Ж-1 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1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ерритория жилого района «Волгарь» в Куйбышев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Ж-4 (зона многоэтажной жилой застройки 5 – 16 этаже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Ж-4 (площадью 5350 кв. м) на зону Ж-3 (зона среднеэтажной жилой застройки 3 – 6 этажей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2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лица Академика Павлова, 28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Ж-4 (зона многоэтажной жилой застройки 5 – 16 этажей) и Ц-5н (зона специализированного некоммерческого использования объектов научного и учебного назнач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Ж-4 и Ц-5н (площадью 1168,2 кв. м) на зону Ж-1 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3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Улица Академика Павлова, 26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Ж-4 (зона многоэтажной жилой застройки 5 – 16 этажей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Ж-4 (площадью 1279,2 кв. м) на зону Ж-1 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4 Приложения 2 к настоящему Решению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ОсновнойРаб"/>
    <w:basedOn w:val="Normal"/>
    <w:qFormat/>
    <w:pPr>
      <w:widowControl/>
      <w:suppressAutoHyphens w:val="true"/>
      <w:autoSpaceDE w:val="tru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42:00Z</dcterms:created>
  <dc:creator>U-1</dc:creator>
  <dc:description/>
  <cp:keywords/>
  <dc:language>en-US</dc:language>
  <cp:lastModifiedBy>Мария Шайкина</cp:lastModifiedBy>
  <cp:lastPrinted>2012-09-11T15:06:00Z</cp:lastPrinted>
  <dcterms:modified xsi:type="dcterms:W3CDTF">2012-12-07T05:09:00Z</dcterms:modified>
  <cp:revision>4</cp:revision>
  <dc:subject/>
  <dc:title>проект</dc:title>
</cp:coreProperties>
</file>