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Georgia" w:hAnsi="Georgia" w:cs="Times New Roman"/>
          <w:sz w:val="36"/>
          <w:szCs w:val="36"/>
        </w:rPr>
      </w:pPr>
      <w:r>
        <w:rPr>
          <w:rFonts w:cs="Times New Roman" w:ascii="Georgia" w:hAnsi="Georgia"/>
          <w:sz w:val="36"/>
          <w:szCs w:val="36"/>
        </w:rPr>
        <w:t>РЕШЕ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 февраля 2006 года   № 24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граждении Почетной грамотой Думы городского округа Сам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ума городского округа Сама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Наградить Почетной грамотой Думы городского округа Самара:</w:t>
      </w:r>
    </w:p>
    <w:p>
      <w:pPr>
        <w:pStyle w:val="Normal"/>
        <w:rPr/>
      </w:pPr>
      <w:r>
        <w:rPr/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22"/>
        <w:gridCol w:w="531"/>
        <w:gridCol w:w="5709"/>
      </w:tblGrid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/>
              <w:t>Аверкиева</w:t>
            </w:r>
          </w:p>
          <w:p>
            <w:pPr>
              <w:pStyle w:val="Normal"/>
              <w:rPr/>
            </w:pPr>
            <w:r>
              <w:rPr/>
              <w:t>Александра Анатольевич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/>
            </w:pPr>
            <w:r>
              <w:rPr/>
              <w:t xml:space="preserve">старшего лейтенанта милиции, </w:t>
            </w:r>
          </w:p>
          <w:p>
            <w:pPr>
              <w:pStyle w:val="Normal"/>
              <w:rPr/>
            </w:pPr>
            <w:r>
              <w:rPr/>
              <w:t>старшего оперуполномоченного отделения оперативного реагирования, пресечения и раскрытия преступлений, связанных с незаконным оборотом наркотиков отдела уголовного розыска УВД Промышленного района г.Самар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/>
              <w:t xml:space="preserve">Глебова </w:t>
            </w:r>
          </w:p>
          <w:p>
            <w:pPr>
              <w:pStyle w:val="Normal"/>
              <w:rPr/>
            </w:pPr>
            <w:r>
              <w:rPr/>
              <w:t>Владимира Петрович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/>
            </w:pPr>
            <w:r>
              <w:rPr/>
              <w:t>члена Союза журналистов, члена Союза профессиональных литераторов Росс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/>
              <w:t xml:space="preserve">Иванову </w:t>
            </w:r>
          </w:p>
          <w:p>
            <w:pPr>
              <w:pStyle w:val="Normal"/>
              <w:rPr/>
            </w:pPr>
            <w:r>
              <w:rPr/>
              <w:t>Светлану Сергеевну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9" w:type="dxa"/>
            <w:tcBorders/>
          </w:tcPr>
          <w:p>
            <w:pPr>
              <w:pStyle w:val="Normal"/>
              <w:rPr/>
            </w:pPr>
            <w:r>
              <w:rPr/>
              <w:t>учителя английского языка Муниципального общеобразовательного учреждения среднего (полного) общего образования Гимназия № 1 г.Самар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/>
              <w:t>Казакова</w:t>
            </w:r>
          </w:p>
          <w:p>
            <w:pPr>
              <w:pStyle w:val="Normal"/>
              <w:rPr/>
            </w:pPr>
            <w:r>
              <w:rPr/>
              <w:t>Владимира Валентинович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/>
            </w:pPr>
            <w:r>
              <w:rPr/>
              <w:t>майора милиции, старшего инспектора по лицензионно-разрешительной работе – группы лицензионно-разрешительной работы и контроля за частной детективной и охранной деятельностью отдела внутренних дел Красноглинского района г.Самар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/>
              <w:t>Кривощекова</w:t>
            </w:r>
          </w:p>
          <w:p>
            <w:pPr>
              <w:pStyle w:val="Normal"/>
              <w:rPr/>
            </w:pPr>
            <w:r>
              <w:rPr/>
              <w:t>Геннадия Петрович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/>
            </w:pPr>
            <w:r>
              <w:rPr/>
              <w:t>доктора медицинских наук, профессора кафедры хирургии института последипломного образования ГОУВПО «Самарский государственный медицинский университет Росздрава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/>
              <w:t xml:space="preserve">Липенскую </w:t>
            </w:r>
          </w:p>
          <w:p>
            <w:pPr>
              <w:pStyle w:val="Normal"/>
              <w:rPr/>
            </w:pPr>
            <w:r>
              <w:rPr/>
              <w:t>Ирину Александровну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9" w:type="dxa"/>
            <w:tcBorders/>
          </w:tcPr>
          <w:p>
            <w:pPr>
              <w:pStyle w:val="Normal"/>
              <w:rPr/>
            </w:pPr>
            <w:r>
              <w:rPr/>
              <w:t>Учителя начальных классов Муниципального общеобразовательного учреждения среднего (полного) общего образования Гимназия № 1 г.Самар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/>
              <w:t xml:space="preserve">Мачильского </w:t>
            </w:r>
          </w:p>
          <w:p>
            <w:pPr>
              <w:pStyle w:val="Normal"/>
              <w:rPr/>
            </w:pPr>
            <w:r>
              <w:rPr/>
              <w:t>Александра Евгеньевич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/>
            </w:pPr>
            <w:r>
              <w:rPr/>
              <w:t>майора милиции, начальника отделения по борьбе с экономическими преступлениями отдела внутренних дел Красноглинского района г.Самар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/>
              <w:t>Тарасова</w:t>
            </w:r>
          </w:p>
          <w:p>
            <w:pPr>
              <w:pStyle w:val="Normal"/>
              <w:rPr/>
            </w:pPr>
            <w:r>
              <w:rPr/>
              <w:t>Юрия Владимирович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/>
            </w:pPr>
            <w:r>
              <w:rPr/>
              <w:t>главного детского оториноларинголога Министерства здравоохранения Самарской обла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/>
              <w:t>Харьковец</w:t>
            </w:r>
          </w:p>
          <w:p>
            <w:pPr>
              <w:pStyle w:val="Normal"/>
              <w:rPr/>
            </w:pPr>
            <w:r>
              <w:rPr/>
              <w:t>Михаила Леонтьевич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/>
            </w:pPr>
            <w:r>
              <w:rPr/>
              <w:t>капитана милиции, командира взвода отдельной роты патрульно-постовой службы милиции УВД Промышленного района г.Самар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/>
              <w:t xml:space="preserve">Шапошникова </w:t>
            </w:r>
          </w:p>
          <w:p>
            <w:pPr>
              <w:pStyle w:val="Normal"/>
              <w:rPr/>
            </w:pPr>
            <w:r>
              <w:rPr/>
              <w:t>Сергея Иванович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/>
            </w:pPr>
            <w:r>
              <w:rPr/>
              <w:t>старшего лейтенанта милиции, инспектора по служебной, боевой и физической подготовке отделения кадров отдела внутренних дел Красноглинского района г.Сама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Официально опубликовать настоя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Настоящее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. Контроль  за исполнением настоящего Решения возложить на комитет по местному самоуправлению (Т.К.Братчик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 Думы</w:t>
        <w:tab/>
        <w:tab/>
        <w:tab/>
        <w:tab/>
        <w:tab/>
        <w:tab/>
        <w:tab/>
        <w:t>В.А.Иль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8:47:00Z</dcterms:created>
  <dc:creator>Administrator</dc:creator>
  <dc:description/>
  <dc:language>en-US</dc:language>
  <cp:lastModifiedBy>Благовестова</cp:lastModifiedBy>
  <cp:lastPrinted>2006-02-15T13:58:00Z</cp:lastPrinted>
  <dcterms:modified xsi:type="dcterms:W3CDTF">2007-07-30T05:46:00Z</dcterms:modified>
  <cp:revision>14</cp:revision>
  <dc:subject/>
  <dc:title>ПРОЕКТ</dc:title>
</cp:coreProperties>
</file>