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 xml:space="preserve">РЕШЕНИЕ 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2 февраля 2007 года № 400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Горшкову Ирину Дмитриевну – начальника отдела по делам ветеранов Управления социального обслуживания и защиты населения Кировского района городского округа Самар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2. Дерябину Антонину Федоровну – актрису Самарского академического театра драмы имени М. Горького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3. Дорохову Веру Ивановну- заведующую педиатрическим отделением № 1, врача-педиатра муниципального медицинского учреждения Городская поликлиника № 4 Кировского района г. Самары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Крехтунова Геннадия Петровича - директора муниципального предприятия г. Самары «Энергия»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 Ремизова Святослава Васильевича - генерального директора общества с ограниченной ответственностью «Универсам-Орбита»;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Сочневу Наталью Ивановну – социального работника территориального отделения социально-бытового обслуживания на дому Управления социального обслуживания и защиты населения Кировского района городского округа Самар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Хумарьян Светлану Петровну – заслуженного работника культуры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02:00Z</dcterms:created>
  <dc:creator>Аня</dc:creator>
  <dc:description/>
  <dc:language>en-US</dc:language>
  <cp:lastModifiedBy>Благовестова</cp:lastModifiedBy>
  <cp:lastPrinted>2007-02-26T09:26:00Z</cp:lastPrinted>
  <dcterms:modified xsi:type="dcterms:W3CDTF">2007-07-25T09:44:00Z</dcterms:modified>
  <cp:revision>25</cp:revision>
  <dc:subject/>
  <dc:title>Дума городского округа Самара</dc:title>
</cp:coreProperties>
</file>