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43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Целевую программу городского округа Самара «Молодежь Самары» на 2009 – 2013 годы, утвержденную Решением Думы городского округа Самара от 25 сентября 2008 года № 64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Молодежь Самары» на 2009 – 2013 годы, утвержденную Решением Думы городского округа Самара от 25 сентября 2008 года № 644», Дума городского округа Самар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Целевую программу городского округа Самара «Молодежь Самары» на 2009 – 2013 годы, утвержденную Решением Думы городского округа Самара от 25 сентября 2008 года № 644 (в редакции Решений Думы городского округа Самара от 11 декабря 2008 года № 680, от 24 сентября 2009 года № 791, от 29 декабря 2009 года № 843, от 13 мая 2010 года № 918, от 23 сентября 2010 года № 969), (далее – Программа) следующие изменения:</w:t>
      </w:r>
    </w:p>
    <w:p>
      <w:pPr>
        <w:pStyle w:val="Style17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ункт «Объемы и источники финансирования» Паспорта Программы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Программы потребуются средства </w:t>
              <w:br/>
              <w:t>в объеме 104 831,8 тыс. руб.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Самара – 101 948,9 тыс. руб.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 – 12 064,1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 – 10 451,4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– 24 443,4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 – 26 567,0 тыс. руб.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 – 28 423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небюджетные источники – 2 882,9 тыс. руб., </w:t>
            </w:r>
          </w:p>
          <w:p>
            <w:pPr>
              <w:pStyle w:val="Style17"/>
              <w:keepNext w:val="true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 – 315,0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 – 0,0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– 798,6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 – 854,8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 – 914,5 тыс. руб.».</w:t>
            </w:r>
          </w:p>
        </w:tc>
      </w:tr>
    </w:tbl>
    <w:p>
      <w:pPr>
        <w:pStyle w:val="Style1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Раздел «Источники финансирования Программы с распределением по годам и объемам» Программы изложить в следующей редакции: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сточники финансирования Программы</w:t>
        <w:br/>
        <w:t>с распределением по годам и объемам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финансируются за счет средств бюджета городского округа Самара, предусмотренных решением Думы городского округа Самара о бюджете городского округа Самара на соответствующий финансовый год в порядке, установленном бюджетным законодательством и нормативными актами органов местного самоуправления городского округа Самар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 Программе планируемая сумма затрат на 2009 – 2013 годы составляет 104 831,8 тыс. руб., из них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ского округа Самара – 101 948,9 тыс. руб., в том числе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9 г. – 12 064,1 тыс. руб.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. – 10 451,4 тыс. руб.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24 443,4 тыс. руб.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26 567,0 тыс. руб.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28 423,0 тыс. руб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2 882,9 тыс. руб., в том числе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9 г. – 315,0 тыс. руб.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. – 0,0 тыс. руб.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798,6 тыс. руб.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854,8 тыс. руб.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914,5 тыс. руб.».</w:t>
      </w:r>
    </w:p>
    <w:p>
      <w:pPr>
        <w:pStyle w:val="Style17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ложение к Программе изложить в новой редакции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социальному развитию, культуре, молодежной политике, туризму, физической культуре и спорту (Р.О. Степаненко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240"/>
        <w:ind w:left="1134" w:right="624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16:00Z</dcterms:created>
  <dc:creator>A.Hapilina</dc:creator>
  <dc:description/>
  <cp:keywords/>
  <dc:language>en-US</dc:language>
  <cp:lastModifiedBy>O.Antonova</cp:lastModifiedBy>
  <cp:lastPrinted>2010-12-08T10:06:00Z</cp:lastPrinted>
  <dcterms:modified xsi:type="dcterms:W3CDTF">2010-12-17T07:50:00Z</dcterms:modified>
  <cp:revision>12</cp:revision>
  <dc:subject/>
  <dc:title/>
</cp:coreProperties>
</file>