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мы городского округа Самара от 07 декабря 2010 года № 5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назначении заместителя председателя и утверждении членов Общественного совета при Думе городского округа Самара пятого созыва»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внесении изменений в Решение Думы городского округа Самара 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, Дума городского округа Сам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6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к Решению Думы городского округа Самара </w:t>
        <w:br/>
        <w:t xml:space="preserve">от 07 декабря 2010 года № 55 «О назначении заместителя председателя и утверждении членов Общественного совета при Думе городского округа Самара пятого созыва» (в редакции Решений Думы городского округа Самара 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 26 апреля 2011 года № 86, от 17 ноября 2011 года № 162) следующие изменения:</w:t>
      </w:r>
    </w:p>
    <w:p>
      <w:pPr>
        <w:pStyle w:val="Style19"/>
        <w:spacing w:lineRule="auto" w:line="240" w:before="0" w:after="6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ить из Списка членов Общественного совета при Думе городского округа Самара пятого созыва Вагапову Данию Завдатовну (Самарский областной Фонд жилья и ипотеки) и Романова Валерия Константиновича (Самарская городская общественная организация Самарской областной организации общероссийской общественной организации «Всероссийское общество инвалидов»);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ить в Список членов Общественного совета при Думе городского округа Самара пятого созыва Мичкину Марину Владимировну (Самарский областной Фонд жилья и ипотеки) и Сулейманову Алсу Асхатовну (Самарская городская общественная организация Самарской областной организации общероссийской общественной организации «Всероссийское общество инвалидов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K.Anikina</dc:creator>
  <dc:description/>
  <dc:language>en-US</dc:language>
  <cp:lastModifiedBy>U.Kurbatova</cp:lastModifiedBy>
  <cp:lastPrinted>2012-07-06T11:02:00Z</cp:lastPrinted>
  <dcterms:modified xsi:type="dcterms:W3CDTF">2012-07-25T06:27:00Z</dcterms:modified>
  <cp:revision>2</cp:revision>
  <dc:subject/>
  <dc:title/>
</cp:coreProperties>
</file>