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РСКАЯ ГОРОДСКАЯ ДУМА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т 26 апреля 2001 г. № 61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Правил застройки 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емлепользования в городе Самаре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порядочения правовых отношений в области землеустройства и градостроительства на территории города Самары, руководствуясь Градострои-те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и Законом Самарской области «О зем-ле», Самарская городская Дума </w:t>
      </w:r>
      <w:r>
        <w:rPr>
          <w:rFonts w:cs="Arial" w:ascii="Arial" w:hAnsi="Arial"/>
          <w:b/>
          <w:sz w:val="24"/>
          <w:szCs w:val="24"/>
        </w:rPr>
        <w:t>ПОСТАНОВ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авила застройки и землепользования в городе Самаре (прилагаю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 истечении 30 дней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</w:t>
        <w:br/>
        <w:t>на Комитет по строительству, землеустройству и коммунальному хозяйству (Вадченко Г.Д.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городской Думы                                                                                  Г.С. Лиманск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0479;fld=134;dst=1002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54:00Z</dcterms:created>
  <dc:creator>A.Savinov</dc:creator>
  <dc:description/>
  <dc:language>en-US</dc:language>
  <cp:lastModifiedBy>Альберт Савинов</cp:lastModifiedBy>
  <dcterms:modified xsi:type="dcterms:W3CDTF">2015-08-10T09:54:00Z</dcterms:modified>
  <cp:revision>2</cp:revision>
  <dc:subject/>
  <dc:title/>
</cp:coreProperties>
</file>