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237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ind w:firstLine="623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становление Самарской </w:t>
      </w:r>
    </w:p>
    <w:p>
      <w:pPr>
        <w:pStyle w:val="Normal"/>
        <w:autoSpaceDE w:val="false"/>
        <w:spacing w:lineRule="auto" w:line="240" w:before="0" w:after="0"/>
        <w:ind w:firstLine="623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ородской Думы</w:t>
      </w:r>
    </w:p>
    <w:p>
      <w:pPr>
        <w:pStyle w:val="Normal"/>
        <w:autoSpaceDE w:val="false"/>
        <w:spacing w:lineRule="auto" w:line="240" w:before="0" w:after="0"/>
        <w:ind w:firstLine="6237"/>
        <w:rPr/>
      </w:pPr>
      <w:r>
        <w:rPr>
          <w:rFonts w:cs="Arial" w:ascii="Arial" w:hAnsi="Arial"/>
          <w:color w:val="000000"/>
          <w:sz w:val="24"/>
          <w:szCs w:val="24"/>
        </w:rPr>
        <w:t>от 26 апреля 2001 г. № 61</w:t>
      </w:r>
    </w:p>
    <w:p>
      <w:pPr>
        <w:pStyle w:val="Normal"/>
        <w:autoSpaceDE w:val="false"/>
        <w:spacing w:lineRule="auto" w:line="240" w:before="0" w:after="0"/>
        <w:ind w:firstLine="623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  <w:t>ПРАВИ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  <w:t>ЗАСТРОЙКИ И ЗЕМЛЕПОЛЬ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  <w:t>В ГОРОДЕ САМАР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color w:val="000000"/>
          <w:sz w:val="48"/>
          <w:szCs w:val="48"/>
        </w:rPr>
      </w:pPr>
      <w:r>
        <w:rPr>
          <w:rFonts w:cs="Arial" w:ascii="Arial" w:hAnsi="Arial"/>
          <w:b w:val="false"/>
          <w:color w:val="000000"/>
          <w:sz w:val="48"/>
          <w:szCs w:val="48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ДЕРЖАНИЕ:</w:t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spacing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Часть 1. Регулирование застройки и землепользования на основе правового зонирования.</w:t>
      </w:r>
    </w:p>
    <w:p>
      <w:pPr>
        <w:pStyle w:val="ConsPlusTitle"/>
        <w:widowControl/>
        <w:spacing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1. Общие положения.</w:t>
      </w:r>
    </w:p>
    <w:p>
      <w:pPr>
        <w:pStyle w:val="ConsPlusTitle"/>
        <w:widowControl/>
        <w:spacing w:before="0" w:after="6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Статья 1. Основные понятия, используемые в Правилах.</w:t>
      </w:r>
    </w:p>
    <w:p>
      <w:pPr>
        <w:pStyle w:val="ConsPlusTitle"/>
        <w:widowControl/>
        <w:spacing w:before="0" w:after="6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Статья 2. Основания введения и назначение Правил.</w:t>
      </w:r>
    </w:p>
    <w:p>
      <w:pPr>
        <w:pStyle w:val="ConsPlusTitle"/>
        <w:widowControl/>
        <w:spacing w:before="0" w:after="6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Статья 3. Градостроительные регламенты и их применение.</w:t>
      </w:r>
    </w:p>
    <w:p>
      <w:pPr>
        <w:pStyle w:val="ConsPlusTitle"/>
        <w:widowControl/>
        <w:spacing w:before="0" w:after="6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Статья 4. Открытость и доступность информации о застройке и землепользовании.</w:t>
      </w:r>
    </w:p>
    <w:p>
      <w:pPr>
        <w:pStyle w:val="ConsPlusTitle"/>
        <w:widowControl/>
        <w:spacing w:before="0" w:after="120"/>
        <w:ind w:left="1276" w:hanging="1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Глава 2. Права использования недвижимости, возникшие до вступления в </w:t>
        <w:br/>
        <w:t>силу Правил.</w:t>
      </w:r>
    </w:p>
    <w:p>
      <w:pPr>
        <w:pStyle w:val="ConsPlusTitle"/>
        <w:widowControl/>
        <w:spacing w:before="0" w:after="60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Статья 5. Общие положения, относящиеся к ранее возникшим правам.</w:t>
      </w:r>
    </w:p>
    <w:p>
      <w:pPr>
        <w:pStyle w:val="ConsPlusTitle"/>
        <w:widowControl/>
        <w:spacing w:before="0" w:after="144"/>
        <w:ind w:left="1134" w:hanging="1134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Статья 6. Использование и строительные изменения объектов недвижимости, не соответствующих Правилам.</w:t>
      </w:r>
    </w:p>
    <w:p>
      <w:pPr>
        <w:pStyle w:val="ConsPlusTitle"/>
        <w:widowControl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лава 3.  Участники отношений, возникающих по поводу застройки и земле-</w:t>
      </w:r>
    </w:p>
    <w:p>
      <w:pPr>
        <w:pStyle w:val="ConsPlusTitle"/>
        <w:widowControl/>
        <w:spacing w:before="0" w:after="120"/>
        <w:ind w:left="127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льзования.</w:t>
      </w:r>
    </w:p>
    <w:p>
      <w:pPr>
        <w:pStyle w:val="ConsPlusTitle"/>
        <w:widowControl/>
        <w:spacing w:before="0" w:after="60"/>
        <w:ind w:left="1276" w:hanging="1276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Статья 7. Действия физических и юридических лиц в сфере землепользования и</w:t>
        <w:br/>
        <w:t>застройки.</w:t>
      </w:r>
    </w:p>
    <w:p>
      <w:pPr>
        <w:pStyle w:val="ConsPlusTitle"/>
        <w:widowControl/>
        <w:tabs>
          <w:tab w:val="clear" w:pos="708"/>
          <w:tab w:val="left" w:pos="993" w:leader="none"/>
          <w:tab w:val="left" w:pos="1276" w:leader="none"/>
        </w:tabs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Статья 8. Права и обязанности физических и юридических лиц.</w:t>
      </w:r>
    </w:p>
    <w:p>
      <w:pPr>
        <w:pStyle w:val="ConsPlusTitle"/>
        <w:widowControl/>
        <w:ind w:left="1134" w:hanging="1134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Статья 9. Комиссия по застройке и землепользования при главе города Самары. Органы администрации города и иные органы, уполномоченные регули- </w:t>
      </w:r>
    </w:p>
    <w:p>
      <w:pPr>
        <w:pStyle w:val="ConsPlusTitle"/>
        <w:widowControl/>
        <w:spacing w:before="0" w:after="60"/>
        <w:ind w:firstLine="1134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ровать и контролировать застройку и землепользование.</w:t>
      </w:r>
    </w:p>
    <w:p>
      <w:pPr>
        <w:pStyle w:val="ConsPlusTitle"/>
        <w:widowControl/>
        <w:spacing w:before="0" w:after="12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Статья 10. Общественные слушания.</w:t>
      </w:r>
    </w:p>
    <w:p>
      <w:pPr>
        <w:pStyle w:val="ConsPlusTitle"/>
        <w:widowControl/>
        <w:spacing w:before="0" w:after="60"/>
        <w:ind w:left="1276" w:hanging="1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Глава 4. Условия и общие принципы организации процесса формирования  </w:t>
        <w:br/>
        <w:t>земельных участков как объектов недвижимости и их предостав-</w:t>
        <w:br/>
        <w:t>ления администрацией города физическим и юридическим лицам.</w:t>
      </w:r>
    </w:p>
    <w:p>
      <w:pPr>
        <w:pStyle w:val="ConsPlusTitle"/>
        <w:widowControl/>
        <w:spacing w:before="120" w:after="60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Статья 11. Основные нормы, регулирующие действия по формированию и пре-</w:t>
        <w:br/>
        <w:t xml:space="preserve">                   доставлению земельных участков.</w:t>
      </w:r>
    </w:p>
    <w:p>
      <w:pPr>
        <w:pStyle w:val="ConsPlusTitle"/>
        <w:widowControl/>
        <w:spacing w:before="0" w:after="60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Статья 12. Условия договора аренды земельного участка, предназначенного под </w:t>
        <w:br/>
        <w:t xml:space="preserve">                    застройку.</w:t>
      </w:r>
    </w:p>
    <w:p>
      <w:pPr>
        <w:pStyle w:val="ConsPlusTitle"/>
        <w:widowControl/>
        <w:spacing w:before="0" w:after="60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Статья 13. Подготовка земельных участков для передачи физическим и юридиче- </w:t>
        <w:br/>
        <w:t xml:space="preserve">                    ским лицам.</w:t>
      </w:r>
    </w:p>
    <w:p>
      <w:pPr>
        <w:pStyle w:val="ConsPlusTitle"/>
        <w:widowControl/>
        <w:spacing w:before="0" w:after="12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Статья 14.  План земельного участка.</w:t>
      </w:r>
    </w:p>
    <w:p>
      <w:pPr>
        <w:pStyle w:val="ConsPlusTitle"/>
        <w:widowControl/>
        <w:spacing w:before="0" w:after="120"/>
        <w:ind w:left="1276" w:hanging="1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лава 5. Прекращение прав на земельные участки. Установление публичных</w:t>
        <w:br/>
        <w:t>сервитутов.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Статья 15. Основания, условия и принципы организации порядка изъятия (выкупа) </w:t>
      </w:r>
    </w:p>
    <w:p>
      <w:pPr>
        <w:pStyle w:val="ConsPlusTitle"/>
        <w:widowControl/>
        <w:jc w:val="both"/>
        <w:rPr/>
      </w:pP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                  </w:t>
      </w:r>
      <w:r>
        <w:rPr>
          <w:rFonts w:cs="Arial" w:ascii="Arial" w:hAnsi="Arial"/>
          <w:b w:val="false"/>
          <w:color w:val="000000"/>
          <w:sz w:val="24"/>
          <w:szCs w:val="24"/>
        </w:rPr>
        <w:t>земельных участков для муниципальных нужд.</w:t>
      </w:r>
    </w:p>
    <w:p>
      <w:pPr>
        <w:pStyle w:val="ConsPlusTitle"/>
        <w:widowControl/>
        <w:spacing w:before="0" w:after="12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Статья 16. Установление публичных сервитутов.</w:t>
      </w:r>
    </w:p>
    <w:p>
      <w:pPr>
        <w:pStyle w:val="ConsPlusTitle"/>
        <w:widowControl/>
        <w:spacing w:before="0" w:after="120"/>
        <w:rPr/>
      </w:pPr>
      <w:r>
        <w:rPr>
          <w:rFonts w:cs="Arial" w:ascii="Arial" w:hAnsi="Arial"/>
          <w:color w:val="000000"/>
          <w:sz w:val="24"/>
          <w:szCs w:val="24"/>
        </w:rPr>
        <w:t>Глава 6. Строительные изменения недвижимости.</w:t>
      </w:r>
    </w:p>
    <w:p>
      <w:pPr>
        <w:pStyle w:val="ConsPlusTitle"/>
        <w:widowControl/>
        <w:spacing w:before="0" w:after="6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Статья 17. Права на строительные изменения недвижимости и основание для его</w:t>
      </w:r>
    </w:p>
    <w:p>
      <w:pPr>
        <w:pStyle w:val="ConsPlusTitle"/>
        <w:widowControl/>
        <w:spacing w:before="0" w:after="60"/>
        <w:ind w:left="1276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реализации.</w:t>
      </w:r>
    </w:p>
    <w:p>
      <w:pPr>
        <w:pStyle w:val="ConsPlusTitle"/>
        <w:widowControl/>
        <w:spacing w:before="0" w:after="6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Статья 18. Виды строительных изменений недвижимости.</w:t>
      </w:r>
    </w:p>
    <w:p>
      <w:pPr>
        <w:pStyle w:val="ConsPlusTitle"/>
        <w:widowControl/>
        <w:spacing w:before="0" w:after="6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Статья 19. Общее зональное согласование.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Статья 20. Специальные согласования строительных намерений. </w:t>
      </w:r>
    </w:p>
    <w:p>
      <w:pPr>
        <w:pStyle w:val="ConsPlusTitle"/>
        <w:widowControl/>
        <w:spacing w:before="0" w:after="6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Статья 21. Разрешение на строительство.</w:t>
      </w:r>
    </w:p>
    <w:p>
      <w:pPr>
        <w:pStyle w:val="ConsPlusTitle"/>
        <w:widowControl/>
        <w:spacing w:before="0" w:after="6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Статья 22. Контроль на стадии строительства.</w:t>
      </w:r>
    </w:p>
    <w:p>
      <w:pPr>
        <w:pStyle w:val="ConsPlusTitle"/>
        <w:widowControl/>
        <w:spacing w:before="0" w:after="6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Статья 23. Сдача объекта и право на его использование и эксплуатацию.</w:t>
      </w:r>
    </w:p>
    <w:p>
      <w:pPr>
        <w:pStyle w:val="ConsPlusTitle"/>
        <w:widowControl/>
        <w:spacing w:before="0" w:after="12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Статья 24. Контроль за осуществлением градостроительной деятельности.</w:t>
      </w:r>
    </w:p>
    <w:p>
      <w:pPr>
        <w:pStyle w:val="ConsPlusTitle"/>
        <w:widowControl/>
        <w:ind w:left="1276" w:hanging="1276"/>
        <w:rPr/>
      </w:pPr>
      <w:r>
        <w:rPr>
          <w:rFonts w:cs="Arial" w:ascii="Arial" w:hAnsi="Arial"/>
          <w:color w:val="000000"/>
          <w:sz w:val="24"/>
          <w:szCs w:val="24"/>
        </w:rPr>
        <w:t xml:space="preserve">Глава 7. </w:t>
        <w:tab/>
        <w:t>Внесение изменений и дополнений в Правила. Ответственность за нарушение Правил.</w:t>
      </w:r>
    </w:p>
    <w:p>
      <w:pPr>
        <w:pStyle w:val="ConsPlusTitle"/>
        <w:widowControl/>
        <w:spacing w:before="0" w:after="12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Статья 25. Основание внесения изменений и дополнений в Правила.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Статья 26. Внесение изменений и дополнений в Правила по инициативе физиче- </w:t>
      </w:r>
    </w:p>
    <w:p>
      <w:pPr>
        <w:pStyle w:val="ConsPlusTitle"/>
        <w:widowControl/>
        <w:rPr/>
      </w:pP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                  </w:t>
      </w:r>
      <w:r>
        <w:rPr>
          <w:rFonts w:cs="Arial" w:ascii="Arial" w:hAnsi="Arial"/>
          <w:b w:val="false"/>
          <w:color w:val="000000"/>
          <w:sz w:val="24"/>
          <w:szCs w:val="24"/>
        </w:rPr>
        <w:t>ских и юридических лиц.</w:t>
      </w:r>
    </w:p>
    <w:p>
      <w:pPr>
        <w:pStyle w:val="ConsPlusTitle"/>
        <w:widowControl/>
        <w:spacing w:before="120" w:after="6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Статья 27. Изменения в градостроительной документации.</w:t>
      </w:r>
    </w:p>
    <w:p>
      <w:pPr>
        <w:pStyle w:val="ConsPlusTitle"/>
        <w:widowControl/>
        <w:spacing w:before="0" w:after="12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Статья 28. Ответственность за нарушение Правил.</w:t>
      </w:r>
    </w:p>
    <w:p>
      <w:pPr>
        <w:pStyle w:val="ConsPlusTitle"/>
        <w:widowControl/>
        <w:spacing w:before="0" w:after="120"/>
        <w:rPr/>
      </w:pPr>
      <w:r>
        <w:rPr>
          <w:rFonts w:cs="Arial" w:ascii="Arial" w:hAnsi="Arial"/>
          <w:color w:val="000000"/>
          <w:sz w:val="24"/>
          <w:szCs w:val="24"/>
        </w:rPr>
        <w:t>Часть 2.  Градостроительные регламенты.</w:t>
      </w:r>
    </w:p>
    <w:p>
      <w:pPr>
        <w:pStyle w:val="ConsPlusTitle"/>
        <w:widowControl/>
        <w:spacing w:before="0" w:after="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лава 8.  Карта правового зонирования города Самары. Градостроительные </w:t>
      </w:r>
    </w:p>
    <w:p>
      <w:pPr>
        <w:pStyle w:val="ConsPlusTitle"/>
        <w:widowControl/>
        <w:spacing w:before="0" w:after="60"/>
        <w:ind w:firstLine="113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егламенты по видам и параметрам разрешенного использования </w:t>
      </w:r>
    </w:p>
    <w:p>
      <w:pPr>
        <w:pStyle w:val="ConsPlusTitle"/>
        <w:widowControl/>
        <w:spacing w:before="0" w:after="60"/>
        <w:ind w:left="993" w:firstLine="14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едвижимости.</w:t>
      </w:r>
    </w:p>
    <w:p>
      <w:pPr>
        <w:pStyle w:val="ConsPlusTitle"/>
        <w:widowControl/>
        <w:spacing w:before="0" w:after="6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Статья 29. Карта правового зонирования города Самары .</w:t>
      </w:r>
    </w:p>
    <w:p>
      <w:pPr>
        <w:pStyle w:val="ConsPlusTitle"/>
        <w:widowControl/>
        <w:spacing w:before="0" w:after="6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Статья 30. Градостроительные регламенты по видам и параметрам разрешенного</w:t>
      </w:r>
    </w:p>
    <w:p>
      <w:pPr>
        <w:pStyle w:val="ConsPlusTitle"/>
        <w:widowControl/>
        <w:spacing w:before="0" w:after="60"/>
        <w:ind w:left="1276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использования недвижимости.</w:t>
      </w:r>
    </w:p>
    <w:p>
      <w:pPr>
        <w:pStyle w:val="ConsPlusTitle"/>
        <w:widowControl/>
        <w:spacing w:before="0" w:after="6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ConsPlusTitle"/>
        <w:widowControl/>
        <w:spacing w:before="0" w:after="6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авила застройки и землепользования в городе Самаре (далее - Правила) являются нормативным правовым актом, разработанным в соответствии с Градо-строительны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кодексом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Российской Федерации, Федеральным Законом "Об об-</w:t>
        <w:br/>
        <w:t>щих принципах организации местного самоуправления", Законом Самарской об-ласти "О земле", иными законами и нормативными правовыми актами Российской Федерации, Самарской области, Уставом города Самары, а также с учетом по-ложений нормативных документов, определяющих основные направления соци-ально-экономического и градостроительного развития города Самары, охраны и использования его культурного наследия, окружающей среды и природных ресур-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стоящие Правила применяются наряду с нормативами и стандартами, ус-тановленными уполномоченными органами в целях обеспечения безопасности жизни, деятельности и здоровья людей, надежности сооружений, сохранения ок-ружающей природной и культурно-исторической среды, иными обязательными требован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оящие Правила обязательны для органов местного самоуправления, физических и юридических лиц, а также должностных лиц, осуществляющих и контролирующих градостроительную (строительную) деятельность на территории города Самары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Часть 1. Регулирование застройки и землепользования на основе пра-вового зонировани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567"/>
        <w:outlineLvl w:val="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1. Общие положени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1. Основные понятия, используемые в Правил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нятия, используемые в настоящих Правилах, применяются в следующем значе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Блокированный жилой дом</w:t>
      </w:r>
      <w:r>
        <w:rPr>
          <w:rFonts w:cs="Arial" w:ascii="Arial" w:hAnsi="Arial"/>
          <w:color w:val="000000"/>
          <w:sz w:val="24"/>
          <w:szCs w:val="24"/>
        </w:rPr>
        <w:t xml:space="preserve"> - здание квартирного типа, состоящее из двух и более квартир, каждая из которых имеет изолированный вход и доступ на отдель-ный земельный участ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иды разрешенного использования недвижимости</w:t>
      </w:r>
      <w:r>
        <w:rPr>
          <w:rFonts w:cs="Arial" w:ascii="Arial" w:hAnsi="Arial"/>
          <w:color w:val="000000"/>
          <w:sz w:val="24"/>
          <w:szCs w:val="24"/>
        </w:rPr>
        <w:t xml:space="preserve"> - виды деятельности, осуществлять которые на земельных участках и в иных объектах недвижимости разрешено в силу поименования этих видов в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е 3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при соблюдении правил, установленных настоящим и 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ладелец земельного участка</w:t>
      </w:r>
      <w:r>
        <w:rPr>
          <w:rFonts w:cs="Arial" w:ascii="Arial" w:hAnsi="Arial"/>
          <w:color w:val="000000"/>
          <w:sz w:val="24"/>
          <w:szCs w:val="24"/>
        </w:rPr>
        <w:t xml:space="preserve"> - физическое или юридическое лицо, обла-дающее одним из видов прав на земельный участок - правом собственности, пра-вом аренды, правом постоянного (бессрочного) пользования или правом пожиз-ненного наследуемого вла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ысота строения</w:t>
      </w:r>
      <w:r>
        <w:rPr>
          <w:rFonts w:cs="Arial" w:ascii="Arial" w:hAnsi="Arial"/>
          <w:color w:val="000000"/>
          <w:sz w:val="24"/>
          <w:szCs w:val="24"/>
        </w:rPr>
        <w:t xml:space="preserve"> - расстояние по вертикали, измеренное от проектной от-метки земли до наивысшей точки плоской крыши или до наивысшей точки конька скатной крыш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Градостроительный регламент</w:t>
      </w:r>
      <w:r>
        <w:rPr>
          <w:rFonts w:cs="Arial" w:ascii="Arial" w:hAnsi="Arial"/>
          <w:color w:val="000000"/>
          <w:sz w:val="24"/>
          <w:szCs w:val="24"/>
        </w:rPr>
        <w:t xml:space="preserve"> - совокупность установленных настоящими Правилами видов и параметров использования земельных участков и иных объ-ектов недвижимости, а также допустимых изменений объектов недвижимости при осуществлении градостроительной деятельности в пределах каждой зо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Дополнительные градостроительные регламенты</w:t>
      </w:r>
      <w:r>
        <w:rPr>
          <w:rFonts w:cs="Arial" w:ascii="Arial" w:hAnsi="Arial"/>
          <w:color w:val="000000"/>
          <w:sz w:val="24"/>
          <w:szCs w:val="24"/>
        </w:rPr>
        <w:t xml:space="preserve"> - дополнительные (по отношению к видам разрешенного использования недвижимости и параметрам разрешенного строительства, установленным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ей 3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) тре-бования и ограничения деятельности на земельных участках, установленные с позиций охраны природной и историко-культурной среды.</w:t>
      </w:r>
    </w:p>
    <w:p>
      <w:pPr>
        <w:pStyle w:val="Normal"/>
        <w:autoSpaceDE w:val="false"/>
        <w:spacing w:lineRule="auto" w:line="240" w:before="100" w:after="0"/>
        <w:ind w:firstLine="539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Зона</w:t>
      </w:r>
      <w:r>
        <w:rPr>
          <w:rFonts w:cs="Arial" w:ascii="Arial" w:hAnsi="Arial"/>
          <w:color w:val="000000"/>
          <w:sz w:val="24"/>
          <w:szCs w:val="24"/>
        </w:rPr>
        <w:t xml:space="preserve"> (территориальная зона) - территория, применительно к которой (и зе-</w:t>
        <w:br/>
      </w:r>
    </w:p>
    <w:p>
      <w:pPr>
        <w:pStyle w:val="Normal"/>
        <w:autoSpaceDE w:val="false"/>
        <w:spacing w:lineRule="auto" w:line="240" w:before="10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мельным участкам, там расположенным) устанавливается градостроительный </w:t>
        <w:br/>
        <w:t>регламент разрешенного использования и строительного изменения объектов не-движ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Изменение объектов недвижимости</w:t>
      </w:r>
      <w:r>
        <w:rPr>
          <w:rFonts w:cs="Arial" w:ascii="Arial" w:hAnsi="Arial"/>
          <w:color w:val="000000"/>
          <w:sz w:val="24"/>
          <w:szCs w:val="24"/>
        </w:rPr>
        <w:t xml:space="preserve"> - изменение вида использования зе-мельного участка, или строения, или сооружения на нем, а также изменение их параметров при строительстве, реконструкции, перемещении или сносе новых     или существующих строений или сооружений, экскавации или бурении (кроме как   с целью взятия образцов) грунта, очистке земельного участка от многолетних на-саждений при подготовке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Инженерная, транспортная и социальная инфраструктуры</w:t>
      </w:r>
      <w:r>
        <w:rPr>
          <w:rFonts w:cs="Arial" w:ascii="Arial" w:hAnsi="Arial"/>
          <w:color w:val="000000"/>
          <w:sz w:val="24"/>
          <w:szCs w:val="24"/>
        </w:rPr>
        <w:t xml:space="preserve"> - комплекс со-оружений и коммуникаций транспорта, связи, инженерного оборудования, а также объектов социального и культурно-бытового обслуживания населения, обеспечи-вающий устойчивое развитие и функционирование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Конкурсная документация</w:t>
      </w:r>
      <w:r>
        <w:rPr>
          <w:rFonts w:cs="Arial" w:ascii="Arial" w:hAnsi="Arial"/>
          <w:color w:val="000000"/>
          <w:sz w:val="24"/>
          <w:szCs w:val="24"/>
        </w:rPr>
        <w:t xml:space="preserve"> - пакет документов, подготавливаемый для тор-гов по продаже (передаче) земельных участков физическим или юридическим ли-цам в собственность или арен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Коэффициент строительного использования земельного участка</w:t>
      </w:r>
      <w:r>
        <w:rPr>
          <w:rFonts w:cs="Arial" w:ascii="Arial" w:hAnsi="Arial"/>
          <w:color w:val="000000"/>
          <w:sz w:val="24"/>
          <w:szCs w:val="24"/>
        </w:rPr>
        <w:t xml:space="preserve"> – отно-шение общей площади всех строений на участке (существующих и тех, которые могут быть построены дополнительно) к площади земельного участка. Суммарная разрешенная общая площадь строений на участке определяется умножением ко-эффициента на показатель площади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Красные линии</w:t>
      </w:r>
      <w:r>
        <w:rPr>
          <w:rFonts w:cs="Arial" w:ascii="Arial" w:hAnsi="Arial"/>
          <w:color w:val="000000"/>
          <w:sz w:val="24"/>
          <w:szCs w:val="24"/>
        </w:rPr>
        <w:t xml:space="preserve"> - границы, отделяющие территории кварталов, микрорай-онов и других элементов планировочной структуры от улиц, проездов и площад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Межевание</w:t>
      </w:r>
      <w:r>
        <w:rPr>
          <w:rFonts w:cs="Arial" w:ascii="Arial" w:hAnsi="Arial"/>
          <w:color w:val="000000"/>
          <w:sz w:val="24"/>
          <w:szCs w:val="24"/>
        </w:rPr>
        <w:t xml:space="preserve"> - комплекс планировочных и землеустроительных работ по уста-новлению, восстановлению, изменению и закреплению в проекте межевания и на местности границ существующих и вновь формируемых земельных участков как объектов недвиж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Минимальные площадь и размеры земельных участков</w:t>
      </w:r>
      <w:r>
        <w:rPr>
          <w:rFonts w:cs="Arial" w:ascii="Arial" w:hAnsi="Arial"/>
          <w:color w:val="000000"/>
          <w:sz w:val="24"/>
          <w:szCs w:val="24"/>
        </w:rPr>
        <w:t xml:space="preserve"> - показатели наименьшей площади и линейных размеров земельных участков, установленные для определенных видов использования. Строительство на земельном участке, имеющем размеры меньше минимальных для соответствующего вида объекта,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Многоквартирный жилой дом</w:t>
      </w:r>
      <w:r>
        <w:rPr>
          <w:rFonts w:cs="Arial" w:ascii="Arial" w:hAnsi="Arial"/>
          <w:color w:val="000000"/>
          <w:sz w:val="24"/>
          <w:szCs w:val="24"/>
        </w:rPr>
        <w:t xml:space="preserve"> - жилой дом, квартиры которого имеют выход на общие лестничные клетки и общий для всего дома земельный участ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Недвижимость</w:t>
      </w:r>
      <w:r>
        <w:rPr>
          <w:rFonts w:cs="Arial" w:ascii="Arial" w:hAnsi="Arial"/>
          <w:color w:val="000000"/>
          <w:sz w:val="24"/>
          <w:szCs w:val="24"/>
        </w:rPr>
        <w:t xml:space="preserve"> - земельные участки, участки недр, обособленные водные объекты и все объекты, которые связаны с землей так, что их перемещение без несоразмерного ущерба их назначению невозможно, в том числе здания, строе-ния, сооружения, леса и многолетние наса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Правовое зонирование</w:t>
      </w:r>
      <w:r>
        <w:rPr>
          <w:rFonts w:cs="Arial" w:ascii="Arial" w:hAnsi="Arial"/>
          <w:color w:val="000000"/>
          <w:sz w:val="24"/>
          <w:szCs w:val="24"/>
        </w:rPr>
        <w:t xml:space="preserve"> - деятельность органов местного самоуправления в области разработки и реализации правил застройки и землепользования, опре-деляющая права и ограничения по способам использования земель и других объ-ектов недвижимости, посредством разделения территории города на зоны с опре- делением для каждой из них границ и градостроительных регла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Проектная документация</w:t>
      </w:r>
      <w:r>
        <w:rPr>
          <w:rFonts w:cs="Arial" w:ascii="Arial" w:hAnsi="Arial"/>
          <w:color w:val="000000"/>
          <w:sz w:val="24"/>
          <w:szCs w:val="24"/>
        </w:rPr>
        <w:t xml:space="preserve"> - графические и текстовые материалы, опреде-ляющие объемно - планировочные, конструктивные и технические решения для строительства, реконструкции, и капитального ремонта указанных объектов, а также благоустройства их земельных участ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Градостроительная документация</w:t>
      </w:r>
      <w:r>
        <w:rPr>
          <w:rFonts w:cs="Arial" w:ascii="Arial" w:hAnsi="Arial"/>
          <w:color w:val="000000"/>
          <w:sz w:val="24"/>
          <w:szCs w:val="24"/>
        </w:rPr>
        <w:t xml:space="preserve"> - документация о градостроительном планировании развития территории города (генеральный план, проект черты го-рода, другая документация), а также о застройке территории города (проекты планировки, проекты межевания, проекты застройк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Процент застройки участка</w:t>
      </w:r>
      <w:r>
        <w:rPr>
          <w:rFonts w:cs="Arial" w:ascii="Arial" w:hAnsi="Arial"/>
          <w:color w:val="000000"/>
          <w:sz w:val="24"/>
          <w:szCs w:val="24"/>
        </w:rPr>
        <w:t xml:space="preserve"> - выраженный в процентах показатель, опреде-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яющий какая часть площади земельного участка может быть занята зданиями, строениями и сооружен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Публичный сервитут</w:t>
      </w:r>
      <w:r>
        <w:rPr>
          <w:rFonts w:cs="Arial" w:ascii="Arial" w:hAnsi="Arial"/>
          <w:color w:val="000000"/>
          <w:sz w:val="24"/>
          <w:szCs w:val="24"/>
        </w:rPr>
        <w:t xml:space="preserve"> - право ограниченного пользования чужой недвижимо-стью, установленное посредством нормативного правового акта (актов) органа местного самоуправления на основании градостроительной документации и на-стоящих Правил в случаях, если это определяется государственными или обще-ственными интерес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решенное использование земельных участков и иных объектов не-движимости</w:t>
      </w:r>
      <w:r>
        <w:rPr>
          <w:rFonts w:cs="Arial" w:ascii="Arial" w:hAnsi="Arial"/>
          <w:color w:val="000000"/>
          <w:sz w:val="24"/>
          <w:szCs w:val="24"/>
        </w:rPr>
        <w:t xml:space="preserve"> - использование объектов недвижимости в соответствии с градо-строительным регламентом; ограничения на использование указанных объектов, установленные в соответствии с законодательством, а также сервиту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решение на строительство</w:t>
      </w:r>
      <w:r>
        <w:rPr>
          <w:rFonts w:cs="Arial" w:ascii="Arial" w:hAnsi="Arial"/>
          <w:color w:val="000000"/>
          <w:sz w:val="24"/>
          <w:szCs w:val="24"/>
        </w:rPr>
        <w:t xml:space="preserve"> - документ, удостоверяющий право осуще-ствить застройку земельного участка, строительство, реконструкцию здания, строения и сооружения, благоустройство территор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2. Основания введения и назначение Прави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Настоящие Правила, в соответствии с Градостроительным кодексом Рос-сийской Федерации, вводят в городе Самаре систему регулирования застройки и землепользования, которая основана на правовом зонировании - делении всей территории в границах городской черты на зоны с установлением для каждой из них градостроительных регламентов по видам и параметрам разрешенного ис-пользования земельных участков в границах этих зон, с цель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защиты прав граждан и обеспечения равенства прав юридических лиц в процессе реализации отношений, возникающих по поводу застройки и земле-поль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еспечения открытой информации о правилах и условиях использования земельных участ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дготовки документов для передачи прав на земельные участки физиче-ским и юридическим лиц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онтроля соответствия градостроительным регламентам строительных на-мерений застройщиков, завершенных строительством объектов и их последую-щего исполь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Система регулирования застройки и землепользования предназначена   д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реализации планов и программ развития городской территории, систем ин-женерного обеспечения и социального обслуживания, сохранения природной и культурно-исторической сре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установления правовых гарантий по использованию и строительному изме-нению недвижимости для владельцев и лиц, желающих приобрести права владе-ния, пользования и распоряжения земельными участками, иными объектами не-движ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создания благоприятных условий для привлечения инвестиций в строи-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обеспечения свободного доступа граждан к информации и их участия в принятии решений по вопросам городского развития, застройки и землепользова-ния посредством проведения общественных слуш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еспечения контроля за соблюдением прав граждан и юридически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Настоящие Правила регламентируют деятельность должностных, а также физических и юридических лиц, в отноше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равового зонирования территории города и установления градостроитель-ных регламентов по видам и параметрам разрешенного использования земель-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ых участков, иных объектов недвиж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азделения (межевания) городской территории на земельные участ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редоставления прав на земельные участки физическим и юридическим лиц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дготовки оснований для принятия решений об изъятии земельных участ-ков для муниципальных нуж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огласования проектной докумен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риведения в соответствие с настоящими Правилами ранее утвержденной градостроительной докумен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редоставления разрешений на строительство, эксплуатацию вновь по-строенных, реконструированных о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онтроля за использованием и строительными изменениями объектов не-движимости, применения штрафных санкций в случаях и порядке, установленных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обеспечения открытости и доступности для физических и юридических лиц информации о застройке и землепользовании, а также их участия в принятии ре-шений по этим вопрос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внесения дополнений и изменений в настоящие Правила, в том числе по инициативе граждан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3. Градостроительные регламенты и их примен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 Решения по застройке и землепользованию принимаются в соответствии с генеральным планом развития города и на основе установленных настоящими Правилами градостроительных регламентов, которые действуют в пределах зон и распространяются в равной мере на все расположенные в одной и той же зоне земельные участки, иные объекты недвижимости, независимо от форм собствен-ности. Исключения составля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состоящие в официальных списках памятники истории и культуры и вновь выявленные объекты, в отношении которых уполномоченными органами прини-маются решения о параметрах и характеристиках реставрации в индивидуальном порядке согласно законодательству об охране и использовании памятников исто-рии и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состоящие в официальных списках памятники природы, решения по кото-  рым принимаются в индивидуальном порядке согласно законодательству об ох-ране природной сре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сключения составляют также транспортные и инженерно-технические ком-муникации, в том числе железные дороги, автомобильные магистрали, улицы, до-роги, проезды, на которые действие градостроительных регламентов не распро-страняется. Использование территорий существующих и проектируемых автомо-бильных и железных дорог, линий метрополитена, а также технических зон инже-нерных сооружений и других линейных объектов, определяется их целевым на-значением. Перечни объектов, разрешенных к размещению в границах отвода указанных территорий, утверждаются соответствующи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Зоны выделены на трех картах (видах карт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арте правового зонирования города Сама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арте зон действия ограничений по условиям охраны историко-культурной сре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арте зон действия ограничений по экологическим услов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 На карте правового зонирования города Самары выделены зоны, к кото- рым приписаны градостроительные регламенты по видам и параметрам разре-шенного использования недвижимости (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я 29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оны на указанной карте перекрывают всю территорию города Самары в пределах городской чер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раницы зон должны отвечать требованию однозначной и непротиворечивой идентификации принадлежности каждого земельного участка только одной из зон, выделенных на карте правового зонирования. Указанные границы устанавлива-ются п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центральным разделительным линиям магистралей, улиц, проез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расным ли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ницам земельных участ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ницам или осям полос отвода для коммуникаций (включая границы или оси трассы метрополитена при прохождении по поверхности земл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дминистративным границам города, районов в составе гор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естественным границам природных о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ным границ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раницы и назначение зон установлены с учетом общности функциональных  и параметрических характеристик недвижимости, а также требований об отсутст-</w:t>
        <w:br/>
        <w:t>вии взаимного причинения вреда рядом расположенных объектов недвиж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На картах зон действия ограничений по условиям охраны памятников ис-тории, культуры и археологического слоя выделены зоны, к которым приписаны дополнительные градостроительные регламенты, относящиеся к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соответствию новых и реконструируемых построек сложившемуся архитек-турному окружению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рядку производства работ в зонах охраны археологического сло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 Границы зон действия ограничений по условиям охраны историко-культурной среды определяют границы ведения органа управления памятниками истории и культуры в части согласования намерений по изменению недвижимо-</w:t>
        <w:br/>
        <w:t>сти, в том числе, путем согласования соответствующих документов на стадии предоставления земельных участков как объектов недвижимости, подготовки про-ектной документации, контроля в процессе строительных изменений недвижимо-сти и приемки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едметами согласования по объектам, включенным в списки памятников истории и культуры, являются вопросы, определяющие их назначение и характе-ристики реставрации, решаемые в индивидуальном порядке применительно к ка-ждому объект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едметами согласования по объектам, не состоящим в списках памятников истории и культуры и расположенным в зоне охраны памятников истории и куль-туры,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ницы исторически сложившихся домовладений и размеры земельных участков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отступы построек от границ земельных участков, линий регулирования за-стройк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ысота построек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тяженность фасадов и их декорировани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едметом согласования по объектам, не состоящим в списках памятников истории и культуры (включая свободные участки, предназначенные для новой за-стройки) и расположенные в зоне регулирования застройки, является высота и сомасштабность проектируемых построек исторически сложившейся застрой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меты согласований, поименованные в абзацах 3 и 4 настоящего пункта, разрабатываются в форме численных значений и предписаний и утверждаются Самарской городской Дум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. На картах зон действия ограничений по экологическим условиям выделе-</w:t>
        <w:br/>
        <w:t>ны зоны, к которым приписаны дополнительные градостроительные регламенты -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ребования и ограничения, связанные с охраной окружающей сре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7. К земельным участкам, расположенным в зонах действия ограничений </w:t>
        <w:br/>
        <w:t>двух или более карт, применяются все или наиболее строгие из этих огранич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8. Для каждого земельного участка, иного объекта недвижимости, располо-женного в пределах городской черты города Самары, разрешенным считается такое использование, которое соответству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градостроительным регламентам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и 3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дополнительным градостроительным регламентам по условиям охраны па-мятников истории, культуры и археологического слоя - в случаях, когда земельный участок, иной объект недвижимости расположен в зонах действия соответствую-щих огранич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дополнительным градостроительным регламентам по экологическим усло-виям - в случаях, когда земельный участок, иной объект недвижимости располо-жен в зонах действия соответствующих огранич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иным документально зафиксированным ограничениям на использование недви-жимости (включая договоры об установлении сервитутов, иные докумен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9. Градостроительный регламент по видам разрешенного использования не-движимости (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я 3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) включ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основные виды разрешенного использования недвижимости, которые не могут быть запрещены; согласование основных видов использования проводится </w:t>
        <w:br/>
        <w:t xml:space="preserve">в порядке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и 19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виды разрешенного использования, сопутствующие основным видам ис-пользования недвижимости, которые по отношению к последним являются вспо-могательными; при отсутствии на земельном участке основного вида использова-ния, сопутствующий вид использования не считается разрешенным, если иное специально не оговаривается настоящими Правил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виды использования недвижимости, которые могут быть разрешены при соблюдении определенных условий (условно разрешенные), для которых необхо-димо получение специальных согласований в порядке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и 2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-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иды использования недвижимости, отсутствующие в списках </w:t>
      </w: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и 3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-стоящих Правил, являются не разрешенными для соответствующей зоны и не мо-гут быть разрешены, в том числе и по процедурам специальных соглас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0. Собственники, пользователи и арендаторы недвижимости, имеют право     в соответствии с действующим законодательством выбирать и менять вид/виды использования недвижимости, разрешенные как основные и сопутствующие для соответствующих зон в следующе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лучаях, когда изменение одного вида разрешенного использования не-движимости на другой разрешенный вид использования связано с конструктивны-ми преобразованиями построек, необходимо разрешение на строительство, пре-доставляемое в порядке </w:t>
      </w: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и 21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 (за исключением случаев, изложенных в </w:t>
      </w: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е 18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пункте 2 Правил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лучае, если изменение одного вида на другой вид разрешенного исполь-зования недвижимости не связано с конструктивными преобразованиями, владе-лец недвижимости ходатайствует о внесении соответствующих изменений в реги-страционные документы о правах на недвижимость, а также в документы учета недвижимости. Уведомление о намерении изменить вид использования направ-ляется заявителем в Департамент строительства и архитектуры администрации города Самары, которое после соответствующей проверки сообщает о факте из-менения в Комитет по земельным ресурсам и землеустройству и Комитет по управлению имуществом города Сама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лучае, если владелец недвижимости запрашивает изменение основного </w:t>
        <w:br/>
        <w:br/>
        <w:t xml:space="preserve">разрешенного вида использования на разрешенное по специальному согласова-нию, то применяются процедуры, изложенные в </w:t>
      </w:r>
      <w:hyperlink r:id="rId1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е 2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1. Градостроительные регламенты по параметрам строительного измене-  ния недвижимости могут включ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азмеры (минимальные и/или максимальные) земельных участков, включая линейные размеры предельной ширины участков по фронту улиц (проездов) и предельной глубины участ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минимальные отступы построек от границ земельных участков, фиксирую-щие "пятно застройки", за пределами которого возводить строения запреще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редельную (максимальную) этажность (высоту) постро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максимальный процент застройки участ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максимальное значение коэффициента использования земельных участков (отношение суммарной площади всех построек - существующих и которые могут быть построены дополнительно - к площади земельных участк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очетания указанных параметров и их предельные значения устанавливают-ся индивидуально применительно к каждой зоне, выделенной на карте правового зонирования (</w:t>
      </w:r>
      <w:hyperlink r:id="rId1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я 29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4. Открытость и доступность информации о застройке и земле-польз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Настоящие Правила, включая все входящие в их состав картографические  и иные документы, являются открытыми для всех должностных, физических и юридически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города Самары обеспечивает возможность ознакомления с настоящими Правилами пут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убликации Правил и продажи их коп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редоставления Правил в Самарскую областную библиотеку им. Лени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 создания условий для ознакомления с настоящими Правилами в полном комплекте входящих в их состав картографических и иных документов в Управле-нии главного архитектора (УГА) Департамента строительства и архитектуры, в Комитете по управлению имуществом (КУИ), в Комитете по земельным ресурсам </w:t>
        <w:br/>
        <w:t xml:space="preserve">и землеустройству (Горкомземе), в администрациях районов города Самары и </w:t>
        <w:br/>
        <w:t>иных органах, причастных к регулированию землепользования и застройки города Сама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 предоставления УГА физическим и юридическим лицам услуг по оформле-нию выписок из настоящих Правил, а также по изготовлению необходимых копий, </w:t>
        <w:br/>
        <w:t>в том числе копий картографических документов и их фрагментов, характеризую-щих условия застройки и землепользования применительно к отдельным земель-ным участкам и их массивам (кварталам, микрорайонам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539"/>
        <w:jc w:val="both"/>
        <w:outlineLvl w:val="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2. Права использования недвижимости, возникшие до вступления в силу настоящих Правил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5. Общие положения, относящиеся к ранее возникшим прав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Принятые до введения в действие настоящих Правил нормативные право-вые акты города Самары применяются в части, не противоречащей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Права на строительные изменения объектов недвижимости, предостав-ленные до принятия настоящих Правил в форме разрешения на строительство, остаются в силе при условии, что на день введения в действие настоящих Правил срок действия разрешения на строительство не исте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Объекты недвижимости, существовавшие до вступления в силу настоящих</w:t>
        <w:b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авил, являются несоответствующими настоящим Правилам в случаях, когда </w:t>
        <w:br/>
        <w:t>эти объек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имеют вид/виды использования, которые не поименованы как разрешенные для соответствующих территориальных зон (</w:t>
      </w:r>
      <w:hyperlink r:id="rId1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я 3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имеют параметры меньше (площадь и линейные размеры земельных уча-стков, отступы построек от границ участка) или больше (плотность застройки – вы-сота/этажность построек, процент застройки, коэффициент использования участ- ка) значений, установленных </w:t>
      </w:r>
      <w:hyperlink r:id="rId1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ей 3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 применительно к со-ответствующим зон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имеют санитарно-защитные зоны, выходящие за пределы расположения объекта (согласно карте правового зонирования), в результате чего наносится ущерб владельцам соседних объектов недвижимости, то есть снижается стои-мость этих объектов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Arial" w:ascii="Arial" w:hAnsi="Arial"/>
          <w:b/>
          <w:color w:val="000000"/>
          <w:sz w:val="24"/>
          <w:szCs w:val="24"/>
        </w:rPr>
        <w:t>Статья 6. Использование и строительные изменения объектов недви-жимости, несоответствующих настоящим Правила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Объекты недвижимости, ставшие несоответствующими после введения в действие настоящих Правил, могут существовать и использоваться без их приве-дения в соответствие с настоящими Правил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сключение составляют те несоответствующие настоящим Правилам и обя-зательным нормативам, стандартам объекты недвижимости, существование и использование которых опасно для жизни и здоровья людей, а также опасно для природной и культурно-исторической среды. Применительно к этим объектам По-становлением Главы города Самары, принятом на основании решения Комиссии  по застройке и землепользованию города Самары, устанавливается срок приве-дения их в соответствие с настоящими Правилами, нормативами и стандартами или накладывается запрет на использование таких объектов до приведения их в соответствие с настоящими Правилами, нормативами и стандар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Все изменения несоответствующих объектов, осуществляемые путем из-менения видов и интенсивности их использования, строительных параметров, мо-гут производиться только в направлении приведения их в соответствие с настоя-щими Правил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лощадь и объем объектов недвижимости, вид (виды) использования которых не содержатся в списке разрешенных для соответствующей зоны, не могут быть увеличе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бъекты недвижимости, несоответствующие настоящим Правилам по строи-тельным и противопожарным параметрам (строения, затрудняющие или блоки-рующие возможность прохода, проезда, имеющие превышение площади и высоты по сравнению с разрешенными пределами и т.д.) поддерживаются, ремонтируют-ся, при условии, что эти действия не увеличивают степень несоответствия этих объектов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есоответствующий вид использования не может быть изменен на иной не-соответствующий вид ис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есоответствующее здание или сооружение, находящееся в состоянии зна-чительного разрушения, не может быть перестроено кроме как в соответствии с разрешенными видами использования и параметрами разрешенного строитель-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сли несоответствующий настоящим Правилам вид использования недви-жимости (земельного участка, здания или сооружения) прерывается на 18 меся- цев подряд, то он не может быть возобновлен по прошествии указанного срока. В этом случае владелец объекта недвижимости обязан обеспечить его использова-</w:t>
        <w:br/>
        <w:br/>
        <w:t>ние в соответствии с настоящими Правил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Статус несоответствия, приданный объектам недвижимости по критериям, перечисленным в пункте 3 </w:t>
      </w:r>
      <w:hyperlink r:id="rId1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и 5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, фиксируется в документах учета недвижимого имущества, а также регистрации прав на недвижимость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539"/>
        <w:jc w:val="both"/>
        <w:outlineLvl w:val="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3. Участники отношений, возникающих по поводу застройки и землепользования.</w:t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Arial" w:ascii="Arial" w:hAnsi="Arial"/>
          <w:b/>
          <w:color w:val="000000"/>
          <w:sz w:val="24"/>
          <w:szCs w:val="24"/>
        </w:rPr>
        <w:t>Статья 7. Действия физических и юридических лиц в сфере землеполь- зования и застрой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Настоящие Правила регулируют действия физических и юридических лиц, которы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участвуют в торгах (конкурсах, аукционах), по предоставлению прав собст-венности или аренды на земельные участки в целях нового строительства или реконстр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ращаются в администрацию города с заявкой о приобретении земельного участка (участков) для нового строительства, реконструкции в собственность или арен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дготавливают градостроительную или проектную документацию и осуще-ствляют в соответствии с ней строительство, реконструкцию, иные изменения не-движимост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8. Права и обязанности физических и юридически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Любое лицо может ознакомиться с настоящими Правилами, приобретя их </w:t>
        <w:br/>
        <w:t>в свободной продаже, либо обратиться в администрацию города Самары, где Правила должны быть предоставлены для ознакомления беспл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Любое лицо, намеревающееся приобрести земельный участок для строи-тельства, либо осуществить застройку на имеющемся участке, должно обратиться в администрацию города с заявкой, содержащей описание намерений по исполь-зованию этого участка, и иными прилагаемыми документами в соответствии с требованиями статей </w:t>
      </w:r>
      <w:hyperlink r:id="rId1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19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</w:t>
      </w:r>
      <w:hyperlink r:id="rId19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2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</w:t>
      </w:r>
      <w:hyperlink r:id="rId20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21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Любое лицо, намеренное осуществить строительство, обязано предоста-вить на проверку строительные намерения в части их соответствия градострои-тельным регламентам в порядке статей </w:t>
      </w:r>
      <w:hyperlink r:id="rId2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19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</w:t>
      </w:r>
      <w:hyperlink r:id="rId2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2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а также получить разрешение на строительство в порядке </w:t>
      </w:r>
      <w:hyperlink r:id="rId2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и 21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Владельцы недвижимости обязаны предоставлять доступ на земельный участок и документы о правах на недвижимость должностным лицам, имеющим право осуществлять контроль за землепользованием и застройк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 Граждане имеют право участвовать в принятии решений по вопросам за-стройки и землепользования в соответствии с законодательством, а также со-гласно </w:t>
      </w:r>
      <w:hyperlink r:id="rId2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е 1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 о проведении общественных слушаний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9. Комиссия по застройке и землепользованию при Главе города Самары. Органы администрации города и иные органы, уполномоченные регулировать и контролировать застройку и землепользов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Комиссия по застройке и землепользованию является постоянно дейст-вующим органом при Главе города и формируется для обеспечения применения настоящих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Комиссия формируется и осуществляет свою деятельность в соответствии с настоящими Правилами и Положением "О Комиссии по застройке и землепользо-ванию при Главе города Самары" (Приложение </w:t>
      </w:r>
      <w:hyperlink r:id="rId2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1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к настоящим Правилам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миссия по застройке и землепользован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рассматривает заявки на предоставление земельных участков для строи-тельства объектов, требующих получения специальных согласований в порядке </w:t>
      </w:r>
      <w:hyperlink r:id="rId2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и 2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рассматривает заявки на строительство и изменение использования объек-тов, требующих получения специального согласования в порядке </w:t>
      </w:r>
      <w:hyperlink r:id="rId2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и 2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-стоящих Прави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проводит общественные слушания в случаях и порядке, определенных </w:t>
      </w:r>
      <w:hyperlink r:id="rId2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ей 1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подготавливает Главе города рекомендации по результатам общественных слушаний, в том числе рекомендации о предоставлении специальных согласова-ний в соответствии со </w:t>
      </w:r>
      <w:hyperlink r:id="rId29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ями 2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, рекомендации по досудеб-ному урегулированию споров в связи с обращениями физических и юридических лиц по поводу решений органов администрации города, касающихся вопросов застройки и землеполь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организует подготовку предложений о внесении дополнений и изменений в Правила по процедурам согласно </w:t>
      </w:r>
      <w:hyperlink r:id="rId30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ям 25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</w:t>
      </w:r>
      <w:hyperlink r:id="rId3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26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, а также про-ектов местных нормативных правовых актов, иных документов, связанных с реа-лизацией и применением настоящих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Органами, уполномоченными регулировать и контролировать застройку и землепользование, в рамках своей компетенции, установленной законодательст-вом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</w:t>
        <w:tab/>
        <w:t>Управление главного архитектора Департамента по строительству и ар-хитектуре администрации города Сама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омитет по земельным ресурсам и землеустройству города Сама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омитет по управлению имуществом города Самары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</w:t>
        <w:tab/>
        <w:t>Иные органы (включая органы санитарно - эпидемиологического, пожарного надзора, отдел по управлению памятниками истории и культуры, комитет по экологии и другие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10. Общественные слуш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Общественные слушания проводятся с цель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редотвращения ущерба, который может быть нанесен жильцам домов, подлежащих сносу, отселению, либо оказавшихся в непосредственном соприкос-новении со строительными площадками, а также владельцам сопряженных объ-ектов недвижимости тем видом деятельности, по поводу которого испрашивается разрешение (специальное согласование и установление границ земельных участ-к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нформирования общественности и обеспечения права участия граждан в принятии решений, а также их права контролировать принятие администрацией города решений по застройке и землепользов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лушания проводятся Комиссией по застройке и землепользованию в случа-ях, когда рассматриваются следующие вопрос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огласование или изменение проектов планировки, межевания, застройки, планов земельных участков (схем межевания) с владельцами, пользователями сопряженных объектов недвиж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специальные согласования, то есть предоставление разрешений на особо поименованные настоящими Правилами (</w:t>
      </w:r>
      <w:hyperlink r:id="rId3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я 30</w:t>
        </w:r>
      </w:hyperlink>
      <w:r>
        <w:rPr>
          <w:rFonts w:cs="Arial" w:ascii="Arial" w:hAnsi="Arial"/>
          <w:color w:val="000000"/>
          <w:sz w:val="24"/>
          <w:szCs w:val="24"/>
        </w:rPr>
        <w:t>) виды использования недви-жимости, условно разрешенные в соответствующих зонах (</w:t>
      </w:r>
      <w:hyperlink r:id="rId3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я 20</w:t>
        </w:r>
      </w:hyperlink>
      <w:r>
        <w:rPr>
          <w:rFonts w:cs="Arial" w:ascii="Arial" w:hAnsi="Arial"/>
          <w:color w:val="000000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зменение градостроительных регламентов зон (изменения в зонировании), внесение иных изменений и дополнений в настоящие Правила (</w:t>
      </w:r>
      <w:hyperlink r:id="rId3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глава 7</w:t>
        </w:r>
      </w:hyperlink>
      <w:r>
        <w:rPr>
          <w:rFonts w:cs="Arial" w:ascii="Arial" w:hAnsi="Arial"/>
          <w:color w:val="000000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Материалы для проведения общественных слушаний (заключения, пред-ставляемые в порядке </w:t>
      </w:r>
      <w:hyperlink r:id="rId3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и 2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, иные необходимые материа-лы) готовятся Управлением главного архитектора (УГА) Департамента по строи-тельству и архитектуре администрации города Сама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течение трех дней после регистрации заявки от физического, юридическо- </w:t>
        <w:br/>
        <w:t>го лица (лиц), УГА информирует Комиссию по застройке и землепользованию о состоявшемся запросе по проведению общественных слушаний. Комиссия публи-кует оповещение о предстоящем общественном слушании не позднее двух не- дель (14 дней) до его проведения. Оповещение дается в следующих форм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бликации в местных газет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ъявления по радио и/или телевид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 вывешивание объявлений в зданиях городской и районной администраций </w:t>
        <w:br/>
        <w:t>и на месте расположения земельного участка, в отношении которого будет рас-сматриваться вопро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овещение должно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характер обсуждаемого в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ата, время и место проведения общественного слуш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дата, время и место предварительного ознакомления с соответствующей информацией (тип планируемого строительства, место расположения земельного участка, вид запрашиваемого использования и т.д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омиссия по застройке и землепользованию обязана провести обществен- ные слушания не позднее, чем через месяц с момента получения уведомления Управления главного архитектора города Департамента строительства и архитек-туры администрации города о поступлении заявки от физического, юридического лица (лиц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Общественные слушания проводятся Комиссией по застройке и земле-пользованию в порядке, определяемом Положением "О Комиссии по застройке и землепользованию при Главе города Самары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Глава 4. Условия и общие принципы организации процесса формирова-ния земельных участков как объектов недвижимости и их предоставления администрацией города физическим и юридическим лицам.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83" w:hanging="0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11. Основные нормы, регулирующие действия по формированию и предоставлению земельных участ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Передача принадлежащих органам местного самоуправления города прав на земельные участки физическим и юридическим лицам под застройку осущест-вляется на конкурсной или аукционной основе, если иное не предусмотрено фе-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Договоры купли-продажи либо аренды заключаются по результатам кон-курсов и аукционов в соответствии с порядком проведения торгов. Порядок орга-низации и проведения торгов (конкурсов и аукционов) по продаже прав на зе-мельные участки, предназначенные под застройку, утверждается Самарской го-родской Дум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Земельные участки могут быть переданы физическим и юридическим ли-цам для строительства при условии, что на момент передачи указанных прав эти земельные участки являются сформированными как объекты недвиж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емельные участки являются сформированными, если для них установлены необходимые ограничения на использование и застройку (градостроительные регламенты) и границ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Земельные участки, передаваемые для строительства объектов, требующих</w:t>
        <w:br/>
        <w:br/>
        <w:t>специального согласования, предоставляются только в форме открытого конкур- са. Условия и результаты такого конкурса подлежат обязательному опубликова-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Подготовительные работы по формированию земельных участков прово-дятся за счет средств органов местного самоуправления, государственных орга-нов, частных инвесто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 Земельные участки, несформированные как объекты недвижимости, пре-доставляются под застройку по результатам конкурса на разработку градострои-тельной и проектной документации. Порядок проведения конкурсов на разработку градостроительной и проектной документации утверждается Самарской городской Дум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осле утверждения градостроительной документации инвестор, победив- </w:t>
        <w:br/>
        <w:t>ший на конкурсе, имеет право на заключение договора аренды земельного участ- ка для осуществления строительства (реконструкции), в пределах запроектиро-ванной территории в объеме заявленных строительных намерений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12. Условия договора аренды земельного участка, предназна-ченного под застрой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Договор аренды земельного участка может содержать следующие условия </w:t>
        <w:br/>
        <w:t>со стороны администрации города и следующие обязательства со стороны инве-стор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снос ветхих и аварийных зданий и сооружений и переселение граждан за счет средств инвест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 подготовку территории для строительства или обеспечение строительства улиц, уличного освещения, инженерных магистральных или внутриплощадочных сетей и сооружений, иных видов инженерно-транспортной инфраструктуры за </w:t>
        <w:br/>
        <w:t>счет средств инвестора и передачу их гор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одготовку территории для строительства или обеспечение строительства  за счет средств инвестора объектов общественной инфраструктуры и передачу их гор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 строительство за счет средств инвестора и передачу городу парков или </w:t>
        <w:br/>
        <w:t>иных рекреационных о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ередачу финансовых средств городу на строительство и развитие объек- тов инженерной и социальной инфраструк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ередачу средств городу на мероприятия по обеспечению охраны памятни-ков истории и культуры при застройке в зонах охраны памятников истории и куль-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омпенсацию убытков собственников земли, землепользователей с учетом упущенной выгоды и потерь сельскохозяйственного производства, связанных с изъятием зем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 компенсацию затрат, произведенных администрацией города при отселе- </w:t>
        <w:br/>
        <w:t>нии граждан и сносе ветхих и аварийных зданий и сооруж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оговор может содержать также условия использования земли или предла-гаемых к застройке зданий или сооружений, а также сроков строи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сле заключения договора администрация города не вправе выдвигать до-полнительные условия согласования или утверждения проекта, не предусмотрен-ные договором (за исключением случаев, когда достигнуто соответствующее со-глашение с инвестором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13. Подготовка земельных участков для передачи физическим и</w:t>
        <w:b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юридическим лиц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вичная передача земельных участков осуществляется после подго- товки уполномоченными органами комплекта сведений и документов, необходи-мых будущему владельцу или застройщику для реализации инвестиционных на-мер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мплект сведений и документов о подготовленных земельных участках включ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) проект границ земельных участков, согласованных с соседними владель-цами (в случае размещения участков в сложившейся застройк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б) описание градостроительных регламентов по видам и параметрам раз-решенного использования земельного участка, а также сведений о сервитутах и дополнительных ограничениях в использовании земельного участка в связи с размещением его в охранных или защитных зон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) расчет убытков собственников земли или землепользователей с учетом упущенной выгоды или потерь сельскохозяйственного производства, связанных с изъятием зем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) оценочную ведомость на недвижимость, передаваемую застройщику и подлежащую снос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) информацию о состоянии инженерной и транспортной инфраструк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) заключения служб государственного санитарно-эпидемиологического, экологического надзора, управления лес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ж) заключения инспекции по охране и использованию памятников культуры </w:t>
        <w:br/>
        <w:t>в случае размещения земельного участка на территории охранной или археологи-ческой зо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) заключение соответствующих служб, в случае предоставления земельно- </w:t>
        <w:br/>
        <w:t>го участка в водоохранной зоне и в зоне городских л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Земельный участок подлежит учету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14. План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План земельного участка является обязательным приложением к докумен-там о правах на земельный участок. План земельного участка содержит две не-отъемлемые ч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чертеж границ земельного участка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б) описание градостроительных регламентов разрешенного использования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Чертеж границ земельного участка включ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дрес расположения земельного участка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адастровый номер земельного участка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лощадь земельного участка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ницы земельного участка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инимальные отступы от границ земельного участка, в пределах которых разрешается возводить строения (пятно застройки)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означение трасс проходящих по земельному участку инженерно-технических коммуникаций и границ действия сервитутов (при наличии)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существующие строения, включая строения, несоответствующие настоя- щим Правилам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ЗЗ предприятий, ЗСО водозаборов, водоохранные зоны и т.д.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ные обо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лан земельного участка утверждается Управлением главного архитектора города Департамента строительства и архитектуры администрации города и удо-стоверяется Комитетом по земельным ресурсам и землеустройству города Сама-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Градостроительные регламенты, границы земельного участка, границы действия сервитутов отражаются в учетных и регистрационных документах; ис-пользуются как подлежащие обязательному выполнению условия для последую-щей разработки, согласования и утверждения проектной документации, а также </w:t>
        <w:br/>
        <w:t>как основание для контроля при предоставлении разрешения на строитель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Глава 5. Прекращение прав на земельные участки. Установление пуб-личных сервитутов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15. Основания, условия и принципы организации порядка изъя-тия (выкупа) земельных участков для муниципальных нуж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Порядок изъятия (выкупа) земельных участков для муниципальных нужд определяется федеральным и областным законодательством, настоящими Пра-вил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Основанием для принятия решения об изъятии земельных участков у граждан и юридических лиц для муниципальных нужд являются генеральный план города, зонирование земель и иная, утвержденная городской Думой, градострои-тельная и землеустроительная документация, а также случаи стихийных бедст- вий, аварий, эпидемий, эпизоотий и иные обстоятельства, носящие чрезвычай- </w:t>
        <w:br/>
        <w:t>ный характ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нования считаются правомочными при одновременном существовании следующих услов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аличии соответствующих муниципальных нужд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невозможности реализации муниципальных нужд иначе как только посредством изъятия соответствующих земельных участков или их ча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Изъятие земельного участка для муниципальных нужд осуществляется  ос-новании постановления Самарской городской Ду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Отчуждение недвижимого имущества в связи с изъятием для муниципаль-ных нужд земельного участка, на котором оно находится, допускается только по решению суда в случаях, когда изъятие земельного участка для муниципальных нужд невозможно без прекращения права собственности на находящееся на нем здание, сооружение и другое недвижимое имущ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 Решение об изъятии (выкупе) недвижимости может быть принято только после утверждения соответствующих проектов планировки - межевания, опреде-ляющих границы земельных участков, строительство на которых может быть осу-ществлено только после изъятия (выкупа) этих участков и/или объектов на них расположенных. Владельцы изымаемой недвижимости должны быть не позднее, чем за год до предстоящего изъятия (выкупа) письменно уведомлены об этом ор-ганом, принявшим решение об изъятии (выкупе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16. Установление публичных сервиту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Органы местного самоуправления имеют право устанавливать примени-тельно к земельным участкам и иным объектам недвижимости, принадлежащим физическим или юридическим лицам, публичный сервитут - ограниченное право пользования третьими лицами указанными объектами недвижимости в связи с обеспечением общественных нужд. Публичный сервитут может быть установлен с целью проезда (прохода) через земельный участок, установки и эксплуатации объ-ектов и коммуникаций инженерно-технического обеспечения (линий электросвязи, водо- и газопроводов, канализации и т.д.), охраны исторических объектов, иных общественных нужд, которые не могут быть обеспечены иначе, как только путем установления публичных сервиту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Границы действия публичных сервитутов обозначаются на планах земель-ных участков (на чертежах границ земельных участков), которые являются прило-жением к документам, удостоверяющим права физических и юридических лиц на земельные участки. Границы действия сервитутов отражаются в документах када-стрового и технического учета недвиж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Условия использования земельного участка в границах действия публич-ного сервитута определяются нормативным правовым актом органа местного са-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Глава 6. Строительные изменения недвижимост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ложения настоящей главы не распространяются на объекты недвижимо- сти, включенные в списки памятников истории и культуры, памятников природы, строительные изменения применительно к которым регламентируются в индиви-дуальном порядке в соответствии с законодательством об охране и использова- нии памятников истории и культуры, об охране окружающей природной среды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17. Право на строительные изменения недвижимости и основа-ние для его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авом производить строительные изменения недвижимости в городе Са-маре (осуществлять строительство, реконструкцию, пристройки, снос объектов, производить над ними иные изменения) обладают лица, владеющие земельными участками, иными объектами недвижимости, или их доверенные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аво на строительные изменения недвижимости может быть реализовано при наличии разрешения на строительство (кроме случаев, определенных </w:t>
      </w:r>
      <w:hyperlink r:id="rId3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- том 2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статьи 18 настоящих Правил), предоставляемого на основании Постанов-ления главы города Самары Департаментом по строительству и архитектуре в порядке </w:t>
      </w:r>
      <w:hyperlink r:id="rId3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и 21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18. Виды строительных изменений недвиж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Строительные изменения недвижимости подразделяются на изменения, </w:t>
        <w:br/>
        <w:t>для которы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е требуется разрешения на строительство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ребуется разрешение на строитель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Не требуется разрешение на строительство в случаях, если работы по строительству и реконструкции объектов недвижимости не затрагивают конструк-тивные и другие характеристики надежности и безопасности зданий, строений и сооружений (текущий ремонт, некапитальные постройки и внутренние переплани-ровки, замена оборудования и т.д.), а также в случае возведения временных зда-ний, строений и сооружений на площадках, необходимых для организации строи-тельных работ.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чень строительных изменений недвижимости, не требующих полу- чения разрешения на строительство, утверждается городской Дум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Разрешение на строительство предоставляется в порядке, определенном </w:t>
      </w:r>
      <w:hyperlink r:id="rId3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ей 21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 получения разрешения на строительство необходимо получе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общего зонального согласования для видов использования, поименованных  в основных списках разрешенного исполь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специального согласования, предоставляемого в порядке </w:t>
      </w:r>
      <w:hyperlink r:id="rId39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и 2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для тех видов использования недвижимости, которые поименованы в списках </w:t>
      </w:r>
      <w:hyperlink r:id="rId40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и 3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 как требующие такого специального согласовани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19. Общее зональное согласование.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Общее зональное согласование устанавливает факт соответствия строи-тельных намерений застройщика градостроительным регламентам в отношении основных и сопутствующих видов разрешенного использования недвижимости и предельных параметров разрешенного строи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видетельство о предоставлении общего зонального согласования исполь-зуется как основание для последующей подготовки проектной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Общее зональное согласование может проводить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до приобретения заявителем земельного участка под застройку, когда заявитель желает удостовериться в отношении соответствия своих строительных намерений градостроительному регламен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до или в процессе подготовки проектной документации с целью получения разрешения на строительство (владельцем земельного участк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Заявка на общее зональное согласование подается физическим или юри-дическим лицом в Управление главного архитектора Департамента строительства и архитектуры города Самары. К заявке прилаг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 копии документов о правах на земельный участок (при их наличии), либо адрес предполагаемого к приобретению земельного учас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 эскиз застройки земельного участка с указанием назначения всех пред-полагаемых к строительству объектов, их общей площади, высоты построек (для заявителя на приобретение земельного участк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 документ, удостоверяющий внесение установленной платы за рассмот-рение зая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В случаях, когда земельный участок находится в пределах зон, выделен- ных на карте зон действия ограничений по условиям охраны историко-культурной среды, а также на картах зон действия ограничений по экологическим условиям, УГА посылает запросы на письменные заключения в Отдел управления памятни-ками истории и культуры или Государственную экологическую экспертизу, кото- рые должны представить свои письменные заключения в течение 14 дней с мо-мента получения запроса. Основанием для контроля данных органов являются соответствующие дополнительные градостроительные регламенты, установлен-ные настоящими Правил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УГА принимает решение о выдаче или отказе в выдаче общего зонального согласования в течение 7 рабочих дней со дня регистрации заявки, либо со дня получения заключений от органов, указанных в пункте 4 настоящей стать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видетельство об общем зональном согласовании действительно до даты изменения градостроительных регламентов соответствующей зо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. В свидетельстве об общем зональном согласовании могут содержаться пункты, обязывающие заявителя внести необходимые уточнения в представлен-ные материалы, либо учесть замечания и предложения УГА в процессе подготов- ки проектной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. В письменном уведомлении об отказе в предоставлении общего зонально- го согласования заявителю может сообщаться, что для реализации его строи-тельных намерений требуется получение разрешения на отклонение от настоя- щих Правил, специального согласования или изменения в зонировании. В этом случае в уведомлении должны быть объяснены причины такого треб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8. Отказ в предоставлении общего зонального согласования может быть об-жалован в Комиссию по землепользованию и застройке или в суд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20. Специальные согласования строительных намер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Все вопросы специальных согласований строительных намерений рас-сматриваются на общественных слуша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Заявка на получение разрешения на соответствующий вид использования недвижимости, требующий специального согласования, направляется на имя главного архитектора города. Заявк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 запрос о предоставлении специального соглас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схему планируемой застройки участка с указанием мест расположения су-ществующих и намечаемых построек и их характеристик (общая площадь, этаж-ность и т.д.), открытых пространств, мест парковки автомоби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общую информацию о планируемых объемах ресурсов, необходимых для функционирования объекта (численность работающих, грузооборот, потребность </w:t>
        <w:br/>
        <w:t xml:space="preserve">в подъездных железнодорожных путях, энергообеспечение, водоснабжение и </w:t>
        <w:br/>
        <w:t>т.д.), о предполагаемом уровне воздействия на окружающую среду (объем и ха-рактер выбросов в атмосферу, количество отходов производства и степень их вредности), о планируемом количестве посетителей и о потребности в местах парковки автомоби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По получении заявки, Управление главного архитектора город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 случае комплектности, регистрирует заяв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дготавливает письменное заключение по предмету за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запрашивает письменное заключение по предмету запроса от комитета по экологии и природным ресурсам города, центра государственного санитарно-эпидемиологического надзора в Самарской области (в случаях, когда земельный участок расположен в границах зон, выделенных на картах ограничений по сани-тарным, водоохранным и иным экологическим требованиям) и/или от комитета по охране и использованию памятников истории и культуры (при размещении зе-мельного участка в зоне их компетенц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нованиями для составления письменных заключений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оответствие строительных намерений заявителя настоящим Правил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соблюдение обязательных нормативов и стандартов, установленных упол-номоченными органами в целях охраны окружающей среды и здоровья людей, пожарной и иных видов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соблюдение прав владельцев смежно - расположенных объектов недвижи-мости, иных физических и юридически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исьменные заключения от указанных выше органов предоставляются в Управление главного архитектора города в течение 14 дней со дня запроса об его предоставлении и направляются в Комиссию по застройке и землепользованию для подготовки обществен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 Решение о предоставлении специального согласования принимаются Ко-миссией по застройке и землепользованию по результатам рассмотрения пись-менных заключений и общественных слушаний, проводимых в порядке </w:t>
      </w:r>
      <w:hyperlink r:id="rId4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и 1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пециальное согласование может быть предоставлено с условиями приве-дения строительных намерений в соответствие с действующими экологическими </w:t>
        <w:br/>
        <w:t>и техническими стандартами, иными стандартами безопасности или без усло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 Решение о предоставлении специального согласования или об отказе в предоставлении такового должно состояться не позднее 30 дней со дня подачи заявки, за исключением случаев, когда с заявителем достигнута письменная дого-воренность об ином сро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пециальное согласование выдается заявителю и действительно до изме-нений в градостроительном регламенте данной зо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39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21. Разрешение на строительство.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Разрешение на строительство - документ, удостоверяющий право собст-</w:t>
        <w:br/>
      </w:r>
      <w:r>
        <w:br w:type="page"/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енника, владельца, арендатора или пользователя объекта недвижимости осуще-ствить застройку земельного участка, строительство, реконструкцию здания, строения, </w:t>
      </w:r>
      <w:r>
        <w:rPr>
          <w:rFonts w:cs="Arial" w:ascii="Arial" w:hAnsi="Arial"/>
          <w:strike/>
          <w:color w:val="000000"/>
          <w:sz w:val="24"/>
          <w:szCs w:val="24"/>
        </w:rPr>
        <w:t>и</w:t>
      </w:r>
      <w:r>
        <w:rPr>
          <w:rFonts w:cs="Arial" w:ascii="Arial" w:hAnsi="Arial"/>
          <w:color w:val="000000"/>
          <w:sz w:val="24"/>
          <w:szCs w:val="24"/>
        </w:rPr>
        <w:t xml:space="preserve"> сооружения, благоустройство террит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зрешение на строительство предоставляется Департаментом строитель-ства и архитектуры по результатам согласования и проведения экспертизы про-ектной документации на ее соответствие градостроительным регламентам, а так-же строительным нормам и правилам, экологическим и техническим стандартам, иным обязательным требован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азрешение на строительство требуется для строительных изменений объ-ектов недвижимости, кроме видов строительства, указанных в </w:t>
      </w:r>
      <w:hyperlink r:id="rId4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е 2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статьи 18 настоящих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К заявке на разрешение на строительство прилаг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окументы о правах заявителя на земельный участ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окумент о получении общего или специального соглас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исьмо, подтверждающее платежеспособность заявителя, а также копия устава организации (для юридических лиц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роектная документация, согласованная и прошедшая экспертизу в уста-новлен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документы о внесении установленной платы за предоставление разреше-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Проектная документация на основании запросов УГА предоставляется во все организации инженерной инфраструктуры города и иные органы, указанные в </w:t>
      </w:r>
      <w:hyperlink r:id="rId4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риложении 2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к настоящим Правилам для проверки документации на соответст-вие техническим условиям, требованиям безопасности и условиям, содержащим- ся в общем или специальном согласованиях. Проектная документация направля-ется УГА в указанные органы одновремен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Организации инженерной инфраструктуры города и уполномоченные орга-ны предоставляют свои заключения о согласовании проекта заявителю в течение 15 дней со дня поступления запроса с комплектом материалов, а случаях тре-бующих дополнительного изучения и проверки - не позднее 30 дней. Отрица-тельное заключение присылается в форме мотивированного отказа с указанием позиций, по которым необходимо внести изме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 УГА принимает решение о предоставлении разрешения на строительство </w:t>
        <w:br/>
        <w:t xml:space="preserve">в течение двух недель с момента получения заключений от остальных организа-ций и учреждений. Если констатируется несоответствие требованиям </w:t>
      </w:r>
      <w:hyperlink r:id="rId4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. 3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-щей статьи, документы могут быть возвращены заявителю для устранения несо-ответствий. При наличии соответствия, подготавливается проект постановления главы города о разрешении на строительства. Глава города подписывает Поста-новление о разрешении строительства не позднее одного месяца с момента по-лучения проекта постановления 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Решение об отказе в выдаче разрешения на строительство может быть обжаловано в су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7. Разрешение на строительство выдается на срок не более чем 3 года. По прошествии этого срока разрешение на строительство продлевается на тот же </w:t>
        <w:br/>
        <w:t>срок Постановлением Главы города на основании письменного заявления заказ-чика в случаях, если не произошло изменение градостроительного регламента соответствующей зо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лучаях изменения градостроительного регламента, требуется получение нового разрешения на строительст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8. Разрешение на строительство подлежит регистрации в Департаменте строительства и архитектуры администрации г. Самары.</w:t>
        <w:br/>
        <w:t xml:space="preserve">         При переходе прав собственности на объекты недвижимости действие раз-решения на их строительство сохраняется. Данное разрешение на строительство подлежит повторной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9. Информация о наличии разрешения на строительство предоставляется заказчиком гражданам и юридическим лицам в соответствии с требованиями, ус-тановленными органами архитектуры и градостроительства, к визуальной инфор-мации данного вида. Заказчик обязан предоставить информацию о сроках начала строительства в Департамент строительства и архитектуры администрации г. Са-мары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22. Контроль на стадии строительства.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Владелец объекта недвижимости, получивший разрешение на строитель-ство (или его представитель) не позднее, чем за 10 дней до начала строительства должен представить письменное уведомление о начале строительства в инспек-цию архитектурно-строительного надзора (Отдел Департамента строительства и архитектуры), УГА и, в тех случаях, когда строительство согласовывалось Отде-лом охраны исторических памятников, в указанный Отде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Контроль за строительством и реконструкцией объектов недвижимости в соответствии с разрешением на строительство, а также градостроительными рег-ламентами, строительными нормами и правилами осуществляет Департамент строительства и архитек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Владельцы или арендаторы объектов недвижимости (или их представите-ли, подрядчики, застройщики) должны предоставлять возможность доступа пред-ставителям контролирующих органов на строительные площадки, предоставлять им соответствующие документы для изучения и инспекции работ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23. Сдача объекта и право на его использование и эксплуатацию.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</w:t>
        <w:tab/>
        <w:t>Право на использование и эксплуатацию вновь построенного, рекон-струированного объекта предоставляется при условии соответствия объекта про-ектной документации, обязательным строительным нормам и правилам. Данное право подтверждается актом приемки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</w:t>
        <w:tab/>
        <w:t>По завершении строительства или реконструкции объекта его вла-делец или представитель владельца направляет в УГА заявку на инспекцию. УГА ставит в известность все организации, уполномоченные участвовать в приемоч- ной комиссии. В течение 15 дней с момента подачи заявки приемочная комиссия осматривает объект и констатирует факт соответствия объекта проектной доку-ментации, обязательным строительным нормам и правилам, другим обязатель- ным требован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лучаях расхождения параметров построенного объекта с проектной доку-ментацией, при том, что градостроительные регламенты соблюдены, приемочная комиссия предписывает приведение проектной документации в соответствие с параметрами построенного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лучаях, если констатируется факт нарушения проектной документации в пределах, превышающих предельные параметры разрешенного в данной зоне строительства, приемочная комиссия предписывает приведение построенного объекта в соответствие с проектной документацией. До приведения объекта в со-ответствие с указанными требованиями его использование запреще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До выдачи акта приемки объекта владелец или его представитель должен получить геодезическую съемку участка и представить ее в УГ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тказ приемочной комиссии подписать акт приемки объекта может быть обжало-ван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 Приемка объектов самовольного строительства может быть осуществле-</w:t>
        <w:br/>
        <w:t xml:space="preserve">на после применения установленных законом санкций к нарушителям, в случае наличия правоустанавливающего документа на земельный участок и соответст- вия объекта градостроительным регламентам. В этом случае приемочная комис-сия обязывает владельца надлежащим образом оформить проектную документа-цию, получить геодезическую (исполнительную) съемку и представить документы </w:t>
        <w:br/>
        <w:t>в УГ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24. Контроль за осуществлением градостроительной деятельности.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Контроль за осуществлением градостроительной деятельности осуществ-ляется УГА и другими организациями, уполномоченными осуществлять данный контрол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Представители УГА и других контролирующих организаций имеют право доступа на земельный участок или в здание с целью осуществления контроля за градостроительной деятельност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В случаях, когда владелец или арендатор не дает согласия, а УГА или дру-гие контролирующие организации имеют веские основания полагать, что объект недвижимости используется незаконно, они могут обратиться в суд за разреше-нием на вхождение на территорию земельного участка или в зд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Владельцы недвижимости не должны препятствовать представителям УГА или других контролирующих организаций в выполнении ими своих обязанностей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539"/>
        <w:jc w:val="both"/>
        <w:outlineLvl w:val="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7. Внесение изменений и дополнений в Правила. Ответствен-</w:t>
        <w:br/>
        <w:t>ность за нарушение Правил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39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25. Основание внесения изменений и дополнений в Прави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Внесение изменений и дополнений в настоящие Правила, согласование </w:t>
        <w:br/>
        <w:t>или изменение генерального плана города, проекта городской черты, проектов транспортной инфраструктуры и благоустройства территории относится к компе-тенции Самарской городской Ду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снованием для внесения изменений и дополнений в настоящие Правила является соответствующее постановления городской Думы, которое принимается ввиду необходимости учета произошедших изменений в градостроительном зако-нодательстве Российской Федерации, Самарской области, а также необходимо-</w:t>
        <w:br/>
        <w:t>сти реализации предложений по застройке и землепользованию, в том числе вы-двигаемых по инициативе физических и юридически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Проект изменений и дополнений настоящих Правил рассматривается на общественных слушаниях, проводимых Комиссией по застройке и землепользо-ванию с участием лиц, интересы которых затрагив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Проект изменений и дополнений настоящих Правил согласовывается с Главой города, органами администрации города и иными органами, уполномо-ченными реализовывать и контролировать застройку и землепользование в соот-ветствии со </w:t>
      </w:r>
      <w:hyperlink r:id="rId4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ей 9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26. Внесение изменений и дополнений в Правила по инициативе физических и юридически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Основанием для рассмотрения вопроса о внесении изменений и дополне-ний в настоящие Правила по инициативе физических и юридических лиц является заявка, поданная в Самарскую городскую Ду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поданной заявке должны содержаться: обоснование необходимости вне-</w:t>
        <w:br/>
        <w:br/>
        <w:t>сения изменений и дополнений в настоящие Правила, предложения об изменении градостроительных регламентов (перечни видов разрешенного использования объектов недвижимости, параметров разрешенного строительства) применитель-но к соответствующим зонам, земельным участкам. Заявка может также содер- жать предложения по изменению границ, зон, выделенных на карте правового зо-нирования города Сама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Самарская городская Дума принимает решение о необходимости внесения изменений и дополнений в настоящие Правила и не позднее трех месяцев с мо-мента поступления заявки организует проведение думских слушаний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27. Изменения в градостроительной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Изменения в градостроительной документации осуществляются в порядке </w:t>
      </w:r>
      <w:hyperlink r:id="rId4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и 2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 при условии обязательного рассмотрения данных </w:t>
        <w:br/>
        <w:t>изменений на общественных слуша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Утвержденная градостроительная документация о застройке территорий (ПДП, проекты застройки), не реализованная до введения в силу настоящих Пра-вил и противоречащая градостроительным регламентам, подлежит приведению в соответствие с градостроительными регламентами, установленными настоящими Правилам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28. Ответственность за нарушение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За нарушение законодательства о градостроительстве физические и юриди-ческие лица, а также должност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Часть 2. Градостроительные регламенты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8. Карта правового зонирования города Самары. Градострои-тельные регламенты по видам и параметрам разрешенного использования недвижимост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29. Карта правового зонирования города Сама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карте правового зонирования города Самары выделены следующие типы территориальных зон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оны деловых и обслуживающих функц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Ц - 1  Зона деловых и коммерческих предприятий в границах исторической части центрального райо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Ц - 2   Зона центров регионального и городского знач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Ц - 3   Зона обслуживания населения местного (районного) знач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Ц - 4с Зона специализированного коммерческого использования объектов</w:t>
        <w:br/>
        <w:t xml:space="preserve">           спортивно-зрелищного назнач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Ц - 4т Зона специализированного коммерческого использования объектов</w:t>
        <w:br/>
        <w:t xml:space="preserve">           общественно-транспортного назнач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Ц - 5м Зона специализированного некоммерческого использования объектов</w:t>
        <w:br/>
        <w:t xml:space="preserve">           медицинского назнач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Ц - 5н Зона специализированного некоммерческого использования объектов</w:t>
        <w:br/>
        <w:t xml:space="preserve">           учебного и научного назнач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Ц - 5к Зона специализированного некоммерческого использования объектов,</w:t>
        <w:br/>
        <w:t xml:space="preserve">           связанных с отправлением культ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Жилые зоны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Ж-1    Зона малоэтажной застройки индивидуальными дом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Ж-2    Зона малоэтажной смешанной жилой застрой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Ж-3    Зона среднеэтажной жилой застройки 3 - 6 этаж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Ж-4    Зона многоэтажной жилой застройки 5 - 16 этаж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Ж -5   Зона планируемого жилья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оны рекре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 - 1   Зона центра рекреационных территор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 - 2   Зона парков, бульваров, набережны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 - 3   Зона природных ландшаф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 - 4   Зона памятников прир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 - 5   Зона садово-дачных участков и коллективных садов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ромышленно-коммунальные зоны</w:t>
      </w:r>
    </w:p>
    <w:p>
      <w:pPr>
        <w:pStyle w:val="Normal"/>
        <w:autoSpaceDE w:val="false"/>
        <w:spacing w:lineRule="auto" w:line="240" w:before="0" w:after="0"/>
        <w:ind w:left="1276" w:hanging="709"/>
        <w:rPr/>
      </w:pPr>
      <w:r>
        <w:rPr>
          <w:rFonts w:cs="Arial" w:ascii="Arial" w:hAnsi="Arial"/>
          <w:color w:val="000000"/>
          <w:sz w:val="24"/>
          <w:szCs w:val="24"/>
        </w:rPr>
        <w:t>ПК-1  Зона предприятий и складов V-IV классов вредности</w:t>
        <w:br/>
        <w:t>(санитарно-защитные зоны - до 100 м).</w:t>
      </w:r>
    </w:p>
    <w:p>
      <w:pPr>
        <w:pStyle w:val="Normal"/>
        <w:autoSpaceDE w:val="false"/>
        <w:spacing w:lineRule="auto" w:line="240" w:before="0" w:after="0"/>
        <w:ind w:left="1276" w:hanging="736"/>
        <w:rPr/>
      </w:pPr>
      <w:r>
        <w:rPr>
          <w:rFonts w:cs="Arial" w:ascii="Arial" w:hAnsi="Arial"/>
          <w:color w:val="000000"/>
          <w:sz w:val="24"/>
          <w:szCs w:val="24"/>
        </w:rPr>
        <w:t>ПК-2  Зона предприятий и складов III класса вредности</w:t>
        <w:br/>
        <w:t xml:space="preserve"> (санитарно-защитные зоны - до 300м).</w:t>
      </w:r>
    </w:p>
    <w:p>
      <w:pPr>
        <w:pStyle w:val="Normal"/>
        <w:autoSpaceDE w:val="false"/>
        <w:spacing w:lineRule="auto" w:line="240" w:before="0" w:after="0"/>
        <w:ind w:left="1276" w:hanging="736"/>
        <w:rPr/>
      </w:pPr>
      <w:r>
        <w:rPr>
          <w:rFonts w:cs="Arial" w:ascii="Arial" w:hAnsi="Arial"/>
          <w:color w:val="000000"/>
          <w:sz w:val="24"/>
          <w:szCs w:val="24"/>
        </w:rPr>
        <w:t>ПК-3  Зона предприятий и складов II-I классов вредности</w:t>
        <w:br/>
        <w:t>(санитарно-защитные зоны - до 500м и более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autoSpaceDE w:val="false"/>
        <w:spacing w:lineRule="auto" w:line="240" w:before="0" w:after="0"/>
        <w:outlineLvl w:val="4"/>
        <w:rPr/>
      </w:pPr>
      <w:r>
        <w:rPr>
          <w:rFonts w:cs="Arial" w:ascii="Arial" w:hAnsi="Arial"/>
          <w:color w:val="000000"/>
          <w:sz w:val="24"/>
          <w:szCs w:val="24"/>
        </w:rPr>
        <w:t>Рзв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 Резервные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30. Градостроительные регламенты по видам и параметрам раз-решенного использования недвиж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Применительно к поименованным в </w:t>
      </w:r>
      <w:hyperlink r:id="rId4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е 29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их Правил зонам устанавливаются нижеследующие перечни видов разрешенного использования земельных участков, включа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основные разрешенные виды использования недвижимости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б) виды разрешенного использования, сопутствующие основным видам ис-пользования недвижимости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) виды использования недвижимости, которые требуют специального согла-с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Озелененные территории общего пользования- парки, скверы, бульвары, а также дороги, проезды и иные пешеходно-транспортные коммуникации разреше- ны на территориях всех, выделенных на карте зо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рритории, зарезервированные для строительства дорог и иных сооружений общего пользования, а также территории, планируемые под застройку, обозначе-ны на карте как резервные территории - Рз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Виды использования недвижимости, представляющие муниципальные службы охраны здоровья и общественной безопасности - пункты оказания первой медицинской помощи, скорой помощи, пожарной безопасности, милиции – разре-шены во всех зонах и представлены в списках "сопутствующих основным видам использовани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еречень и описание зон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Ц - ЗОНЫ ДЕЛОВЫХ И ОБСЛУЖИВАЮЩИХ ФУНКЦИЙ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Ц - 1 - Зона деловых и коммерческих предприятий в границах исторической части центрального район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сновные разрешенные виды использования земельных участков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многоквартирные дома 2-3 этажей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многоквартирные жилые дома вдоль красных линий, только при условии разме-щения на 1 этаже нежилых объект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вартиры в многоквартирных домах, которые разрешается использовать для за-нятий бизнесом или торговлей на первом этаже или в пристроенном отдельно стоящем здани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жилые квартиры в зданиях многоцелевого использования, где разрешены заня-тия бизнесом, торговлей, при условии обеспечения отдельного входа, таким об-разом, чтобы ни на одном этаже не смешивались разные виды использования (в зданиях общей площадью не более 1000 кв.м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гостиницы, дома приема гостей, центры обслуживания турист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заведения среднего специального образова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высшие учебные заведе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лубы (залы встреч и собраний) многоцелевого и специализированного назначе-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библиотеки, архивы, информационные центры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музеи, выставочные залы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танцзалы, дискотек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инотеатры, видеосалоны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театры, концертные залы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аптек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оликлиник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ункты первой медицинской помощ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редприятия бытового обслуживания, художественные мастерские, мастерские изделий народных промысл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очтовые отделения, телефонные и телеграфные станци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банно - оздоровительные комплексы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магазины товаров первой необходимост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торговые центры, выставки товаров, в отдельно стоящих зданиях общей площа-дью до 5000 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рестораны, бары (с предложением алкогольных напитков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афе, закусочные, столовые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индивидуальное обслуживание клиент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офисы, конторы различных организаций, фирм, компаний, банки, научные, про-ектные и конструкторские организации за исключением лабораторий биологиче-ского профиля или индустриальных технологий при условии использования пер-вого или нижних этажей под объекты коммерческого и некоммерческого назначе-ния, обслуживающие население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суды, нотариальные конторы, другие юридические учрежде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издательства и редакционные офисы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омпьютерные центры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телевизионные и радиостуди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рекламные агент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объекты, связанные с отправлением куль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решенные виды использования, сопутствующие основным видам ис-пользования недвижимос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открытое или встроенное место парковки легковых автомобилей на каждые 30   кв. м общей площади зданий общественного назначе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гаражи встроенные подземные или наземные в зданиях общей площадью более 400 кв.м, на участках площадью более 500 кв.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спортплощад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детские сады, иные объекты дошкольного воспита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школы начальные и средние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станции скорой помощ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иоски, лоточная торговля, временные павильоны розничной торговли и обслу-живания населе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общественные туалеты на участках не более 60 кв.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отделения милиции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иды использования недвижимости, которые требуют специального согла-сов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одноэтажные жилые дом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многоквартирные жилые дома выше 3 этажей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общежития, связанные с производством и образование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азино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цирк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спортзалы, бассейны открытые и закрытые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универсальные, спортивные и развлекательные комплексы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торговые центры и выставки товаров в отдельностоящих зданиях общей площа-дью более 5000 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больницы, госпитали общего тип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мастерские по изготовлению мелких поделок по индивидуальным заказам (сто-лярные изделия, изделия художественного литья, кузнечно-кованые изделия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рынки открытые и закрыты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автозаправочные стан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оммерческие гаражи и стоянки подземные или назем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химчистк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Ц-2 - Зона деловых и коммерческих предприятий общегородского и регио-нального значени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сновные разрешенные виды использования земельных участков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многоквартирные дома свыше 4-х  этажей только на внутриквартальных терри-ториях и только при условии размещения на 1 этаже нежилых объект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вартиры в многоквартирных домах, которые разрешается использовать для за-нятий бизнесом или торговлей на первом этаже или в пристроенном отдельно-стоящем здани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жилые квартиры в зданиях многоцелевого использования, где разрешены заня-тия бизнесом, торговлей, при условии обеспечения отдельного входа, таким об-разом, чтобы ни на одном этаже не смешивались разные виды использования (в зданиях общей площадью не более 1000 кв.м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гостиницы, дома приема гостей, центры обслуживания турист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заведения среднего специального образова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высшие учебные завед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</w:t>
      </w:r>
      <w:r>
        <w:rPr>
          <w:rFonts w:cs="Arial" w:ascii="Arial" w:hAnsi="Arial"/>
          <w:color w:val="000000"/>
          <w:sz w:val="23"/>
          <w:szCs w:val="23"/>
        </w:rPr>
        <w:t>клубы (залы встреч и собраний) многоцелевого и специализированного назначе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библиотеки, архивы, информационные центры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музеи, выставочные залы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танцзалы, дискотек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инотеатры, видеосалоны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театры, концертные зал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пте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ликлини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нкты первой медицинской помощ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редприятия бытового обслуживания, художественные мастерские, мастерские изделий народных промысл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чтовые отделения, телефонные и телеграфные станц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анно-оздоровительные комплекс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агазины товаров первой необходим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орговые центры, выставки товар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естораны, бары (с предложением алкогольных напитков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афе, закусочные, столовы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ндивидуальное обслуживание клиент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офисы, конторы различных организаций, фирм, компаний, банки, научные, про-ектные и конструкторские организации за исключением лабораторий биологиче-ского профиля или индустриальных технологий при условии использования пер-вого или нижних этажей под объекты коммерческого и некоммерческого назначе-ния, обслуживающие населени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уды, нотариальные конторы, другие юридические учрежд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здательства и редакционные офис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омпьютерные цент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елевизионные и радиостуд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екламные агент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ъекты, связанные с отправлением куль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открытое или встроенное место парковки легковых автомобилей на каждые         30 кв. м общей площади зданий общественного назначения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решенные виды использования, сопутствующие основным видам ис-пользования недвижимос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гаражи встроенные подземные или наземные в зданиях общей площадью более 400 кв.м, на участках площадью более 500 кв.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площад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иоски, лоточная торговля, временные павильоны розничной торговли и обслу-живания населе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  общественные туалеты на участках не более 60 кв.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деления милиц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иды использования недвижимости, которые требуют специального согла-с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ногоквартирные жилые дома до 5 этаже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азино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цир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залы, бассейны открытые и закрыты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ниверсальные, спортивные и развлекательные комплексы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мастерские по изготовлению мелких поделок по индивидуальным заказам (сто-лярные изделия, изделия художественного литья, кузнечно - кованые изделия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ынки открытые и закрыты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оммерческие гаражи и стоянки подземные или наземны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химчист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Ц- 3 - Зона предприятий обслуживания населения местного (районного) зна-чени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сновные разрешенные виды использования земельных участк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ногоквартирные дома свыше 3-х этажей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многоквартирные дома свыше 3-х этажей со встроенными помещениями нежи-лого использования на нижних этажах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вартиры в многоквартирных домах, которые разрешается использовать для за-нятий бизнесом или торговлей на первом этаже или в пристроенном отдельно стоящем здании (общей площадью не более 120 кв.м,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жилые квартиры в зданиях многоцелевого использования, где разрешены заня-тия бизнесом, торговлей, при условии обеспечения отдельного входа, таким об-разом, чтобы ни на одном этаже не смешивались разные виды использова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остиницы, дома приема гостей, центры обслуживания турист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етские сады, иные объекты дошкольного воспита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школы начальные и средни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заведения среднего специального образова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ысшие учебные заведе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лубы (залы встреч и собраний) многоцелевого и специализированного назначе-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иблиотеки, архивы, информационные цент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узеи, выставочные зал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анцзалы, дискоте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инотеатры, видеосалон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еатры, концертные зал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площад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пте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ликлини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нкты первой медицинской помощ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предприятия бытового обслуживания, художественные мастерские, мастерские изделий народных промысл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чтовые отделения, телефонные и телеграфные станци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банно-оздоровительные комплекс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агазины товаров первой необходимости в отдельно стоящем здании общей площадью не более 300 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торговые центры, выставки товаров в зданиях общей площадью не более          1500 кв.м, на участках площадью не более 2000 кв.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естораны, бары (с предложением алкогольных напитков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афе, закусочные, столовые (без или с ограниченным ассортиментом алкоголь-ных напитков) в отдельно стоящем здании общей площадью не более 250 кв.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ндивидуальное обслуживание клиентов в отдельно стоящем здании общей площадью не более 200 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офисы, конторы различных организаций, фирм, компаний, банки, научные, про-ектные и конструкторские организации за исключением лабораторий биологиче-ского профиля или индустриальных технологий при условии использования пер-вого или нижних этажей под объекты коммерческого и некоммерческого назначе-ния, обслуживающие население, площадью не более 4000 кв.м и площадью уча-стка не более 1000 кв.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уды, нотариальные конторы, другие юридические учре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здательства и редакционные офис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омпьютерные цент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елевизионные и радиостуд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екламные агент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ъекты, связанные с отправлением культ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решенные виды использования, сопутствующие основным видам ис-пользования недвижим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агазины товаров первой необходимости на 1-м этаже многоквартирного дома при общей площади магазина не более 250 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магазины товаров первой необходимости в одноэтажной пристройке к много-квартирному дому при общей площади магазина не более 200 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редприятия бытового обслуживания, художественные мастерские, мастерские изделий народных промыслов, на первом этаже многоквартирного дома, при ус-ловии, что общая площадь заведения не превышает 250 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предприятия бытового обслуживания, художественные мастерские, мастерские изделий народных промыслов в одноэтажной пристройке к многоквартирному до-му, при условии, что общая площадь заведения не превышает 250 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афе, закусочные, столовые (без или с ограниченным ассортиментом алкоголь-ных напитков) на 1-м этаже многоквартирного дома при общей площади заведе- ния не более 250 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афе, закусочные, столовые (без или с ограниченным ассортиментом алкоголь-ных напитков) в одноэтажной пристройке к многоквартирному дому при общей площади заведения не более 250 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индивидуальное обслуживание клиентов на первом этаже многоквартирного до-ма, при условии, что общая площадь заведения не превышает 200 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индивидуальное обслуживание клиентов в одноэтажной пристройке к многоквар-тирному дому, при условии, что общая площадь заведения не превышает 250 </w:t>
        <w:br/>
        <w:t>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открытое или встроенное место парковки легковых автомобилей на каждые 30 </w:t>
        <w:br/>
        <w:t>кв.м общей площади зданий общественного назнач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аражи встроенные подземные или наземные в зданиях общей площадью более 400 кв.м, на участках площадью более 500 кв.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танции скорой помощ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иоски, лоточная торговля, временные павильоны розничной торговли и обслу-живания населе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мастерские по изготовлению мелких поделок по индивидуальным заказам (сто-лярные изделия, изделия художественного литья, кузнечно-кованые изделия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щественные туалеты на участках не более 60 кв.м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иды использования недвижимости, которые требуют специального согла-с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жилые дома до 3 этаже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щежития, связанные с производством и образование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азино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цир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залы, бассейны открытые и закрыт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ниверсальные спортивные и развлекательные комплекс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агазины товаров первой необходимости в отдельно стоящем здании общей площадью более 300 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торговые центры, выставки товаров в зданиях общей площадью более                  1500 кв.м, на участках площадью более 2000 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офисы, конторы различных организаций, фирм, компаний, банки, научные, про-ектные и конструкторские организации за исключением лабораторий биологиче-ского профиля или индустриальных технологий при условии использования пер-вого или нижних этажей под объекты коммерческого и некоммерческого назначе-ния, обслуживающие население, площадью более 4000кв.м и площадью участка более 1000 кв.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ольницы, госпитали общего тип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ынки открытые и закрыты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деления милиц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втозаправочные стан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оммерческие гаражи и стоянки подземные или наземны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химчистк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Ц – 4с - Зона специализированного коммерческого использования объектов спортивно-зрелищного назначени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сновные разрешенные виды использования земельных участк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ниверсальные спортивные и развлекательные комплекс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пподро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площад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залы, бассейны открытые и закрыт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нкты прока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анно-оздоровительные комплексы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решенные виды использования, сопутствующие основным видам ис-пользования недвижимос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жилые квартиры в зданиях многоцелевого использования, где разрешены заня-тия бизнесом, торговлей, при условии обеспечения отдельного входа, таким об-разом, чтобы ни на одном этаже не смешивались разные виды использова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остиницы, дома приема гостей, центры обслуживания турист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лубы (залы встреч и собраний) многоцелевого и специализированного назначе-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иблиотеки, архивы, информационные цент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узеи, выставочные зал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анцзалы, дискоте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инотеатры, видеосалон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пте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нкты первой медицинской помощ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едприятия бытового обслуживания, художественные мастерские, мастерские изделий народных промысл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чтовые отделения, телефонные и телеграфные станц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агазины товаров первой необходим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орговые центры, выставки товар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естораны, бары (с предложением алкогольных напитков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афе, закусочные, столовые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иоски, лоточная торговля, временные павильоны розничной торговли и обслу-живания населения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- индивидуальное обслуживание клиентов,                                                               офисы, конторы различных организаций, фирм, компани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анки и отделения банк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научные, проектные и конструкторские организации по профилю основного объ-екта за исключением лабораторий биологического профиля или индустриальных технологи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омпьютерные цент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екламные агент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крытые автостоянки и сооружения для временного хранения автотранспортных средств (легковых автомобилей, автобусов 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щественные туалеты на участках не более 60 кв.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деления милиц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иды использования недвижимости, которые требуют специального согла-с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заведения среднего специального образования и специальные школ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ысшие учебные завед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ъекты, связанные с отправлением куль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азино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Ц – 4т - Зона специализированного коммерческого использования объектов общественно-транспортного назна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сновные разрешенные виды использования земельных участк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окзалы железнодорожные, автобусные и речны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чтовые отделения, телефонные и телеграфные станц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крытые автостоянки и сооружения для временного хранения автотранспортных средств (легковых автомобилей, автобусов и др.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решенные виды использования, сопутствующие основным видам ис-пользования недвижимос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жилые квартиры в зданиях многоцелевого использования, где разрешены заня-тия бизнесом, торговлей, при условии обеспечения отдельного входа, таким об-разом, чтобы ни на одном этаже не смешивались разные виды использова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остиницы, дома приема гостей, центры обслуживания турист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заведения среднего специального образования и специальные школ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ысшие учебные заведе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лубы (залы встреч и собраний) многоцелевого и специализированного назначе-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иблиотеки, архивы, информационные цент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узеи, выставочные зал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анцзалы, дискоте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инотеатры, видеосалон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ниверсальные спортивные и развлекательные комплекс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пте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нкты первой медицинской помощ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редприятия бытового обслуживания, художественные мастерские, мастерские изделий народных промысл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нкты прока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анно - оздоровительные комплекс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агазины товаров первой необходим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орговые центры, выставки товар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естораны, бары (с предложением алкогольных напитков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афе, закусочные, столовые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иоски, лоточная торговля, временные павильоны розничной торговли и обслу-живания насел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индивидуальное обслуживание клиентов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фисы, конторы различных организаций, фирм, компани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анки и отделения банк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научные, проектные и конструкторские организации по профилю основного объ-екта за исключением лабораторий биологического профиля или индустриальных технологи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омпьютерные цент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екламные агентства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- общественные туалеты на участках не более 60 кв.м</w:t>
        <w:br/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деления мили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иды использования недвижимости, которые требуют специального согла-с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азино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залы, бассейны открытые и закрыт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ъекты, связанные с отправлением культ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Ц – 5м - Зоны специализированного некоммерческого использования объек-тов медицинского назна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сновные разрешенные виды использования земельных участк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ликлини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танции скорой помощ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ольницы, госпитали общего типа и специализированны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нтернаты для престарелы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птек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ункты первой медицинской помощ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решенные виды использования, сопутствующие основным видам ис-пользования недвижим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ысшие учебные завед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заведения среднего специального образова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ъекты, связанные с отправлением куль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инотеатры, видеосалоны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лубы (залы встреч и собраний) многоцелевого и специализированного назначе-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иблиотеки, архивы, информационные цент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узеи, выставочные зал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омпьютерные цент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площад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залы, бассейны открытые и закрыт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ниверсальные спортивные и развлекательные комплекс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елевизионные и радиостуд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екламные агент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чтовые отделения, телефонные и телеграфные станц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нкты прока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едприятия бытового обслуживания, художественные мастерские, мастерские изделий народных промысл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анно - оздоровительные комплекс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агазины товаров первой необходим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орговые центры, выставки товар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афе, закусочные, столовые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иоски, лоточная торговля, временные павильоны розничной торговли и обслу-живания насел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фисы, конторы различных организаций, фирм, комп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анки и отделения банк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открытые автостоянки и сооружения для временного хранения автотранспорт- ных средств (легковых автомобилей, автобусов 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щественные туалеты на участках не более 60 кв.м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иды использования недвижимости, которые требуют специального согла-сов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жилые квартиры в зданиях многоцелевого использования, где разрешены заня-тия бизнесом, торговлей, при условии обеспечения отдельного входа, таким об-разом, чтобы ни на одном этаже не смешивались разные виды использования (в зданиях общей площадью не более 1000 кв.м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аучные, проектные и конструкторские организац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здательства и редакционные офис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остиницы, дома приема гостей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Ц – 5н- Зоны специализированного некоммерческого использования объек-тов научного и учебного назначения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сновные разрешенные виды использования земельных участк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ысшие учебные завед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заведения среднего специального образова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школы начальные и средние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научные, проектные и конструкторские организации 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здательства и редакционные офис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омпьютерные цент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иблиотеки, архивы, информационные цент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узеи, выставочные залы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решенные виды использования, сопутствующие основным видам ис-пользования недвижим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етские сады, иные объекты дошкольного воспита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жилые квартиры в зданиях многоцелевого использования, где разрешены заня-тия бизнесом, торговлей, при условии обеспечения отдельного входа, таким об-разом, чтобы ни на одном этаже не смешивались разные виды использования (в зданиях общей площадью не более 1000 кв. м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ликлини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остиницы, дома приема гостей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лубы (залы встреч и собраний) многоцелевого и специализированного назначе-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анцзалы, дискоте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инотеатры, видеосалон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площад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залы, бассейны открытые и закрыт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ниверсальные спортивные и развлекательные комплекс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елевизионные и радиостуд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екламные агент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чтовые отделения, телефонные и телеграфные станц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пте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нкты первой медицинской помощ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нкты проката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редприятия бытового обслуживания, художественные мастерские, мастерские изделий народных промысл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анно-оздоровительные комплекс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агазины товаров первой необходим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орговые центры, выставки товар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афе, закусочные, столовые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иоски, лоточная торговля, временные павильоны розничной торговли и обслу-</w:t>
        <w:b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живания насел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фисы, конторы различных организаций, фирм, комп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анки и отделения банк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открытые автостоянки и сооружения для временного хранения автотранспорт- ных средств (легковых автомобилей, автобусов и др.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щественные туалеты на участках не более 60 кв.м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иды использования недвижимости, которые требуют специального согла-с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ъекты, связанные с отправлением культ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Ц - 5к - Зоны специализированного некоммерческого использования объек-тов, связанных с отправлением культ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сновные разрешенные виды использования земельных участк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ъекты, связанные с отправлением культ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решенные виды использования, сопутствующие основным видам ис-пользования недвижим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ысшие учебные завед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заведения среднего специального образова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школы начальные и средние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научные, проектные и конструкторские организации 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ликлини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ольницы, госпитали общего типа и специализированны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нтернаты для престарелы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етские сады, иные объекты дошкольного воспита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здательства и редакционные офис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омпьютерные цент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остиницы, дома приема гостей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лубы (залы встреч и собраний) многоцелевого и специализированного назначе-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иблиотеки, архивы, информационные цент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узеи, выставочные зал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инотеатры, видеосалон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елевизионные и радиостуд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екламные агент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чтовые отделения, телефонные и телеграфные станц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пте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нкты первой медицинской помощ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нкты прока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едприятия бытового обслуживания, художественные мастерские, мастерские изделий народных промысл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иоски, лоточная торговля, временные павильоны розничной торговли и обслу-живания насел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фисы, конторы различных организаций, фирм, комп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анки и отделения банк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открытые автостоянки и сооружения для временного хранения автотранспорт- ных средств (легковых автомобилей, автобусов 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щественные туалеты на участках не более 60 кв.м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иды использования недвижимости, которые требуют специального согла-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ов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жилые квартиры в зданиях многоцелевого использования , где разрешены заня-тия бизнесом, торговлей, при условии обеспечения отдельного входа, таким об-разом, чтобы ни на одном этаже не смешивались разные виды использования (в зданиях общей площадью не более 1000 кв.м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агазины товаров первой необходим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афе, закусочные, столовы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залы, бассейны открытые и закрыты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Ж - ЖИЛЫЕ ЗОНЫ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Ж-1 - Зона малоэтажной жилой застройки индивидуальными домам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сновные разрешенные виды деятельности и использования земельных участк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дельностоящие жилые дома коттеджного типа на одну семью 1 - 3 этаж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локированные жилые дома на одну семью 1 - 3 этаж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ыращивание сельскохозяйственных культур - цветов, овощей фрукт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строения для содержания мелких животных ( домашняя птица, кроликов и т.д.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ады, огород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ллеи, скве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етские сады, иные объекты дошкольного воспита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школы начальные и средние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лубы (залы встреч и собраний) многоцелевого и специализированного назначе-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иблиотеки, архивы, информационные цент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узеи, выставочные зал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площад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пте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ликлини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нкты первой медицинской помощ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чтовые отделения, телефонные и телеграфные станц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анно-оздоровительные комплекс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ъекты, связанные с отправлением культ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решенные виды использования, сопутствующие основным видам ис-пользования недвижим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еплиц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ранжере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адворные постройки (бани, туалеты, сараи)</w:t>
      </w:r>
    </w:p>
    <w:p>
      <w:pPr>
        <w:pStyle w:val="Normal"/>
        <w:autoSpaceDE w:val="false"/>
        <w:spacing w:lineRule="auto" w:line="240" w:before="0" w:after="0"/>
        <w:ind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индивидуальная трудовая деятельность (без нарушения принципов добрососед-ства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езервуары для хранения воды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отдельностоящий гараж на 1  - 2 легковые автомашин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строенный в жилой дом гараж на 1 - 2 легковые машины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открытая гостевая стоянка на 1 - автомашину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иды использования недвижимости, которые требуют специального согла-с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дельностоящие и сблокированные жилые 4-х этажные дома на одну семью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спортзалы, бассейны открытые и закрытые 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иоски, лоточная торговля, временные павильоны розничной торговли и обслу-</w:t>
        <w:br/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живания населения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редприятия бытового обслуживания , художественные мастерские, мастерские изделий народных промыслов, в отдельностоящем здании общей площадью не более 120 кв.м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мастерские по изготовлению мелких поделок по индивидуальным заказам (сто-лярные изделия, изделия художественного литья, кузнечно-кованые изделия)в отдельностоящем здании общей площадью не более 150 кв.м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афе, закусочные, столовые (без или с ограниченным ассортиментом алкоголь-ных напитков) площадью не более 120 кв.м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индивидуальное обслуживание клиентов в отдельно стоящем здании общей площадью не более 120 кв.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агазины товаров первой необходимости площадью не более 150 кв.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фисы, конторы различных организаций, фирм, комп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деления милиц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Ж-2 - Зона малоэтажной смешанной жилой застрой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сновные разрешенные виды использования земельных участк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жилые дома, отдельностоящие на одну семью 1 - 4 этажа с участко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локированные жилые дома на одну семью 1 - 4 этажа с участко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ногоквартирные дома не выше 4-х этажей, с участком и без участк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ыращивание сельскохозяйственных культур - цветов, овощей фрукт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троения для содержания мелких животных (домашняя птица, кроликов и т.д.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ады, огород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етские сады, иные объекты дошкольного воспита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школы начальные и средние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лубы (залы встреч и собраний) многоцелевого и специализированного назначе-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иблиотеки, архивы, информационные цент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узеи, выставочные зал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площад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пте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ликлини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нкты первой медицинской помощ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чтовые отделения, телефонные и телеграфные станци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банно-оздоровительные комплекс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ъекты, связанные с отправлением культ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решенные виды использования, сопутствующие основным видам ис-пользования недвижим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еплиц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ранжере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адворные постройки (бани, туалеты, сараи)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индивидуальная трудовая деятельность (без нарушения принципов добрососед-ства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езервуары для хранения воды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оликлиника на 1-м этаже многоквартирного дома без рентгеновского кабинета при условии, что общая площадь заведения не превышает 250 кв.м и что здание выходит фасадом на улицу шириной не менее 20 метр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оликлиника в одноэтажной пристройке к многоквартирному дому при условии, что общая площадь заведения не превышает 140 кв.м и что здание выходит фа-садом на улицу шириной не менее 20 метров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магазин товаров первой необходимости на первом этаже многоквартирного до- ма, при условии, что общая площадь магазина не превышает 200 кв.м и что зда-ние выходит фасадом на улицу шириной не менее 20 метров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магазин товаров первой необходимости в одноэтажной пристройке к многоквар-тирному дому, при условии, что общая площадь магазина не превышает 200 </w:t>
        <w:br/>
        <w:t>кв.м и что здание выходит фасадом на улицу шириной не менее 20 метров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отдельностоящий или встроенный гараж на 1-2 легковые автомашины на зе-мельных участках отдельностоящих и блокированных жилых домов на одну се-мью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1 отдельностоящий или встроенный гараж или открытая стоянка для каждых </w:t>
        <w:br/>
        <w:t>трех жилых единиц на участке многоквартирного дом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 отделения милиции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иды использования недвижимости, которые требуют специального согла-с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нтернаты для престарелы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залы, бассейны открытые и закрытые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иоски, лоточная торговля, временные павильоны розничной торговли и обслу-живания населения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редприятия бытового обслуживания , художественные мастерские, мастерские изделий народных промыслов, в отдельностоящем здании общей площадью не более 120 кв.м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мастерские по изготовлению мелких поделок по индивидуальным заказам (сто-лярные изделия, изделия художественного литья, кузнечно-кованые изделия)в отдельностоящем здании общей площадью не более 150 кв.м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афе, закусочные, столовые (без или с ограниченным ассортиментом алкоголь-ных напитков) в отдельностоящем здании площадью не более 120 кв.м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ндивидуальное обслуживание клиентов в отдельно стоящем здании общей площадью не более 120 кв.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агазины товаров первой необходимости площадью не более 150 кв.м,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редприятия бытового обслуживания , художественные мастерские, мастерские изделий народных промыслов, на первом этаже многоквартирного дома, при ус-ловии, что общая площадь заведения не превышает 140 кв.м и что здание выхо-дит фасадом на улицу шириной не менее 20 метров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предприятия бытового обслуживания , художественные мастерские, мастерские изделий народных промыслов в одноэтажной пристройке к многоквартирному  дому, при условии, что общая площадь заведения не превышает 140 кв.м и что здание выходит фасадом на улицу шириной не менее 20 метров.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афе, закусочные, столовые ( доготовочные, на полуфабрикатах без или с огра-ниченным ассортиментом алкогольных напитков) на первом этаже многоквар-тирного дома, при условии, что общая площадь заведения не превышает 140       кв.м и что здание выходит фасадом на улицу шириной не менее 20 метров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афе, закусочные, столовые (доготовочные, на полуфабрикатах без или с огра-ниченным ассортиментом алкогольных напитков) в одноэтажной пристройке к многоквартирному дому, при условии, что общая площадь заведения не превы-шает 140 кв.м и что здание выходит фасадом на улицу шириной не менее 20 метров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индивидуальное обслуживание клиентов на первом этаже многоквартирного до-ма, при условии, что общая площадь заведения не превышает 140 кв.м и что здание выходит фасадом на улицу шириной не менее 20 метров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индивидуальное обслуживание клиентов в одноэтажной пристройке к многоквар-тирному дому, при условии, что общая площадь заведения не превышает 120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в.м и что здание выходит фасадом на улицу шириной не менее 20 метр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фисы, конторы различных организаций, фирм, комп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втозаправочные станц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Ж-3 -Зона среднеэтажной жилой застройки 3-6 этаж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сновные разрешенные виды использования земельных участк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жилые дома, отдельностоящие на одну семью до 4этажей с участко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локированные жилые дома на одну семью до 4 этажей с участко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ногоквартирные дома 2-4 этажей в пределах исторической части город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ногоквартирные дома 2-6 этажей за пределами исторической части город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етские сады, иные объекты дошкольного воспита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школы начальные и средние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лубы (залы встреч и собраний) многоцелевого и специализированного назначе-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иблиотеки, архивы, информационные цент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узеи, выставочные зал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площад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пте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ликлини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нкты первой медицинской помощ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чтовые отделения, телефонные и телеграфные станц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анно-оздоровительные комплексы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едприятия бытового обслуживания, художественные мастерские, мастерские изделий народных промыслов, в отдельностоящем здании общей площадью не более 250 кв.м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агазины товаров первой необходимости в отдельно стоящем здании общей площадью не более 300 кв.м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афе, закусочные, столовые (без или с ограниченным ассортиментом алкоголь-ных напитков) в отдельностоящем здании общей площадью не более 250 кв.м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ндивидуальное обслуживание клиентов в отдельно стоящем здании общей площадью не более 200 кв.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ъекты, связанные с отправлением культ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решенные виды использования, сопутствующие основным видам ис-пользования недвижим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ликлиника на 1-м этаже многоквартирного дома без рентгеновского кабинета при условии, что общая площадь заведения не превышает 600 кв.м и что здание выходит фасадом на улицу шириной не менее 25 метр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ликлиника в одноэтажной пристройке к многоквартирному дому при условии, что общая площадь заведения не превышает 400 кв.м и что здание выходит фа-садом на улицу шириной не менее 25 метр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магазин товаров первой необходимости на первом этаже многоквартирного до- ма, при условии, что общая площадь магазина не превышает 200 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магазин товаров первой необходимости в одноэтажной пристройке к многоквар-тирному дому, при условии, что общая площадь магазина не превышает         200 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редприятия бытового обслуживания, художественные мастерские, мастерские изделий народных промыслов, на первом этаже многоквартирного дома, при ус-ловии, что общая площадь заведения не превышает 140 кв.м и что здание выхо-дит фасадом на улицу шириной не менее 25 метр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предприятия бытового обслуживания, художественные мастерские, мастерск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делий народных промыслов в одноэтажной пристройке к многоквартирному  дому, при условии, что общая площадь заведения не превышает 140 кв.м и что здание выходит фасадом на улицу шириной не менее 25 метр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кафе, закусочные, столовые( доготовочные, на полуфабрикатах без или с огра-ниченным ассортиментом алкогольных напитков) на первом этаже многоквар-тирного дома, при условии, что общая площадь заведения не превышает 140 </w:t>
        <w:br/>
        <w:t>кв.м и что здание выходит фасадом на улицу шириной не менее 25 метр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афе, закусочные, столовые( доготовочные, на полуфабрикатах без или с огра-ниченным ассортиментом алкогольных напитков) в одноэтажной пристройке к многоквартирному дому, при условии, что общая площадь заведения не превы-шает 140 кв.м и что здание выходит фасадом на улицу шириной не менее 25 метр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индивидуальное обслуживание клиентов на первом этаже многоквартирного до-ма, при условии, что общая площадь заведения не превышает 140 кв.м и что здание выходит фасадом на улицу шириной не менее 25 метр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индивидуальное обслуживание клиентов в одноэтажной пристройке к многоквар-тирному дому, при условии, что общая площадь заведения не превышает 120 </w:t>
        <w:br/>
        <w:t>кв.м и что здание выходит фасадом на улицу шириной не менее 25 метр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отдельностоящий или встроенный гараж на 1-2 легковые автомашины на зе-мельных участках отдельностоящих и блокированных жилых домов на одну се-мью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 1 отдельностоящий или встроенный гараж или открытая стоянка для каждых </w:t>
        <w:br/>
        <w:t>трех жилых единиц на участке многоквартирного дом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танции скорой помощи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иоски, лоточная торговля, временные павильоны розничной торговли и обслуживания населе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мастерские по изготовлению мелких поделок по индивидуальным заказам (сто-лярные изделия, изделия художественного литья, кузнечно-кованые изделия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иды использования недвижимости, которые требуют специального согла- сов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многоквартирные дома выше 6-ти этажей за пределами исторической части го-род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многоквартирные дома выше 4-ти этажей в пределах исторической части горо- </w:t>
        <w:br/>
        <w:t>д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остиницы, дома приема гостей, центры обслуживания турист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залы, бассейны открытые и закрыты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ольницы, госпитали общего тип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щественные туалеты на участках не более 60 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торговые центры, выставки товаров в зданиях общей площадью не более 400    кв.м, на участках площадью не более 600 кв.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естораны, бары (с предложением алкогольных напитков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ынки открытые и закрыты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фисы, конторы различных организаций, фирм, комп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деления милиц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втозаправочные станц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Ж-4  - Зона многоэтажной жилой застройки 5- 16 этаж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сновные разрешенные виды использования земельных участк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ногоквартирные дома 2-9 этажей в пределах исторической части город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ногоквартирные дома свыше 5 этажей за пределами исторической части города,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етские сады, иные объекты дошкольного воспита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школы начальные и средние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лубы (залы встреч и собраний) многоцелевого и специализированного назначе-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иблиотеки, архивы, информационные цент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узеи, выставочные зал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площад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пте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ликлини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нкты первой медицинской помощ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чтовые отделения, телефонные и телеграфные станц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анно - оздоровительные комплексы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едприятия бытового обслуживания, художественные мастерские, мастерские изделий народных промыслов, в отдельностоящем здании общей площадью не более 250 кв.м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агазины товаров первой необходимости в отдельно стоящем здании общей площадью не более 300 кв м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афе, закусочные, столовые (без или с ограниченным ассортиментом алкоголь-ных напитков) в отдельностоящем здании общей площадью не более 250 кв.м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ндивидуальное обслуживание клиентов в отдельно стоящем здании общей площадью не более 200 кв.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ъекты, связанные с отправлением культ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решенные виды использования, сопутствующие основным видам ис-пользования недвижим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ликлиника на 1-м этаже многоквартирного дома без рентгеновского кабинета при общей площади заведения не более 600 кв.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ликлиника в одноэтажной пристройке к многоквартирному дому при общей площади заведения не более 400 кв.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агазин товаров первой необходимости на первом этаже многоквартирного дома, при условии, что общая площадь магазина не превышает 250 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магазин товаров первой необходимости в одноэтажной пристройке к многоквар-тирному дому, при условии, что общая площадь магазина не превышает 200 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редприятия бытового обслуживания, художественные мастерские, мастерские изделий народных промыслов, на первом этаже многоквартирного дома, при ус-ловии, что общая площадь заведения не превышает 250 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предприятия бытового обслуживания, художественные мастерские, мастерские изделий народных промыслов в одноэтажной пристройке к многоквартирному до-му, при условии, что общая площадь заведения не превышает 250 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афе, закусочные, столовые (доготовочные, на полуфабрикатах без или с ограни-ченным ассортиментом алкогольных напитков) на первом этаже многоквартирного дома, при условии, что общая площадь заведения не превышает 250 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афе, закусочные, столовые (доготовочные, на полуфабрикатах без или с ограни-ченным ассортиментом алкогольных напитков) в одноэтажной пристройке к мно-гоквартирному дому, при условии, что общая площадь заведения не превышает 300 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индивидуальное обслуживание клиентов на первом этаже многоквартирного до-ма, при условии, что общая площадь заведения не превышает 250 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индивидуальное обслуживание клиентов в одноэтажной пристройке к многоквар-тирному дому, при условии, что общая площадь заведения не превышает 200 </w:t>
        <w:br/>
        <w:t>кв.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один отдельностоящий или встроенный гараж или одно место парковки для каж-дых четырех жилых единиц на земельных участках многоквартирных дом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1 место парковки на каждые 20 кв.м помещений учреждений обслуживания, офи-сов, поликлиник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иоски, лоточная торговля, временные павильоны розничной торговли и обслужи-вания насел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щественные туалеты на участках не более 60 кв.м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деления милиции,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танции скорой помощи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иды использования недвижимости, которые требуют специального согла-с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ногоквартирные дома свыше 9 этажей в пределах исторической части город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остиницы, дома приема гостей, центры обслуживания турист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заведения среднего специального образова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залы, бассейны открытые и закрыты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инотеатры, видеосалон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ольницы, госпитали общего типа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мастерские по изготовлению мелких поделок по индивидуальным заказам (сто-лярные изделия, изделия художественного литья, кузнечно-кованые изделия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орговые центры, выставки товаров в зданиях общей площадью не более 600 кв.м, на участках площадью не более 800 кв.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ынки открытые и закрыты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естораны, бары (с предложением алкогольных напитков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фисы, конторы различных организаций, фирм, комп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здательства и редакционные офис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омпьютерные цент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втозаправочные станц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Ж -5 - Зона планируемого жиль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она Ж-5 предназначена для развития жилья любого тип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ределение типа зоны будет произведено после утверждения проекта планировки (межевания) в этой зоне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ОНЫ РЕКРЕАЦИ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 - 1. Зона центра рекреационных территор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сновные разрешенные виды использования земельных участк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ллеи, сады, скве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остиницы, дома приема гостей, центры обслуживания турист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площад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залы, бассейны открытые и закрыты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анно-оздоровительные комплекс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ниверсальные спортивные и развлекательные комплекс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арены (с трибунами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лубы (залы встреч и собраний) многоцелевого и специализированного назначе-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иблиотеки, архивы, информационные цент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узеи, выставочные зал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анцзалы, дискоте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инотеатры, видеосалон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еатры, концертные зал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пте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ликлини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нкты первой медицинской помощи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редприятия бытового обслуживания, художественные мастерские, мастерские изделий народных промысл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нкты прока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чтовые отделения, телефонные и телеграфные станции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агазины товаров первой необходимости в отдельностоящем здании общей площадью не более 300 кв.м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торговые центры, выставки товаров в зданиях общей площадью не более 1500  кв.м, на участках площадью не более 2000 кв.м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рестораны, кафе, закусочные, столовые, бары (с предложением алкогольных напитков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ндивидуальное обслуживание клиент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дминистративные и общественные организации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здания офисов, контор различных организаций, фирм, компаний общей площа-дью не более 400 кв.м и площадью участка не более 100 кв.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деления банк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екламные агент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ъекты, связанные с отправлением культа.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иоски, лоточная торговля, временные павильоны розничной торговли и обслу-живания насел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щественные туалеты на участках не более 60 кв.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деления милиции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решенные виды использования, сопутствующие основным видам ис-пользования недвижимости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крытое или встроенное место парковки легковых автомобилей на каждые 30 кв.м общей площади зданий общественного назначения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иды использования недвижимости, которые требуют специального согла-с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азино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-2  - Зона парков, бульваров, набереж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сновные разрешенные виды использования земельных участков: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рогулочные аллеи, некапитальные вспомогательные строения и инфраструкту- ра для отдыха на природ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элементы благоустройства, малые архитектурные формы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решенные виды использования, сопутствующие основным видам ис-пользования недвижим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10 мест парковки легковых автомобилей на 1 га территории пар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площад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нкты первой медицинской помощи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киоски, лоточная торговля, временные павильоны розничной торговли и обслу-жива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щественные туалет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екапитальные строения для кафе и закусочных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иды деятельности и использования недвижимости, которые требуют спе-циального соглас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егулируемая рубка деревье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ляжи, лодочные станции, базы прока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зооугол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квапар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залы и бассейны открытые и закрыты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арены (с трибунами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ниверсальные развлекательные комплексы, аттракцион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летние эстрады, кинотеатры, теат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апитальные строения для ресторанов, баров, кафе и закусочных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-3  - Зона природных ландшаф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сновные разрешенные виды использования земельных участк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лесопарки, лугопарки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гулочные аллеи, места для пикников, некапитальные вспомогательные строе-ния и инфраструктура для отдыха на природе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решенные виды использования, сопутствующие основным видам ис-пользования недвижим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1 место парковки легковых автомобилей на 1 га территории парка и на 5 га тер-ритории леса или охраняемого ландшаф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нкты первой медицинской помощ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иоски, лоточная торговля, временные павильоны, розничной торговли и обслу-жива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щественные туалеты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иды использования недвижимости, которые требуют специального согла-сования</w:t>
      </w:r>
      <w:r>
        <w:rPr>
          <w:rFonts w:cs="Arial" w:ascii="Arial" w:hAnsi="Arial"/>
          <w:color w:val="000000"/>
          <w:sz w:val="24"/>
          <w:szCs w:val="24"/>
        </w:rPr>
        <w:t xml:space="preserve"> (специальное согласование не может быть предоставлено, если оно за-прашивается применительно к объектам, расположенным в санитарно - защитных зонах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егулируемая рубка лес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еста для кемпинг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ляж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зоопар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ачи детских дошкольных учреждени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лагеря и базы отдых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ома отдых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филактории, санатор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остиницы, дома приема гостей, центры обслуживания турист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нтернаты для престарелы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квапарки, цирки на воде, аттракцион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площад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залы, бассейны, бани, саун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ниверсальные спортивные и развлекательные комплекс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арены (с трибунами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елотре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отодром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пподром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ренировочные базы, спортивные школ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етеринарные приемные пункт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ольницы, госпитали общего типа и специализированны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ольницы психоневрологические и инфекционны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екапитальные строения для кафе и закусочны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ъекты, связанные с отправлением куль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ечные пассажирские павильоны, причалы, пристан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лодочные и спасательные станции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 - 4. Зоны памятников природ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иды разрешенного использования (а также параметры разрешенного строи-тельства) земельных участков, иных объектов недвижимости, расположенных в зонах историко-культурных заповедников (Р.1), устанавливаются в индивидуаль-ном порядке (применительно к каждому земельному участку, объекту) территории-альным специально уполномоченным органом в области охраны окружающей среды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-5  - Зона садово-дачных участков и коллективных са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сновные разрешенные виды использования земельных участк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ач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ыращивание сельскохозяйственных культур - цветов, овощей, фрукт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ады. огороды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решенные виды использования, сопутствующие основным видам ис-пользования недвижим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еплиц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ранжере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адворные постройки - сараи для садовых принадлежностей, туалеты, бан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индивидуальная трудовая деятельность (без нарушения принципов добрососед-ства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езервуар для хранения вод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1 место "гостевой" парковки на три индивидуальных садовых участк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аптечные киоски, лоточная торговля, временные павильоны, розничной торгов-  ли и обслужива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деления милиц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нкты первой медицинской помощ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иды использования недвижимости, которые требуют специального согла-с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стройки для содержания мелких животных на участках да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места для кемпингов, пикников, вспомогательные строения и инфраструктура   для отдыха на природ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ляж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жилые дома коттеджного типа на 1 семью, отдельностоящие и сблокирован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нтернаты для престарелы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етеринарные приемные пункт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анно-оздоровительные комплекс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екапитальные строения для кафе и закусочных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З Резервные территории:</w:t>
      </w:r>
      <w:r>
        <w:rPr>
          <w:rFonts w:cs="Arial" w:ascii="Arial" w:hAnsi="Arial"/>
          <w:color w:val="000000"/>
          <w:sz w:val="24"/>
          <w:szCs w:val="24"/>
        </w:rPr>
        <w:t xml:space="preserve"> Некоторые земли были зарезервированы под бу-</w:t>
        <w:br/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ущее городское строительство. Они включают в себя трассы будущих магист-ральных автодорог, новый городской стадион, другие территории и объекты об-щественного использовани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МЫШЛЕННО-КОММУНАЛЬНЫЕ ЗОНЫ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ПК -1. Зона предприятий и складов V-IV классов вред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(санитарно-защитные зоны - до 100 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сновные разрешенные виды использования земельных участк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мышленные предприятия и склады V-IV класса вредности, среди ни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химические предприятия и производства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металлургические, машиностроительные и металлообрабатывающие предпри-ятия и произво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изводства строительной промышленн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изводства по обработке древесин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екстильные производства и производства легкой промышленн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изводства по обработке животных продукт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изводства по обработке пищевых продуктов и вкусовых веществ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сельскохозяйственные предприятия и объекты сельскохозяйственного назначе-ния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оммерческие гаражи наземные и подземные, открытые стоянки краткосрочного хранения автомобилей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индивидуальные гаражи, гаражные сооружения, места долговременного хране-ния автомобилей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лощадки транзитного транспорта с местами хранения автобусов, грузовиков, легковых автомобиле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рамвайные, автобусные, троллейбусные пар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арки грузового автомобильного транспор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аксопарки, представление в аренду автомобиле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вторемонтные предприят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втозаправочные станц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решенные виды использования, сопутствующие основным видам ис-пользования недвижим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гостиниц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щежития, связанные с производством и образование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заведения среднего специального образова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лубы (залы встреч и собраний) многоцелевого и специализированного назначе-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иблиотеки, архивы, информационные цент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узеи, выставочные зал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площад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пте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ликлини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нкты первой медицинской помощи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иоски, лоточная торговля, временные павильоны розничной торговли и обслу-живания насел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агазины товаров первой необходимости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едприятия бытового обслуживания, художественные мастерские, мастерские изделий народных промысл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чтовые отделения, телефонные и телеграфные станц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анно-оздоровительные комплексы,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афе, закусочные, столовые (без или с ограниченным ассортиментом алкоголь-ных напитков)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дминистративные организации, офисы, конторы различных организаций, фирм, компаний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научные, проектные и конструкторские организации за исключением лаборато- рий биологического профиля или индустриальных технологий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научные, проектные и конструкторские организации, включая лаборатории био-логического профиля или индустриальных технологи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здательства и редакционные офисы с типографиям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омпьютерные цент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ъекты, связанные с отправлением куль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танции скорой помощ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етеринарные приемные пункт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щественные туалет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деления милиции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иды использования недвижимости, которые требуют специального согла-сов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спортзалы ,бассейны открытые и закрыты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ниверсальные спортивные и развлекательные комплекс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рты, причалы, портовые сооруж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рематор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ПК - 2. Зона предприятий и складов III класса вред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(санитарно-защитные зоны - до 300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сновные разрешенные виды использования земельных участков: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ромышленные предприятия и склады III класса вредности, санитарно-    защитная зона - 300 м, в том чис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химические предприятия и производства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металлургические, машиностроительные и металлообрабатывающие предпри-ятия и производ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изводства строительной промышленн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изводства по обработке древесин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екстильные производства и производства легкой промышленн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изводства по обработке животных продукт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изводства по обработке пищевых продуктов и вкусовых веществ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сельскохозяйственные предприятия и объекты сельскохозяйственного назначе-ния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оммерческие гаражи наземные и подземные, открытые стоянки краткосрочного хранения автомобилей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индивидуальные гаражи, гаражные сооружения, места долговременного хране-ния автомобилей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лощадки транзитного транспорта с местами хранения автобусов, грузовиков, легковых автомобиле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рамвайные, автобусные, троллейбусные пар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арки грузового автомобильного транспор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аксопарки, представление в аренду автомобиле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вторемонтные предприят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рты, причалы, портовые сооруж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втозаправочные станции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ромышленные предприятия и склады V- IV класса вредности с санитарно- защитной зоной до 100 м, в том чис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химические предприятия и производства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металлургические, машиностроительные и металлообрабатывающие предпри-ятия и производ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изводства строительной промышленн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изводства по обработке древесин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екстильные производства и производства легкой промышленн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изводства по обработке животных продукт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изводства по обработке пищевых продуктов и вкусовых веществ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сельскохозяйственные предприятия и объекты сельскохозяйственного назначе-ни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решенные виды использования, сопутствующие основным видам ис-пользования недвижим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заведения среднего специального образования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лубы (залы встреч и собраний) многоцелевого и специализированного назначе-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иблиотеки, архивы, информационные цент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узеи, выставочные зал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площадки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иоски, лоточная торговля, временные павильоны розничной торговли и обслу-живания населе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магазины товаров первой необходимости 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редприятия бытового обслуживания,художественные мастерские,мастерские изделий народных промыслов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афе, закусочные, столовые (без или с ограниченным ассортиментом алкоголь-ных напитков)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дминистративные организации, офисы, конторы различных организаций, фирм, комп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омпьютерные цент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ъекты, связанные с отправлением куль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нкты первой медицинской помощи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научные, проектные и конструкторские организации, включая лаборатории био-логического профиля или индустриальных технологи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иблиотеки, архивы, информационные центры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иды использования недвижимости, которые требуют специального согла-с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рематор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ъекты военного назнач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эродромы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К - 3. Зона предприятий и складов II-I классов вред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(санитарно-защитные зоны - до 500м 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сновные разрешенные виды использования земельных участк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промышленные предприятия и склады II-I класса вредности, санитарно- </w:t>
        <w:br/>
        <w:t>защитная зона не более- 500 м, в том чис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химические предприятия и производ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металлургические, машиностроительные и металлообрабатывающие предпри-ятия и производ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изводства строительной промышленн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изводства по обработке древесин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екстильные производства и производства легкой промышленн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изводства по обработке животных продукт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изводства по обработке пищевых продуктов и вкусовых веществ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сельскохозяйственные предприятия и объекты сельскохозяйственного назначе-ния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оммерческие гаражи наземные и подземные, открытые стоянки краткосрочного хранения автомобилей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индивидуальные гаражи, гаражные сооружения, места долговременного хране-ния автомобилей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лощадки транзитного транспорта с местами хранения автобусов, грузовиков, легковых автомобиле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рамвайные, автобусные, троллейбусные пар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арки грузового автомобильного транспор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аксопарки, представление в аренду автомобиле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вторемонтные предприят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рты, причалы, портовые сооруж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втозаправочные станц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мышленные предприятия и склады V - III класса вредн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изводства строительной промышленн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изводства по обработке древесин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екстильные производства и производства легкой промышленн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изводства по обработке животных продукт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изводства по обработке пищевых продуктов и вкусовых веществ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сельскохозяйственные предприятия и объекты сельскохозяйственного назначе-ния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решенные виды использования, сопутствующие основным видам ис-пользования недвижим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нкты первой медицинской помощ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здательства и редакционные офисы с типографиям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научные, проектные и конструкторские организации, включая лаборатории био-логического профиля или индустриальных технологи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заведения среднего специального образова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лубы (залы встреч и собраний) многоцелевого и специализированного назначе-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иблиотеки, архивы, информационные центры, выставочные зал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площадк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иоски, лоточная торговля, временные павильоны розничной торговли и обслу-живания насел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агазины товаров первой необходимост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предприятия бытового обслуживания, художественные мастерские, мастерские изделий народных промысл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кафе, закусочные, столовые (без или с ограниченным ассортиментом алкоголь-ных напитков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административные организации, офисы, конторы различных организаций, фирм, компани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омпьютерные центр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ъекты, связанные с отправлением куль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танции скорой помощ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щественные туалет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деления милиц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иды использования недвижимости, которые требуют специального согла-с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остиниц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щежития, связанные с производством и образование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ысшие учебные завед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ортзалы, бассейны открытые и закрыт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ниверсальные спортивные и развлекательные комплекс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етеринарные приемные пункт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рематор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эродромы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Градостроительные регламенты по параметрам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роительства в жилых зон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Ж-1  Зона малоэтажной застройки индивидуальными дом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меры земельных участков, максимальные и минимальные параметры застройки в зоне Ж-1 указаны в прилагающихся таблицах 1-3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разрешенных видов жилого строительств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аблица 1. Участки для отдельностоящих односемейных жилых домов </w:t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-4 этажей.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аблица 2. Участки для спаренных односемейных жилых домов </w:t>
        <w:br/>
        <w:t>1-4 этаж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аблица 3. Участки для односемейных жилых домов блокированного типа </w:t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-4 этажей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Ж-2  Зона малоэтажной смешанной жилой застрой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азмеры земельных участков, максимальные и минимальные </w:t>
        <w:br/>
        <w:t>параметры застройки в зоне Ж-2 указаны в прилагающихся таблицах 1-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разрешенных видов жилого строительств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аблица 1. Участки для отдельностоящих односемейных жилых домов </w:t>
      </w:r>
    </w:p>
    <w:p>
      <w:pPr>
        <w:pStyle w:val="Normal"/>
        <w:autoSpaceDE w:val="false"/>
        <w:spacing w:lineRule="auto" w:line="240" w:before="0" w:after="0"/>
        <w:ind w:left="1843" w:hanging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-4 этажей.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аблица 2. Участки для спаренных односемейных жилых домов 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Arial" w:hAnsi="Arial"/>
          <w:color w:val="000000"/>
          <w:sz w:val="24"/>
          <w:szCs w:val="24"/>
        </w:rPr>
        <w:t>1-4 этажей.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аблица 3. Участки для односемейных жилых домов блокированного типа </w:t>
      </w:r>
    </w:p>
    <w:p>
      <w:pPr>
        <w:pStyle w:val="Normal"/>
        <w:autoSpaceDE w:val="false"/>
        <w:spacing w:lineRule="auto" w:line="240" w:before="0" w:after="0"/>
        <w:ind w:left="1843" w:hanging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-4 этажей.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аблица 4. Участки для многоквартирных жилых домов </w:t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-4 этаж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Ж-3   Зона среднеэтажной жилой застройки 3-6 этажей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азмеры земельных участков, максимальные и минимальные </w:t>
        <w:br/>
        <w:t>параметры застройки в зоне Ж-3 указаны в прилагающихся таблицах 1-7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разрешенных видов жилого строительств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аблица 1. Участки для отдельностоящих односемейных жилых домов 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Arial" w:hAnsi="Arial"/>
          <w:color w:val="000000"/>
          <w:sz w:val="24"/>
          <w:szCs w:val="24"/>
        </w:rPr>
        <w:t>1-4 этажей.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аблица 2. Участки для спаренных односемейных жилых домов 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Arial" w:hAnsi="Arial"/>
          <w:color w:val="000000"/>
          <w:sz w:val="24"/>
          <w:szCs w:val="24"/>
        </w:rPr>
        <w:t>1-4 этажей.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аблица 3. Участки для односемейных жилых домов блокированного типа 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Arial" w:hAnsi="Arial"/>
          <w:color w:val="000000"/>
          <w:sz w:val="24"/>
          <w:szCs w:val="24"/>
        </w:rPr>
        <w:t>1-4 этажей.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аблица 4. Участки для многоквартирных жилых домов 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Arial" w:hAnsi="Arial"/>
          <w:color w:val="000000"/>
          <w:sz w:val="24"/>
          <w:szCs w:val="24"/>
        </w:rPr>
        <w:t>2-4 этажей.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аблица 5. Участки для многоквартирных жилых домов 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Arial" w:hAnsi="Arial"/>
          <w:color w:val="000000"/>
          <w:sz w:val="24"/>
          <w:szCs w:val="24"/>
        </w:rPr>
        <w:t>5-16 этажей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аблица 6. Участки для многоквартирных жилых домов 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Arial" w:hAnsi="Arial"/>
          <w:color w:val="000000"/>
          <w:sz w:val="24"/>
          <w:szCs w:val="24"/>
        </w:rPr>
        <w:t>2-3этажей в исторической части города.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аблица 7. Участки для многоквартирных жилых домов </w:t>
      </w:r>
    </w:p>
    <w:p>
      <w:pPr>
        <w:pStyle w:val="Normal"/>
        <w:autoSpaceDE w:val="false"/>
        <w:spacing w:lineRule="auto" w:line="240" w:before="0" w:after="0"/>
        <w:ind w:left="1843" w:hanging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-9 этажей в исторической части города.</w:t>
      </w:r>
    </w:p>
    <w:p>
      <w:pPr>
        <w:pStyle w:val="Normal"/>
        <w:autoSpaceDE w:val="false"/>
        <w:spacing w:lineRule="auto" w:line="240" w:before="0" w:after="0"/>
        <w:ind w:left="1843" w:hanging="130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43" w:hanging="85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видов жилого строительства, которые требуют </w:t>
      </w:r>
    </w:p>
    <w:p>
      <w:pPr>
        <w:pStyle w:val="Normal"/>
        <w:autoSpaceDE w:val="false"/>
        <w:spacing w:lineRule="auto" w:line="240" w:before="0" w:after="0"/>
        <w:ind w:left="1843" w:hanging="85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пециального зонального согласования :</w:t>
      </w:r>
    </w:p>
    <w:p>
      <w:pPr>
        <w:pStyle w:val="Normal"/>
        <w:autoSpaceDE w:val="false"/>
        <w:spacing w:lineRule="auto" w:line="240" w:before="0" w:after="0"/>
        <w:ind w:left="1843" w:hanging="1303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блица 5. Участки для многоквартирных жилых домов</w:t>
      </w:r>
    </w:p>
    <w:p>
      <w:pPr>
        <w:pStyle w:val="Normal"/>
        <w:autoSpaceDE w:val="false"/>
        <w:spacing w:lineRule="auto" w:line="240" w:before="0" w:after="0"/>
        <w:ind w:left="1843" w:hanging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-16 этажей .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блица 7. Участки для многоэтажных жилых домов</w:t>
      </w:r>
    </w:p>
    <w:p>
      <w:pPr>
        <w:pStyle w:val="Normal"/>
        <w:autoSpaceDE w:val="false"/>
        <w:spacing w:lineRule="auto" w:line="240" w:before="0" w:after="0"/>
        <w:ind w:left="1843" w:hanging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-9 этажей в исторической части город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границах исторической части города применяются дополнительные парамет-ры, определенные Управлением по охране памятников и изложенные в соответ-ствующем разделе проекта (раздел находится в стадии разработки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Ж-4 Зона многоэтажной жилой застройки 5-16 этажей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азмеры земельных участков, максимальные и минимальные 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раметры застройки в зоне Ж-4 указаны в прилагающихся таблицах 1-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Для разрешенных видов жилого строительства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аблица 1. Участки для отдельностоящих односемейных жилых домов </w:t>
      </w:r>
    </w:p>
    <w:p>
      <w:pPr>
        <w:pStyle w:val="Normal"/>
        <w:autoSpaceDE w:val="false"/>
        <w:spacing w:lineRule="auto" w:line="240" w:before="0" w:after="0"/>
        <w:ind w:left="1843" w:hanging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-4 этажей.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аблица 2. Участки для спаренных односемейных жилых домов 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Arial" w:hAnsi="Arial"/>
          <w:color w:val="000000"/>
          <w:sz w:val="24"/>
          <w:szCs w:val="24"/>
        </w:rPr>
        <w:t>1-4 этажей.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аблица 3. Участки для односемейных жилых домов блокированного типа 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Arial" w:hAnsi="Arial"/>
          <w:color w:val="000000"/>
          <w:sz w:val="24"/>
          <w:szCs w:val="24"/>
        </w:rPr>
        <w:t>1-4 этажей.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аблица 4. Участки для многоквартирных жилых домов 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Arial" w:hAnsi="Arial"/>
          <w:color w:val="000000"/>
          <w:sz w:val="24"/>
          <w:szCs w:val="24"/>
        </w:rPr>
        <w:t>2-4 этажей.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аблица 5. Участки для многоквартирных жилых домов 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Arial" w:hAnsi="Arial"/>
          <w:color w:val="000000"/>
          <w:sz w:val="24"/>
          <w:szCs w:val="24"/>
        </w:rPr>
        <w:t>5-16 этажей</w:t>
      </w:r>
    </w:p>
    <w:p>
      <w:pPr>
        <w:pStyle w:val="Normal"/>
        <w:autoSpaceDE w:val="false"/>
        <w:spacing w:lineRule="auto" w:line="240" w:before="0" w:after="0"/>
        <w:ind w:left="1843" w:hanging="184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аблица 7. Участки для многоквартирных жилых домов </w:t>
      </w:r>
    </w:p>
    <w:p>
      <w:pPr>
        <w:pStyle w:val="Normal"/>
        <w:autoSpaceDE w:val="false"/>
        <w:spacing w:lineRule="auto" w:line="240" w:before="0" w:after="0"/>
        <w:ind w:left="1843" w:hanging="1303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4-9 этажей в исторической части город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границах исторической части города применяются дополнительные параметры, определенные Управлением по охране памятников и изложенные в соответст-вующем разделе проекта (раздел находится в стадии разработки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Ж-5 Зона планируемого жиль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зоне планируемого жилья применяются параметры в соответствие с выбран-  ным видом застройк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Ж-1     Зона малоэтажной застройки индивидуальными дом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Ж-2     Зона малоэтажной смешанной жилой застройк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Ж-3     Зона среднеэтажной жилой застройки 3 - 6 этаж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Ж-4     Зона многоэтажной жилой застройки 5 - 16 этаж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раметры застройки зон деловых и обслуживающих функций,зон рекреации и промышленно-коммунальных зон находятся в стадии разработк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аблица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частки для отдельно стоящих односемейных жилых домов 1-4 этаж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Для зоны Ж-1 и Ж-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28055" cy="216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851"/>
        <w:gridCol w:w="2268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нимальная площадь участка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в.м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нимальная глубина переднего двора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нимальная глубина заднего двора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нимальная ширина бокового двора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  <w:sz w:val="24"/>
                <w:szCs w:val="24"/>
              </w:rPr>
              <w:t xml:space="preserve">Минимальное расстояние между отдельно-стоящими зданиям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ый процент застройки уча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  <w:sz w:val="24"/>
                <w:szCs w:val="24"/>
              </w:rPr>
              <w:t xml:space="preserve">Максимальная плотность застройки (количество жилых единиц на гектар)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ксимальная высота стен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ксимальная высота здания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ксимальная застраиваемая площадь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  <w:sz w:val="24"/>
                <w:szCs w:val="24"/>
              </w:rPr>
              <w:t>Максимальный  коэффициент  соотношения об-щей площади здания к площади уча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аблица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частки для спаренных односемейных жилых домов 1-4 этаж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Для зоны Ж-1 и Ж-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28055" cy="21653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134"/>
        <w:gridCol w:w="1985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нимальная площадь участка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ная глубина переднего дв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нимальная глубина заднего двора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нимальная ширина бокового двора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  <w:sz w:val="24"/>
                <w:szCs w:val="24"/>
              </w:rPr>
              <w:t>Минимальное расстояние между отдельно-стоящими зда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  <w:sz w:val="24"/>
                <w:szCs w:val="24"/>
              </w:rPr>
              <w:t>Максимальный процент застройки 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  <w:sz w:val="24"/>
                <w:szCs w:val="24"/>
              </w:rPr>
              <w:t>Максимальная  плотность застройки (количество жилых единиц на гекта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ая высота ст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ая высота з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ксимальная застраиваемая площад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  <w:sz w:val="24"/>
                <w:szCs w:val="24"/>
              </w:rPr>
              <w:t>Максимальный коэффициент соотношения об-щей площади здания к площади 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аблица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частки для односемейных жилых домов блокированного типа в 1-4 этаж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Для зоны Ж-1 и Ж-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28055" cy="21653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851"/>
        <w:gridCol w:w="212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нимальная площадь участка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497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ная глубина переднего дв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55" w:leader="none"/>
                <w:tab w:val="left" w:pos="79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  <w:sz w:val="24"/>
                <w:szCs w:val="24"/>
              </w:rPr>
              <w:t xml:space="preserve">Минимальная глубина заднего двора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  <w:sz w:val="24"/>
                <w:szCs w:val="24"/>
              </w:rPr>
              <w:t xml:space="preserve">Минимальная ширина бокового двора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  <w:sz w:val="24"/>
                <w:szCs w:val="24"/>
              </w:rPr>
              <w:t xml:space="preserve">Минимальное расстояние между отдельно- стоящими зданиями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  <w:sz w:val="24"/>
                <w:szCs w:val="24"/>
              </w:rPr>
              <w:t xml:space="preserve">Максимальный процент застройки участка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  <w:sz w:val="24"/>
                <w:szCs w:val="24"/>
              </w:rPr>
              <w:t>Максимальная плотность застройки (количество жилых единиц на гектар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ксимальная высота стен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ксимальная высота здания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ксимальная застраиваемая площад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  <w:sz w:val="24"/>
                <w:szCs w:val="24"/>
              </w:rPr>
              <w:t>Максимальный коэффициент соотношения об-щей площади здания к площади уча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аблица 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частки многоквартирных жилых домов в 2-4 этаж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Для зоны Ж-2 и Ж-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28055" cy="21653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993"/>
        <w:gridCol w:w="2126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нимальная глубина  участка ( n- ширина жи-лой секции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5+n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ный отступ от красной ли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  <w:sz w:val="24"/>
                <w:szCs w:val="24"/>
              </w:rPr>
              <w:t>Минимальная глубина заднего двора (для 2-3-х этажных зданий и 2,5м дополнительно для 4-х этажных зданий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  <w:sz w:val="24"/>
                <w:szCs w:val="24"/>
              </w:rPr>
              <w:t>Минимальная ширина бокового двора (для 2-3-х этажных зданий и 0,5м дополнительно для 4-х этажных зданий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нимальная суммарная ширина боковых дво-ро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нимальное расстояние между длинными сторонами зданий (2- 3-х этажей  и 5м допол-нительно для 4-х этажных зданий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  <w:sz w:val="24"/>
                <w:szCs w:val="24"/>
              </w:rPr>
              <w:t>Минимальные разрывы между стенами зданий без окон из жилых комн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ая высота зд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ConsPlusCell"/>
              <w:widowControl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  <w:sz w:val="24"/>
                <w:szCs w:val="24"/>
              </w:rPr>
              <w:t xml:space="preserve">Максимальный процент застройки участк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  <w:sz w:val="24"/>
                <w:szCs w:val="24"/>
              </w:rPr>
              <w:t>Максимальная плотность застройки (количество жилых единиц на гектар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ый коэффициент соотношения об-щей площади здания к площади участ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аблица 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частки многоквартирных жилых домов 5-16 этаж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Для зоны Ж-3 и Ж-4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853940" cy="17437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851"/>
        <w:gridCol w:w="2268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  <w:sz w:val="24"/>
                <w:szCs w:val="24"/>
              </w:rPr>
              <w:t>Минимальная глубина участка (n- ширина жи-лой секци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.5+n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ный отступ от красной лин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  <w:sz w:val="24"/>
                <w:szCs w:val="24"/>
              </w:rPr>
              <w:t xml:space="preserve">Минимальная глубина заднего двора (для 5-ти этажных зданий и по 2.5м на каждый дополни-тельный этаж для зданий до 16 этажей)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5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  <w:sz w:val="24"/>
                <w:szCs w:val="24"/>
              </w:rPr>
              <w:t xml:space="preserve">Минимальная ширина бокового двора (для 5-ти этажных зданий и по 0.5 м на каждый дополни-тельный этаж для зданий до 16 этажей)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color w:val="000000"/>
                <w:sz w:val="24"/>
                <w:szCs w:val="24"/>
              </w:rPr>
              <w:t>Минимальная суммарная ширина боковых дво-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ное расстояние между длинными сторонами зданий (для 5-ти этажных зданий и</w:t>
              <w:br/>
              <w:t>по 5м на каждый дополнительный этаж для зданий до 16 этаже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ные разрывы между стенами зданий без окон из жилых ком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ксимальная высота зда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ая застроенность участка</w:t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.6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  <w:sz w:val="24"/>
                <w:szCs w:val="24"/>
              </w:rPr>
              <w:t>Максимальная плотность застройки (количество жилых единиц на гектар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  <w:sz w:val="24"/>
                <w:szCs w:val="24"/>
              </w:rPr>
              <w:t>Максимальный коэффициент соотношения об щей площади здания к площади уча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аблица 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частки для многоквартирных жилых домов 2-3 этаж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исторической части гор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Для зоны Ж-3 и Ж-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28055" cy="21653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29"/>
        <w:gridCol w:w="1134"/>
        <w:gridCol w:w="2268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ая глубина 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2.5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ные разрывы между стенами зданий без окон из жилых комн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нимальное расстояние между длинными сторонами зда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ая высота ст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ксимальная высота зд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ый процент застройки 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ый коэффициент соотношения об-щей площади здания к площади 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Вся новая застройка осуществляется в соответствии с красными линиями  квартала. Исключения по данному параметру могут предоставляться по специальному согласованию в случае, если планируемая застройка вос-         создает традиционный или исторический тип здани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аблица 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4"/>
        <w:rPr/>
      </w:pPr>
      <w:r>
        <w:rPr>
          <w:rFonts w:cs="Arial" w:ascii="Arial" w:hAnsi="Arial"/>
          <w:color w:val="000000"/>
          <w:sz w:val="24"/>
          <w:szCs w:val="24"/>
        </w:rPr>
        <w:t>Участки для многоквартирных жилых домов 4-9-ти этаж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исторической части гор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Для зоны Ж-3 и Ж-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28055" cy="21653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851"/>
        <w:gridCol w:w="212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ая глубина уча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2.5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ные разрывы между стенами зданий без окон из жилых ком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ное расстояние между длинными сторонами зданий (для 4-х этажных зданий и по 5м на каждый дополнительный этаж для зда-</w:t>
              <w:br/>
              <w:t xml:space="preserve">ний до 9-ти этажей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ая высота ст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ксимальная высота зда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ксимальный процент застройки участка </w:t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ый коэффициент соотношения об-щей площади здания к площади уча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ся новая застройка осуществляется в соответствии с красными линиями </w:t>
        <w:br/>
        <w:t>квартала. Исключения по данному параметру могут предоставляться по специальному согласованию в случае, если планируемая застройка вос-</w:t>
        <w:br/>
        <w:t>создает традиционный или исторический тип здани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spacing w:lineRule="auto" w:line="240" w:before="0" w:after="120"/>
        <w:ind w:left="5670" w:hanging="0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 1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ind w:left="5670" w:hanging="0"/>
        <w:rPr/>
      </w:pPr>
      <w:r>
        <w:rPr>
          <w:rFonts w:cs="Arial" w:ascii="Arial" w:hAnsi="Arial"/>
          <w:color w:val="000000"/>
          <w:sz w:val="24"/>
          <w:szCs w:val="24"/>
        </w:rPr>
        <w:t>к Правилам застройки и землепользования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ind w:left="567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городе Самаре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ind w:left="567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spacing w:before="0" w:after="12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ОЛОЖЕНИЕ</w:t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 Комиссии по застройке и землепользованию</w:t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и Главе города Самары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540"/>
        <w:jc w:val="both"/>
        <w:outlineLvl w:val="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        Общие положения.</w:t>
      </w:r>
    </w:p>
    <w:p>
      <w:pPr>
        <w:pStyle w:val="Normal"/>
        <w:autoSpaceDE w:val="false"/>
        <w:spacing w:lineRule="auto" w:line="240" w:before="0" w:after="120"/>
        <w:ind w:firstLine="53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1. Комиссия по застройке и землепользованию (далее - Комиссия)</w:t>
        <w:br/>
        <w:t xml:space="preserve"> является постоянно действующим органом при Главе города Самары и формируется для обеспечения применения Правил застройки и </w:t>
        <w:br/>
        <w:t>землепользования в городе Самаре (далее - Правила).</w:t>
      </w:r>
    </w:p>
    <w:p>
      <w:pPr>
        <w:pStyle w:val="Normal"/>
        <w:autoSpaceDE w:val="false"/>
        <w:spacing w:lineRule="auto" w:line="240" w:before="0" w:after="120"/>
        <w:ind w:firstLine="53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2. Комиссия осуществляет свою деятельность в соответствии с </w:t>
        <w:br/>
        <w:t>настоящим Положением, Правилами, иными нормативными правовыми актами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. К компетенции Комиссии относи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рассмотрение заявок на предоставление земельных участков для строительства объектов, требующих получения специальных согласований в порядке </w:t>
      </w:r>
      <w:hyperlink r:id="rId5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и 2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Прави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рассмотрение заявок на строительство и изменение использования </w:t>
        <w:br/>
        <w:t xml:space="preserve">объектов, требующих получения специальных согласований в порядке </w:t>
      </w:r>
      <w:hyperlink r:id="rId5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 xml:space="preserve">статьи </w:t>
          <w:br/>
          <w:t>2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Прави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дготовка рекомендаций о необходимости внесения изменений и дополнений в Правила, а также принятия дополнительных нормативных</w:t>
        <w:br/>
        <w:t xml:space="preserve">правовых актов, связанных с реализацией и применением Правил и </w:t>
        <w:br/>
        <w:t>регулирующих вопросы застройки и землепользова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ассмотрение иных вопросов, отнесенных к компетенции Комиссии Правил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540"/>
        <w:jc w:val="both"/>
        <w:outlineLvl w:val="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. Права и обязанности Комисс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 Комиссия обязан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проводить общественные слушания в случаях и порядке, </w:t>
        <w:br/>
        <w:t xml:space="preserve">определенных </w:t>
      </w:r>
      <w:hyperlink r:id="rId5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ей 1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Прави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 подготавливать проекты Постановлений и рекомендации Главе </w:t>
        <w:br/>
        <w:t>города по результатам общественных слушаний и по вопросам, относящимся к компетенции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предоставлять Главе города и Самарской городской Думе </w:t>
        <w:br/>
        <w:t>регулярные (не реже одного раза в год) отчеты о своей деятель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    обеспечивать гласность при подготовке решений по </w:t>
        <w:br/>
        <w:t>землепользованию и застройке, в том числе путем предоставления всем заинтересованным лицам возможности доступа на общественные слушания, а также возможности высказывания по обсуждаемым вопросам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  предоставлять по запросу заинтересованных лиц копии протоколов </w:t>
        <w:br/>
        <w:t>своих заседаний и принятых решений.</w:t>
      </w:r>
    </w:p>
    <w:p>
      <w:pPr>
        <w:pStyle w:val="Normal"/>
        <w:autoSpaceDE w:val="false"/>
        <w:spacing w:lineRule="auto" w:line="240" w:before="120" w:after="12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 Комиссия вправ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требовать от органов администрации города предоставления</w:t>
        <w:br/>
        <w:t>официальных заключений, иных материалов, относящихся к рассматриваемым вопросам, входящим в компетенцию Комисс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привлекать независимых экспертов к работе по подготовке </w:t>
        <w:br/>
        <w:t>соответствующих рекоменда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3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</w:t>
        <w:tab/>
        <w:t>публиковать материалы о своей деятельност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540"/>
        <w:jc w:val="both"/>
        <w:outlineLvl w:val="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. Состав и порядок формирования Комиссии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1. Комиссия состоит из 15 человек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2.    Председателем Комиссии является заместитель Главы </w:t>
        <w:br/>
        <w:t>администрации города, который назначается и освобождается от должности Председателя Комиссии Постановлением Главы города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должности в состав Комиссии входят руководители следующих структурных подразделений: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Управления Главного архитектора Департамента строительства и архитектуры город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</w:t>
        <w:tab/>
        <w:t>Комитета по земельным ресурсам и землеустройству города;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1985" w:leader="none"/>
        </w:tabs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</w:t>
        <w:tab/>
        <w:t>Комитета по управлению имуществом город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</w:t>
        <w:tab/>
        <w:t>Департамента по экономике и финансам;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Государственного межрайонного Комитета экологии и природных</w:t>
        <w:br/>
        <w:t>ресурсов города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3. От Самарской городской Думы в состав Комиссии включаются: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Председатель Комитета по строительству, землеустройству и </w:t>
        <w:br/>
        <w:t>коммунальному хозяйств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12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</w:t>
        <w:tab/>
        <w:t>Председатель Комитета по экономик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</w:t>
        <w:tab/>
        <w:t xml:space="preserve">Один из депутатов по избирательному округу, где расположен </w:t>
        <w:br/>
        <w:t>земельный участок или объект недвижимости, по поводу которого принимается решение (по согласованию между ними)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4. В состав Комиссии обязательно включаются шесть человек, представляющих общественные и частные интересы граждан, интересы коммерческих и общественных организаций, профсоюзов, органов территориального общественного самоуправления. Указанные лица не могут являться государственными или муниципальными служащими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5. Председатель Комиссии назначает своего заместителя из числа </w:t>
        <w:br/>
        <w:t>членов Комиссии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екретарь Комиссии является служащим Управления Главного </w:t>
        <w:br/>
        <w:t>архитектора и не входит в ее состав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Члены Комиссии, за исключением лиц, указанных в </w:t>
      </w:r>
      <w:hyperlink r:id="rId5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е 3.2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ей статьи, не могут быть государственными или муниципальными служащим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6. </w:t>
        <w:tab/>
        <w:t>Комиссия создается сроком на 5 лет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срочное прекращение членства в Комиссии может состоятьс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- </w:t>
        <w:tab/>
        <w:t>по заявлению члена Комиссии;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- в результате прекращения полномочий руководителя </w:t>
        <w:br/>
        <w:t xml:space="preserve">соответствующего структурного подразделения, входящего в состав Комиссии </w:t>
        <w:br/>
        <w:t>по должност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- </w:t>
        <w:tab/>
        <w:t xml:space="preserve">по решению Самарской городской Думы в отношении члена </w:t>
        <w:br/>
        <w:t>Комиссии, являющегося депутатом городской Думы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- </w:t>
        <w:tab/>
        <w:t xml:space="preserve">по решению Комиссии, принимаемому на основе рекомендации </w:t>
        <w:br/>
        <w:t>Самарской городской Думы в отношении члена Комиссии, являющегося представителем общественных или частных интересов граждан, интересов коммерческих или общественных организаций, профсоюзов, органов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540"/>
        <w:jc w:val="both"/>
        <w:outlineLvl w:val="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4. Принципы деятельности Комиссии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1. Комиссия осуществляет свою деятельность в форме заседаний, в </w:t>
        <w:br/>
        <w:t>том числе проводимых в порядке общественных слушаний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2. Заседание Комиссии является правомочным, если на нем </w:t>
        <w:br/>
        <w:t>присутствуют все члены Комиссии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ериодичность заседаний определяется председателем Комиссии </w:t>
        <w:br/>
        <w:t>исходя из сроков согласования инвестиционно-строительных намерений, установленных Правилами, но не реже одного раза в месяц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Заседания Комиссии ведет ее Председатель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3. Решения Комиссии принимаются путем голосования простым большинством голосов. При равенстве голосов голос Председателя Комиссии является решающим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Любой член Комиссии ее решением освобождается от участия в </w:t>
        <w:br/>
        <w:t xml:space="preserve">голосовании по конкретному вопросу в случае, если он имеет прямую </w:t>
        <w:br/>
        <w:t>финансовую заинтересованность или находится в родственных отношениях с лицом, подавшим заявку, по поводу которой принимается решение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4. На заседания Комиссии (в том числе проводимые в форме </w:t>
        <w:br/>
        <w:t>общественных слушаний) в обязательном порядке приглашается Глава администрации того района города, где расположен земельный участок или</w:t>
        <w:br/>
        <w:t>объект недвижимости, по поводу которого принимается решение. Главе администрации предоставляется право совещательного голоса по рассматриваемому вопросу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5. Итоги каждого заседания оформляются подписанным </w:t>
        <w:br/>
        <w:t>Председателем и секретарем Комиссии протоколом, к которому могут</w:t>
        <w:br/>
        <w:t xml:space="preserve">прилагаться копии материалов, связанных с темой заседания. Протоколы заседаний Комиссии являются открытыми для всех заинтересованных лиц. </w:t>
        <w:br/>
        <w:t>Копии протоколов выдаются за плату, размеры которой не должны превышать затрат на их изготовление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миссия имеет свой архив, в котором содержатся протоколы всех ее заседаний, другие материалы, связанные с деятельностью Комиссии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6. Решения и рекомендации Комиссии готовятся в форме проектов постановлений главы города, докладов, протоколов, в иных формах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ешения, принятые Комиссией по вопросам, входящим в ее </w:t>
        <w:br/>
        <w:t>компетенцию, рассматриваются Главой города и являются основанием для принятия Постановлений по соответствующим вопрос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540"/>
        <w:jc w:val="both"/>
        <w:outlineLvl w:val="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. Порядок проведения общественных слушаний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1. Общественные слушания проводятся в случаях и порядке, предусмотренных </w:t>
      </w:r>
      <w:hyperlink r:id="rId59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ей 1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Правил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2. Заседания Комиссии, связанные с проведением общественных </w:t>
        <w:br/>
        <w:t>слушаний, являются открытыми для всех заинтересованных лиц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3. Общественные слушания могут проводиться в будние и воскресные </w:t>
        <w:br/>
        <w:t xml:space="preserve">дни. В будние дни время начала общественных слушаний не может быть </w:t>
        <w:br/>
        <w:t>назначено ранее 16 часов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4. В начале заседания Комиссия определяет регламент своей работы </w:t>
        <w:br/>
        <w:t>исходя из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</w:t>
        <w:tab/>
        <w:t>характера обсуждаемого вопроса (вопросов)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</w:t>
        <w:tab/>
        <w:t>содержания поступивших официальных заключений уполномоченных органов и независимых экспертов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</w:t>
        <w:tab/>
        <w:t xml:space="preserve">количества лиц, желающих высказать свое мнение, а так же продолжительности одного высказывания, которое без согласия выступающего </w:t>
        <w:br/>
        <w:t>не может быть ограничено пределом менее 5 минут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5. </w:t>
        <w:tab/>
        <w:t xml:space="preserve">В случаях, когда рассмотрение вопроса требует более двух с </w:t>
        <w:br/>
        <w:t>половиной часов, допускается проведение общественного слушания в течение нескольких заседаний Комисси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6. </w:t>
        <w:tab/>
        <w:t>В процессе общественных слушаний ведется протокол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7. Комиссия принимает решение не позднее 3 дней по завершению общественных слушаний. Решение Комиссии публикуется в печати в срок не позднее 7 дней с момента его принятия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опии решений Комиссии направляются Главе города не позднее 2 дней</w:t>
        <w:br/>
        <w:t>после их принятия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8. Постановления Главы города, принимаемые на основе решений </w:t>
        <w:br/>
        <w:t>Комиссии по итогам общественных слушаний, публикуются в печати.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left="1134" w:hanging="0"/>
        <w:jc w:val="both"/>
        <w:outlineLvl w:val="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6. Финансовое и материально-техническое обеспеч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left="1134" w:hanging="0"/>
        <w:jc w:val="both"/>
        <w:outlineLvl w:val="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еятельности Комисс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.1.</w:t>
        <w:tab/>
        <w:t xml:space="preserve">Члены Комиссии осуществляют свою деятельность на </w:t>
        <w:br/>
        <w:t>безвозмездной основе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2. Техническое обеспечение деятельности Комиссии осуществляет ее секретариат. Количество работников секретариата, их функции и бюджет секретариата утверждаются по представлению Председателя Комиссии Главой администрации города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6.3. Администрация города предоставляет Комиссии необходимые </w:t>
        <w:br/>
        <w:t>помещения для работы секретариата, проведения заседаний Комиссии, общественных слушаний, размещения архива, а также оплачивает аренду и содержание указанных помещений.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/>
      </w:pPr>
      <w:r>
        <w:rPr>
          <w:rFonts w:cs="Arial" w:ascii="Arial" w:hAnsi="Arial"/>
          <w:color w:val="000000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6663" w:hanging="0"/>
        <w:rPr/>
      </w:pPr>
      <w:r>
        <w:rPr>
          <w:rFonts w:cs="Arial" w:ascii="Arial" w:hAnsi="Arial"/>
          <w:color w:val="000000"/>
          <w:sz w:val="24"/>
          <w:szCs w:val="24"/>
        </w:rPr>
        <w:t>к Правилам застройки и землепользования</w:t>
      </w:r>
    </w:p>
    <w:p>
      <w:pPr>
        <w:pStyle w:val="Normal"/>
        <w:autoSpaceDE w:val="false"/>
        <w:spacing w:lineRule="auto" w:line="240" w:before="0" w:after="0"/>
        <w:ind w:left="666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городе Самар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рганы и службы, предоставляющие согласования</w:t>
      </w:r>
    </w:p>
    <w:p>
      <w:pPr>
        <w:pStyle w:val="ConsPlusTitle"/>
        <w:widowControl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67" w:leader="none"/>
          <w:tab w:val="left" w:pos="993" w:leader="none"/>
        </w:tabs>
        <w:ind w:left="567" w:firstLine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достроительной документации и технических условий.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7" w:hanging="28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4"/>
          <w:szCs w:val="24"/>
        </w:rPr>
        <w:t>1.Производственное управление водопроводно-канализационного хозяйства: 443056, ул. Луначарского-56;</w:t>
      </w:r>
    </w:p>
    <w:p>
      <w:pPr>
        <w:pStyle w:val="Normal"/>
        <w:autoSpaceDE w:val="false"/>
        <w:spacing w:lineRule="auto" w:line="240" w:before="0" w:after="0"/>
        <w:ind w:left="568" w:hanging="284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Трест «Самарагаз»: 443010, ул.Л.Толстого-18«а»;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Самарские тепловые сети: 443010, ул.Челюскинцев-16;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Самарские городские электрические сети: 443079, ул. Гагарина-22;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 Городская радиотрансляционная сеть: 443080, ул.Блюхера-24;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. Самарская городская телефонная сеть: 443013, ул.Киевская-1;</w:t>
      </w:r>
    </w:p>
    <w:p>
      <w:pPr>
        <w:pStyle w:val="Normal"/>
        <w:autoSpaceDE w:val="false"/>
        <w:spacing w:lineRule="auto" w:line="360" w:before="0" w:after="0"/>
        <w:ind w:left="567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Муниципальное предприятие «Ремстройблагоустройство»: 443030, </w:t>
        <w:br/>
        <w:t>ул.Коммунистическая-17;</w:t>
      </w:r>
    </w:p>
    <w:p>
      <w:pPr>
        <w:pStyle w:val="Normal"/>
        <w:autoSpaceDE w:val="false"/>
        <w:spacing w:lineRule="auto" w:line="360" w:before="0" w:after="0"/>
        <w:ind w:left="567" w:hanging="284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360" w:before="0" w:after="0"/>
        <w:ind w:left="567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Служба защиты газопроводов треста «Самарагаз»: 443030, ул.Магнитогорская-  66;</w:t>
      </w:r>
    </w:p>
    <w:p>
      <w:pPr>
        <w:pStyle w:val="Normal"/>
        <w:autoSpaceDE w:val="false"/>
        <w:spacing w:lineRule="auto" w:line="360" w:before="0" w:after="0"/>
        <w:ind w:left="567" w:hanging="284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Муниципальное предприятие «Самарагорсвет»: 443020, ул.Галактионовская-9;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 Самарское ТТУ: 443030, ул. Коммунистическая-8;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 Технический узел союзных магистральных связей и телевидения №4: 443122, ул. Техническая-20;</w:t>
      </w:r>
    </w:p>
    <w:p>
      <w:pPr>
        <w:pStyle w:val="Normal"/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360" w:before="0" w:after="0"/>
        <w:ind w:left="567" w:hanging="28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2.Самарский междугородный эксплуатационный узел связи: 443043, ул. Комсомольская-37;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. Спецремстройзеленхоз: 443081, ул. 22 Партсъезда-191;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851" w:leader="none"/>
          <w:tab w:val="left" w:pos="9497" w:leader="none"/>
        </w:tabs>
        <w:autoSpaceDE w:val="false"/>
        <w:spacing w:lineRule="auto" w:line="360" w:before="0" w:after="0"/>
        <w:ind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4.</w:t>
        <w:tab/>
        <w:t xml:space="preserve">Самарский межрайонный комитет экологии и природных ресурсов: 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л.Чкалова-88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5. Городской центр санэпиднадзора: ул.Бр. Коростелевых-181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РТА ПРАВОВОГО ЗОНИРОВАНИЯ Г. САМА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  к Правилам застройки и землепользования в городе Самаре,</w:t>
        <w:br/>
        <w:t xml:space="preserve"> статья 2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60"/>
      <w:headerReference w:type="first" r:id="rId61"/>
      <w:type w:val="nextPage"/>
      <w:pgSz w:w="11906" w:h="16838"/>
      <w:pgMar w:left="1560" w:right="849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40479;fld=134;dst=100216" TargetMode="External"/><Relationship Id="rId3" Type="http://schemas.openxmlformats.org/officeDocument/2006/relationships/hyperlink" Target="consultantplus://offline/main?base=RLAW256;n=3755;fld=134;dst=100426" TargetMode="External"/><Relationship Id="rId4" Type="http://schemas.openxmlformats.org/officeDocument/2006/relationships/hyperlink" Target="consultantplus://offline/main?base=RLAW256;n=3755;fld=134;dst=100426" TargetMode="External"/><Relationship Id="rId5" Type="http://schemas.openxmlformats.org/officeDocument/2006/relationships/hyperlink" Target="consultantplus://offline/main?base=RLAW256;n=3755;fld=134;dst=100397" TargetMode="External"/><Relationship Id="rId6" Type="http://schemas.openxmlformats.org/officeDocument/2006/relationships/hyperlink" Target="consultantplus://offline/main?base=RLAW256;n=3755;fld=134;dst=100426" TargetMode="External"/><Relationship Id="rId7" Type="http://schemas.openxmlformats.org/officeDocument/2006/relationships/hyperlink" Target="consultantplus://offline/main?base=RLAW256;n=3755;fld=134;dst=100426" TargetMode="External"/><Relationship Id="rId8" Type="http://schemas.openxmlformats.org/officeDocument/2006/relationships/hyperlink" Target="consultantplus://offline/main?base=RLAW256;n=3755;fld=134;dst=100309" TargetMode="External"/><Relationship Id="rId9" Type="http://schemas.openxmlformats.org/officeDocument/2006/relationships/hyperlink" Target="consultantplus://offline/main?base=RLAW256;n=3755;fld=134;dst=100325" TargetMode="External"/><Relationship Id="rId10" Type="http://schemas.openxmlformats.org/officeDocument/2006/relationships/hyperlink" Target="consultantplus://offline/main?base=RLAW256;n=3755;fld=134;dst=100426" TargetMode="External"/><Relationship Id="rId11" Type="http://schemas.openxmlformats.org/officeDocument/2006/relationships/hyperlink" Target="consultantplus://offline/main?base=RLAW256;n=3755;fld=134;dst=100344" TargetMode="External"/><Relationship Id="rId12" Type="http://schemas.openxmlformats.org/officeDocument/2006/relationships/hyperlink" Target="consultantplus://offline/main?base=RLAW256;n=3755;fld=134;dst=100303" TargetMode="External"/><Relationship Id="rId13" Type="http://schemas.openxmlformats.org/officeDocument/2006/relationships/hyperlink" Target="consultantplus://offline/main?base=RLAW256;n=3755;fld=134;dst=100325" TargetMode="External"/><Relationship Id="rId14" Type="http://schemas.openxmlformats.org/officeDocument/2006/relationships/hyperlink" Target="consultantplus://offline/main?base=RLAW256;n=3755;fld=134;dst=100397" TargetMode="External"/><Relationship Id="rId15" Type="http://schemas.openxmlformats.org/officeDocument/2006/relationships/hyperlink" Target="consultantplus://offline/main?base=RLAW256;n=3755;fld=134;dst=100426" TargetMode="External"/><Relationship Id="rId16" Type="http://schemas.openxmlformats.org/officeDocument/2006/relationships/hyperlink" Target="consultantplus://offline/main?base=RLAW256;n=3755;fld=134;dst=100426" TargetMode="External"/><Relationship Id="rId17" Type="http://schemas.openxmlformats.org/officeDocument/2006/relationships/hyperlink" Target="consultantplus://offline/main?base=RLAW256;n=3755;fld=134;dst=100171" TargetMode="External"/><Relationship Id="rId18" Type="http://schemas.openxmlformats.org/officeDocument/2006/relationships/hyperlink" Target="consultantplus://offline/main?base=RLAW256;n=3755;fld=134;dst=100309" TargetMode="External"/><Relationship Id="rId19" Type="http://schemas.openxmlformats.org/officeDocument/2006/relationships/hyperlink" Target="consultantplus://offline/main?base=RLAW256;n=3755;fld=134;dst=100325" TargetMode="External"/><Relationship Id="rId20" Type="http://schemas.openxmlformats.org/officeDocument/2006/relationships/hyperlink" Target="consultantplus://offline/main?base=RLAW256;n=3755;fld=134;dst=100344" TargetMode="External"/><Relationship Id="rId21" Type="http://schemas.openxmlformats.org/officeDocument/2006/relationships/hyperlink" Target="consultantplus://offline/main?base=RLAW256;n=3755;fld=134;dst=100309" TargetMode="External"/><Relationship Id="rId22" Type="http://schemas.openxmlformats.org/officeDocument/2006/relationships/hyperlink" Target="consultantplus://offline/main?base=RLAW256;n=3755;fld=134;dst=100325" TargetMode="External"/><Relationship Id="rId23" Type="http://schemas.openxmlformats.org/officeDocument/2006/relationships/hyperlink" Target="consultantplus://offline/main?base=RLAW256;n=3755;fld=134;dst=100344" TargetMode="External"/><Relationship Id="rId24" Type="http://schemas.openxmlformats.org/officeDocument/2006/relationships/hyperlink" Target="consultantplus://offline/main?base=RLAW256;n=3755;fld=134;dst=100211" TargetMode="External"/><Relationship Id="rId25" Type="http://schemas.openxmlformats.org/officeDocument/2006/relationships/hyperlink" Target="consultantplus://offline/main?base=RLAW256;n=3755;fld=134;dst=101547" TargetMode="External"/><Relationship Id="rId26" Type="http://schemas.openxmlformats.org/officeDocument/2006/relationships/hyperlink" Target="consultantplus://offline/main?base=RLAW256;n=3755;fld=134;dst=100325" TargetMode="External"/><Relationship Id="rId27" Type="http://schemas.openxmlformats.org/officeDocument/2006/relationships/hyperlink" Target="consultantplus://offline/main?base=RLAW256;n=3755;fld=134;dst=100325" TargetMode="External"/><Relationship Id="rId28" Type="http://schemas.openxmlformats.org/officeDocument/2006/relationships/hyperlink" Target="consultantplus://offline/main?base=RLAW256;n=3755;fld=134;dst=100211" TargetMode="External"/><Relationship Id="rId29" Type="http://schemas.openxmlformats.org/officeDocument/2006/relationships/hyperlink" Target="consultantplus://offline/main?base=RLAW256;n=3755;fld=134;dst=100325" TargetMode="External"/><Relationship Id="rId30" Type="http://schemas.openxmlformats.org/officeDocument/2006/relationships/hyperlink" Target="consultantplus://offline/main?base=RLAW256;n=3755;fld=134;dst=100381" TargetMode="External"/><Relationship Id="rId31" Type="http://schemas.openxmlformats.org/officeDocument/2006/relationships/hyperlink" Target="consultantplus://offline/main?base=RLAW256;n=3755;fld=134;dst=100386" TargetMode="External"/><Relationship Id="rId32" Type="http://schemas.openxmlformats.org/officeDocument/2006/relationships/hyperlink" Target="consultantplus://offline/main?base=RLAW256;n=3755;fld=134;dst=100426" TargetMode="External"/><Relationship Id="rId33" Type="http://schemas.openxmlformats.org/officeDocument/2006/relationships/hyperlink" Target="consultantplus://offline/main?base=RLAW256;n=3755;fld=134;dst=100325" TargetMode="External"/><Relationship Id="rId34" Type="http://schemas.openxmlformats.org/officeDocument/2006/relationships/hyperlink" Target="consultantplus://offline/main?base=RLAW256;n=3755;fld=134;dst=100380" TargetMode="External"/><Relationship Id="rId35" Type="http://schemas.openxmlformats.org/officeDocument/2006/relationships/hyperlink" Target="consultantplus://offline/main?base=RLAW256;n=3755;fld=134;dst=100325" TargetMode="External"/><Relationship Id="rId36" Type="http://schemas.openxmlformats.org/officeDocument/2006/relationships/hyperlink" Target="consultantplus://offline/main?base=RLAW256;n=3755;fld=134;dst=100303" TargetMode="External"/><Relationship Id="rId37" Type="http://schemas.openxmlformats.org/officeDocument/2006/relationships/hyperlink" Target="consultantplus://offline/main?base=RLAW256;n=3755;fld=134;dst=100344" TargetMode="External"/><Relationship Id="rId38" Type="http://schemas.openxmlformats.org/officeDocument/2006/relationships/hyperlink" Target="consultantplus://offline/main?base=RLAW256;n=3755;fld=134;dst=100344" TargetMode="External"/><Relationship Id="rId39" Type="http://schemas.openxmlformats.org/officeDocument/2006/relationships/hyperlink" Target="consultantplus://offline/main?base=RLAW256;n=3755;fld=134;dst=100325" TargetMode="External"/><Relationship Id="rId40" Type="http://schemas.openxmlformats.org/officeDocument/2006/relationships/hyperlink" Target="consultantplus://offline/main?base=RLAW256;n=3755;fld=134;dst=100426" TargetMode="External"/><Relationship Id="rId41" Type="http://schemas.openxmlformats.org/officeDocument/2006/relationships/hyperlink" Target="consultantplus://offline/main?base=RLAW256;n=3755;fld=134;dst=100211" TargetMode="External"/><Relationship Id="rId42" Type="http://schemas.openxmlformats.org/officeDocument/2006/relationships/hyperlink" Target="consultantplus://offline/main?base=RLAW256;n=3755;fld=134;dst=100303" TargetMode="External"/><Relationship Id="rId43" Type="http://schemas.openxmlformats.org/officeDocument/2006/relationships/hyperlink" Target="consultantplus://offline/main?base=RLAW256;n=3755;fld=134;dst=101620" TargetMode="External"/><Relationship Id="rId44" Type="http://schemas.openxmlformats.org/officeDocument/2006/relationships/hyperlink" Target="consultantplus://offline/main?base=RLAW256;n=3755;fld=134;dst=100354" TargetMode="External"/><Relationship Id="rId45" Type="http://schemas.openxmlformats.org/officeDocument/2006/relationships/hyperlink" Target="consultantplus://offline/main?base=RLAW256;n=3755;fld=134;dst=100197" TargetMode="External"/><Relationship Id="rId46" Type="http://schemas.openxmlformats.org/officeDocument/2006/relationships/hyperlink" Target="consultantplus://offline/main?base=RLAW256;n=3755;fld=134;dst=100325" TargetMode="External"/><Relationship Id="rId47" Type="http://schemas.openxmlformats.org/officeDocument/2006/relationships/hyperlink" Target="consultantplus://offline/main?base=RLAW256;n=3755;fld=134;dst=100397" TargetMode="External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hyperlink" Target="consultantplus://offline/main?base=RLAW256;n=3755;fld=134;dst=100325" TargetMode="External"/><Relationship Id="rId56" Type="http://schemas.openxmlformats.org/officeDocument/2006/relationships/hyperlink" Target="consultantplus://offline/main?base=RLAW256;n=3755;fld=134;dst=100325" TargetMode="External"/><Relationship Id="rId57" Type="http://schemas.openxmlformats.org/officeDocument/2006/relationships/hyperlink" Target="consultantplus://offline/main?base=RLAW256;n=3755;fld=134;dst=100211" TargetMode="External"/><Relationship Id="rId58" Type="http://schemas.openxmlformats.org/officeDocument/2006/relationships/hyperlink" Target="consultantplus://offline/main?base=RLAW256;n=3755;fld=134;dst=101570" TargetMode="External"/><Relationship Id="rId59" Type="http://schemas.openxmlformats.org/officeDocument/2006/relationships/hyperlink" Target="consultantplus://offline/main?base=RLAW256;n=3755;fld=134;dst=100211" TargetMode="External"/><Relationship Id="rId60" Type="http://schemas.openxmlformats.org/officeDocument/2006/relationships/header" Target="header1.xml"/><Relationship Id="rId61" Type="http://schemas.openxmlformats.org/officeDocument/2006/relationships/header" Target="head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54:00Z</dcterms:created>
  <dc:creator>S.Plaksyk</dc:creator>
  <dc:description/>
  <cp:keywords/>
  <dc:language>en-US</dc:language>
  <cp:lastModifiedBy>Елена Коротеева</cp:lastModifiedBy>
  <cp:lastPrinted>2011-07-22T11:45:00Z</cp:lastPrinted>
  <dcterms:modified xsi:type="dcterms:W3CDTF">2015-08-12T04:38:00Z</dcterms:modified>
  <cp:revision>90</cp:revision>
  <dc:subject/>
  <dc:title/>
</cp:coreProperties>
</file>