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51</w:t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«Об обеспечении доступа к информации о деятельности Думы городского округа Самара», утвержденное Решением Думы городского округа Самара от 17 ноября 2009 года № 82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Положение «Об обеспечении доступа к информации о деятельности Думы городского округа Самара», утвержденное Решением Думы городского округа Самара от 17 ноября 2009 года № 826, Дума городского округа Самар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«Об обеспечении доступа к информации о деятельности Думы городского округа Самара», утвержденное Решением Думы городского округа Самара от 17 ноября 2009 года № 826, (далее – Положение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4.4 статьи 4 раздела 1 Положения после слов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dumasama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 дополнить словами «, 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du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ma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гордумасамара.рф»;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пункте 6.2 статьи 6 раздела 2 Положения слова «- информация о результатах проверок, проводимых Контрольно-счетной палатой Думы;» исключить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2410" w:leader="none"/>
          <w:tab w:val="right" w:pos="2552" w:leader="none"/>
          <w:tab w:val="left" w:pos="8222" w:leader="none"/>
          <w:tab w:val="right" w:pos="10773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7:00Z</dcterms:created>
  <dc:creator>S.Plaksyk</dc:creator>
  <dc:description/>
  <cp:keywords/>
  <dc:language>en-US</dc:language>
  <cp:lastModifiedBy>O.Antonova</cp:lastModifiedBy>
  <cp:lastPrinted>2011-10-05T12:28:00Z</cp:lastPrinted>
  <dcterms:modified xsi:type="dcterms:W3CDTF">2011-11-02T06:19:00Z</dcterms:modified>
  <cp:revision>4</cp:revision>
  <dc:subject/>
  <dc:title/>
</cp:coreProperties>
</file>