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дополнительных выборов депутата Думы городского округа Самара пятого созыва по одномандатному избирательному округу № 35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досрочным прекращением полномочий депутата Думы городского округа Самара пятого созыва Карпяка Александра Викторовича, в соответствии с пунктами 3, 6, 7 статьи 10,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2 Закона Самарской области от 08 июня 2006 года № 57-ГД «О выборах депутатов представительного органа муниципального образования» Дума городского округа Сам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значить дополнительные выборы депутата Думы городского округа Самара пятого созыва по одномандатному избирательному округу № 35 </w:t>
        <w:br/>
        <w:t>на 14 октября 201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Избирательной комиссии городского округа Самара обеспечить реализацию мероприятий, связанных с подготовкой и проведением дополнительных выборов депутата Думы городского округа Самара пятого созыва по одномандатному избирательному округу № 35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Администрации городского округа Самара в срок до 19 июля 2012 года представить в Думу городского округа Самара предложения по финансированию подготовки и проведения дополнительных выборов депутата Думы городского округа Самара пятого созыва по одномандатному избирательному округу № 35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фициально опубликовать настоящее Решен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  <w:t>6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222" w:leader="none"/>
        </w:tabs>
        <w:rPr/>
      </w:pPr>
      <w:r>
        <w:rPr/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91585</wp:posOffset>
              </wp:positionH>
              <wp:positionV relativeFrom="paragraph">
                <wp:posOffset>-2095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6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8496" w:hanging="0"/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user</dc:creator>
  <dc:description/>
  <dc:language>en-US</dc:language>
  <cp:lastModifiedBy>U.Kurbatova</cp:lastModifiedBy>
  <cp:lastPrinted>2012-07-19T11:18:00Z</cp:lastPrinted>
  <dcterms:modified xsi:type="dcterms:W3CDTF">2012-07-25T06:27:00Z</dcterms:modified>
  <cp:revision>2</cp:revision>
  <dc:subject/>
  <dc:title>ПРОЕКТ</dc:title>
</cp:coreProperties>
</file>