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09 года № 70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Дурову Людмилу Ивановну – руководителя аппарата Самарской Губернской Думы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1.2. Лепаева Алексея Павловича – председателя Совета ветеранов (пенсионеров) войны, труда, Вооруженных сил и правоохранительных органов Советского района города Самары;</w:t>
      </w:r>
    </w:p>
    <w:p>
      <w:pPr>
        <w:pStyle w:val="Normal"/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Медведева Александра Николаевича – депутата Думы городского округа Самара по избирательному округу № 7 Октябрьского района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1.4. Цветкову Марину Евгеньевну – заместителя главного врача по лечебной части Муниципального медицинского учреждения медико-санитарной части № 1 Промышленного района города Самары;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Шустова Александра Васильевича - депутата Думы городского округа Самара по избирательному округу № 6 Ленинского района.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02-11T09:13:00Z</cp:lastPrinted>
  <dcterms:modified xsi:type="dcterms:W3CDTF">2009-02-19T11:44:00Z</dcterms:modified>
  <cp:revision>13</cp:revision>
  <dc:subject/>
  <dc:title>Дума городского округа Самара</dc:title>
</cp:coreProperties>
</file>