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кандидатуры Титова Константина Алексеевич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исвоению звания «Почетный гражданин Сама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Самарской области от 09 октября 2001 года </w:t>
        <w:br/>
        <w:t>№ 61-ГД «О наградах в Самарской области»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едставить кандидатуру Титова Константина Алексеевича к присвоению звания «Почетный гражданин Сама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седателю Думы городского округа Самара (Фетисов А.Б.) представить Губернатору Самарской области (Меркушкин Н.И.) кандидатуру Титова Константина Алексеевича к присвоению звания «Почетный гражданин Сама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  <w:tab w:val="right" w:pos="9356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 xml:space="preserve">Д.И. Азаров </w:t>
      </w:r>
    </w:p>
    <w:p>
      <w:pPr>
        <w:pStyle w:val="ConsPlusNormal"/>
        <w:widowControl/>
        <w:tabs>
          <w:tab w:val="clear" w:pos="708"/>
          <w:tab w:val="right" w:pos="935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35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356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  <w:tab w:val="right" w:pos="9498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6:00Z</dcterms:created>
  <dc:creator>Алина Ефимова</dc:creator>
  <dc:description/>
  <dc:language>en-US</dc:language>
  <cp:lastModifiedBy>U.Kurbatova</cp:lastModifiedBy>
  <cp:lastPrinted>2012-07-12T14:27:00Z</cp:lastPrinted>
  <dcterms:modified xsi:type="dcterms:W3CDTF">2012-07-25T06:26:00Z</dcterms:modified>
  <cp:revision>2</cp:revision>
  <dc:subject/>
  <dc:title/>
</cp:coreProperties>
</file>