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31 мая 2012 года № 23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ского округа Самара пятого созыва Ширниной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 статьи 4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частью 10 статьи 40 Федерального закона от 06 октября 2003 года № 131-ФЗ «Об общих принципах организации местного самоуправления в Российской Федерации», пунктом 3 статьи 23 Устава городского округа Самара и на основании заявления</w:t>
        <w:br/>
        <w:t xml:space="preserve">Ширниной Е.В. об освобождении от обязанностей депутата Думы городского округа Самара пятого созыва Дума городского округа Сама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Досрочно прекратить полномочия депутата Думы городского округа Самара пятого созыва Ширниной Елены Викторовны 14 мая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4:00Z</dcterms:created>
  <dc:creator>Prana</dc:creator>
  <dc:description/>
  <cp:keywords/>
  <dc:language>en-US</dc:language>
  <cp:lastModifiedBy>U.Kurbatova</cp:lastModifiedBy>
  <cp:lastPrinted>2012-05-14T12:17:00Z</cp:lastPrinted>
  <dcterms:modified xsi:type="dcterms:W3CDTF">2012-06-05T06:38:00Z</dcterms:modified>
  <cp:revision>6</cp:revision>
  <dc:subject/>
  <dc:title>ПРОЕКТ</dc:title>
</cp:coreProperties>
</file>