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апреля 2012 года № 21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ConsPlusTitle"/>
        <w:widowControl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акте прокурорского реагирования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требование прокурора Железнодорожного района города Самары от 29 марта 2012 года, в соответствии со статьей 9.1 Федерального закона от 17 января 1992 года № 2202-1 «О прокуратуре Российской Федерации» Дума городского округа Самар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Требование прокурора Железнодорожного района города Самары </w:t>
        <w:br/>
        <w:t xml:space="preserve">от 29 марта 2012 года об изменении Положения </w:t>
      </w:r>
      <w:r>
        <w:rPr>
          <w:rFonts w:eastAsia="Calibri"/>
          <w:sz w:val="28"/>
          <w:szCs w:val="28"/>
        </w:rPr>
        <w:t xml:space="preserve">«О порядке управления и распоряжения муниципальным жилищным фондом городского округа Самара», утвержденного Решением Думы городского округа Самара от 28 мая 2009 года </w:t>
        <w:br/>
        <w:t>№ 754</w:t>
      </w:r>
      <w:r>
        <w:rPr>
          <w:sz w:val="28"/>
          <w:szCs w:val="28"/>
        </w:rPr>
        <w:t>, удовлетворить.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2. Рекомендовать Администрации городского округа Самара предоставить в Думу городского округа Самара проект решения Думы городского округа Самара о внесении изменений в Положение </w:t>
      </w:r>
      <w:r>
        <w:rPr>
          <w:rFonts w:eastAsia="Calibri"/>
          <w:sz w:val="28"/>
          <w:szCs w:val="28"/>
        </w:rPr>
        <w:t>«О порядке управления и распоряжения муниципальным жилищным фондом городского округа Самара», утвержденное Решением Думы городского округа Самара от 28 мая 2009 года № 754,</w:t>
      </w:r>
      <w:r>
        <w:rPr>
          <w:sz w:val="28"/>
          <w:szCs w:val="28"/>
        </w:rPr>
        <w:t xml:space="preserve"> в срок </w:t>
        <w:br/>
        <w:t>до 26 мая 2012 го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8"/>
          <w:szCs w:val="28"/>
        </w:rPr>
        <w:t>3. Направить настоящее Решение в прокуратуру Железнодорожного района города Самары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комитет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7:00Z</dcterms:created>
  <dc:creator>S.Plaksyk</dc:creator>
  <dc:description/>
  <cp:keywords/>
  <dc:language>en-US</dc:language>
  <cp:lastModifiedBy>U.Kurbatova</cp:lastModifiedBy>
  <cp:lastPrinted>2012-04-25T15:43:00Z</cp:lastPrinted>
  <dcterms:modified xsi:type="dcterms:W3CDTF">2012-05-03T10:31:00Z</dcterms:modified>
  <cp:revision>4</cp:revision>
  <dc:subject/>
  <dc:title/>
</cp:coreProperties>
</file>