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8 октября 2010 года № 22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Думы городского округа Сам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Решение Думы городского округа Самара 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», Дума городского округа Самар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названии, преамбуле и текстовой части Решения Думы городского округа Самара 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» </w:t>
        <w:br/>
        <w:t>(в редакции Решений Думы городского округа Самара от 29 мая 2008 года № 611, от 26 марта 2009 года № 722, от 21 октября 2010 года № 19) слова «Заместитель председателя Думы городского округа Самара» заменить словами «Первый заместитель председателя Думы городского округа Самара» в соответствующих падежах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9:00Z</dcterms:created>
  <dc:creator>Valued Acer Customer</dc:creator>
  <dc:description/>
  <cp:keywords/>
  <dc:language>en-US</dc:language>
  <cp:lastModifiedBy>O.Antonova</cp:lastModifiedBy>
  <cp:lastPrinted>2010-10-22T11:39:00Z</cp:lastPrinted>
  <dcterms:modified xsi:type="dcterms:W3CDTF">2010-11-09T14:19:00Z</dcterms:modified>
  <cp:revision>2</cp:revision>
  <dc:subject/>
  <dc:title/>
</cp:coreProperties>
</file>