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31 мая 2012 года № 234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ым знако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ым знаком Думы городского округа Самара Аншакова Геннадия Петровича – заместителя генерального конструктора Федерального государственного унитарного предприятия Государственного научно-производственного ракетно-космического центра «ЦСКБ-Прогресс»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U.Kurbatova</cp:lastModifiedBy>
  <cp:lastPrinted>2012-05-28T15:41:00Z</cp:lastPrinted>
  <dcterms:modified xsi:type="dcterms:W3CDTF">2012-06-05T06:39:00Z</dcterms:modified>
  <cp:revision>131</cp:revision>
  <dc:subject/>
  <dc:title>Дума городского округа Самара</dc:title>
</cp:coreProperties>
</file>