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от 31 марта 2011 года № 77</w:t>
      </w:r>
    </w:p>
    <w:p>
      <w:pPr>
        <w:pStyle w:val="Style15"/>
        <w:jc w:val="center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Целевой программы городского округа Самара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муниципальной системы дополнительного образования детей»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09 – 2010 годы, утвержденной Решением Думы городского округа Самара от 11 декабря 2008 года № 67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й Главой городского округа Самара итоговый отчет об исполнении Целевой программы городского округа Самара «Развитие </w:t>
      </w:r>
      <w:r>
        <w:rPr>
          <w:rFonts w:cs="Times New Roman" w:ascii="Times New Roman" w:hAnsi="Times New Roman"/>
          <w:spacing w:val="-3"/>
          <w:sz w:val="28"/>
          <w:szCs w:val="28"/>
        </w:rPr>
        <w:t>муниципальной системы дополнительного образования детей» на 2009 – 2010 годы,</w:t>
      </w:r>
      <w:r>
        <w:rPr>
          <w:rFonts w:cs="Times New Roman" w:ascii="Times New Roman" w:hAnsi="Times New Roman"/>
          <w:sz w:val="28"/>
          <w:szCs w:val="28"/>
        </w:rPr>
        <w:t xml:space="preserve"> утвержденной Решением Думы городского округа Самара от 11 декабря 2008 года № 673, в соответствии с Положением «О порядке представления и рассмотрения отчетов об исполнении целевых программ городского округа Самара Думой городского округа Самара», утвержденным Решением Думы городского округа Самара от 27 сентября 2007 года № 467, Дума городского округа Самар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Итоговый отчет об исполнении Целевой программы городского округа Самара «Развитие муниципальной системы дополнительного образования детей» на 2009 – 2010 годы, утвержденной Решением Думы городского округа Самара от 11 декабря 2008 года № 673, принять к сведени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стоящее Решение вступает в силу с момента его принят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Контроль за исполнением настоящего Решения возложить на комитет </w:t>
        <w:br/>
        <w:t>по образованию и науке (А.Н. Гриднев).</w:t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Garamond" w:hAnsi="Garamond" w:eastAsia="Times New Roman" w:cs="Garamond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5:16:00Z</dcterms:created>
  <dc:creator>S.Plaksyk</dc:creator>
  <dc:description/>
  <cp:keywords/>
  <dc:language>en-US</dc:language>
  <cp:lastModifiedBy>O.Antonova</cp:lastModifiedBy>
  <cp:lastPrinted>2011-03-10T17:09:00Z</cp:lastPrinted>
  <dcterms:modified xsi:type="dcterms:W3CDTF">2011-04-07T05:16:00Z</dcterms:modified>
  <cp:revision>2</cp:revision>
  <dc:subject/>
  <dc:title/>
</cp:coreProperties>
</file>