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31 марта 2011 года № 75</w:t>
      </w:r>
    </w:p>
    <w:p>
      <w:pPr>
        <w:pStyle w:val="Style17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 декабря 2006 года № 359 «Об определении прилегающих территорий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торых не допускается розничная продажа алкогольной продукц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й в Решение Думы городского округа Самара от 14 декабря 2006 года № 359 «Об определении прилегающих территорий, на которых не допускается розничная продажа алкогольной продукции»,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городского округа Самара от 14 декабря </w:t>
        <w:br/>
        <w:t>2006 года № 359 «Об определении прилегающих территорий, на которых не допускается розничная продажа алкогольной продукции» (далее – Решение) следующие изменения:</w:t>
      </w:r>
    </w:p>
    <w:p>
      <w:pPr>
        <w:pStyle w:val="Normal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в преамбуле Решения слова «статьей 10 Закона Самарской области от </w:t>
        <w:br/>
        <w:t>9 февраля 2006 года № 2-ГД «О государственном регулировании производства и оборота этилового спирта, алкогольной и спиртосодержащей продукции на территории Самарской области» заменить словами «пунктом 1 статьи 3 Закона Самарской области от 31 января 2011 года № 3-ГД «О мерах по противодействию алкоголизации населения на территории Самарской области»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абзац первый пункта 1 Решения после слов «массового скопления граждан» дополнить словами «, в том числе детским, образовательным, медицинским организациям, физкультурно-оздоровительным и спортивным сооружениям,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экономике (А.В. Карпяк).</w:t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ского округа Самара</w:t>
        <w:tab/>
        <w:t>Ю.М. Ример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40:00Z</dcterms:created>
  <dc:creator>S.Plaksyk</dc:creator>
  <dc:description/>
  <cp:keywords/>
  <dc:language>en-US</dc:language>
  <cp:lastModifiedBy>O.Antonova</cp:lastModifiedBy>
  <cp:lastPrinted>2011-04-06T18:34:00Z</cp:lastPrinted>
  <dcterms:modified xsi:type="dcterms:W3CDTF">2011-04-11T11:40:00Z</dcterms:modified>
  <cp:revision>2</cp:revision>
  <dc:subject/>
  <dc:title/>
</cp:coreProperties>
</file>