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670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autoSpaceDE w:val="false"/>
        <w:ind w:left="5670" w:hanging="0"/>
        <w:rPr/>
      </w:pPr>
      <w:r>
        <w:rPr>
          <w:sz w:val="28"/>
          <w:szCs w:val="28"/>
        </w:rPr>
        <w:t>к Положению «О денежном содержании и ежегодном оплачиваемом отпуске рабочих и служащих, занимающих должности, не отнесенные к должностям муниципальной службы, и осуществляющих техническое обеспечение деятельности органов местного самоуправления городского округа Самара, Избирательной комиссии городского округа Самара»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1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НЫЕ ОКЛАДЫ РАБОЧИХ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ОРГАНОВ МЕСТНОГО САМОУПРАВЛЕНИЯ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ГОРОДСКОГО ОКРУГА САМАРА, ИЗБИРАТЕЛЬНОЙ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ГОРОДСКОГО ОКРУГА САМАР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3685"/>
        <w:gridCol w:w="2552"/>
      </w:tblGrid>
      <w:tr>
        <w:trPr>
          <w:trHeight w:val="2400" w:hRule="atLeast"/>
          <w:cantSplit w:val="true"/>
        </w:trPr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лжносте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ума городского округа Самара, </w:t>
            </w:r>
          </w:p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дминистрация городского округа Самара, </w:t>
            </w:r>
          </w:p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партамент управления имуществом городского округа Самара, Департамент строительства и архитектуры городского округа Самара, Контрольно-счетная палата городского округа Самара, </w:t>
            </w:r>
          </w:p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бирательная комиссия городского округа Самар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риториальные органы Администрации городского округа Самара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лад,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лад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итель автомобиля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15*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275*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7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68</w:t>
            </w:r>
          </w:p>
        </w:tc>
      </w:tr>
      <w:tr>
        <w:trPr>
          <w:trHeight w:val="192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зосварщик, мастер-наладчик по техническому обслуживанию машинно-тракторного парка, слесарь по ремонту автомобилей, слесарь по ремонту агрегатов, слесарь-электрик по ремонту электрооборудования, токарь, электрогазосварщик, электромонтер связи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71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68</w:t>
            </w:r>
          </w:p>
        </w:tc>
      </w:tr>
      <w:tr>
        <w:trPr>
          <w:trHeight w:val="336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кумуляторщик, балансировщик деталей и узлов, балансировщик шин, вулканизаторщик, дворник, жестянщик, кладовщик, контролер, контролер технического состояния автотранспортных средств, плотник, рабочий по комплексному обслуживанию и ремонту зданий, рихтовщик кузовов, слесарь-сантехник, слесарь-ремонтник, слесарь по топливной аппаратуре, слесарь-механик по радиоэлектронной аппаратуре, столяр, сторож (вахтер), фотограф, фотооператор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8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21</w:t>
            </w:r>
          </w:p>
        </w:tc>
      </w:tr>
      <w:tr>
        <w:trPr>
          <w:trHeight w:val="60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деробщик, курьер, уборщик производственных и служебных помещений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6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&lt;*&gt; Для водителей Главы городского округа Самара, Первых заместителей, Заместителей Главы городского округа Самара, Думы городского округа Самара, руководителей департаментов, глав администраций районов городского округа Самара, Контрольно-счетной палаты городского округа Самара.».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2:10:00Z</dcterms:created>
  <dc:creator>A.Efimova</dc:creator>
  <dc:description/>
  <cp:keywords/>
  <dc:language>en-US</dc:language>
  <cp:lastModifiedBy>M.Shaikina</cp:lastModifiedBy>
  <cp:lastPrinted>2011-10-26T18:45:00Z</cp:lastPrinted>
  <dcterms:modified xsi:type="dcterms:W3CDTF">2011-11-02T11:35:00Z</dcterms:modified>
  <cp:revision>20</cp:revision>
  <dc:subject/>
  <dc:title>Приложение 1 к Решению</dc:title>
</cp:coreProperties>
</file>