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20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7 октября 2011 года №153</w:t>
      </w:r>
    </w:p>
    <w:p>
      <w:pPr>
        <w:pStyle w:val="Style1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отдельные правовые ак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/>
        <w:t>Рассмотрев представленный Главой городского округа Самара проект решения Думы городского округа Самара «О внесении изменений в отдельные правовые акты», Дума городского округа Самара</w:t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1. Приложения 1, 2, 3, 4 и 5 к </w:t>
      </w:r>
      <w:hyperlink r:id="rId2">
        <w:r>
          <w:rPr>
            <w:rStyle w:val="InternetLink"/>
            <w:color w:val="000000"/>
          </w:rPr>
          <w:t>Положени</w:t>
        </w:r>
      </w:hyperlink>
      <w:r>
        <w:rPr>
          <w:color w:val="000000"/>
        </w:rPr>
        <w:t>ю «О денежном содержании лиц, замещающих должности муниципальной службы в городском округе Самара», утвержденному Постановлением Самарской Городской Думы от 27 июня</w:t>
        <w:br/>
        <w:t xml:space="preserve">2002 года № 165 (в редакции Решений Думы городского округа Самара от 29 мая 2008 года № 595, от 31 июля 2008 года № 634, от 26 марта 2009 года № 723, от </w:t>
        <w:br/>
        <w:t>18 июня 2009 года № 767, от 19 июля 2011 года № 123, от 13 сентября 2011 года № 134, от 29 сентября 2011 года № 136), изложить в новой редакции согласно Приложению 1 к настоящему Решению.</w:t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>
          <w:color w:val="000000"/>
        </w:rPr>
      </w:pPr>
      <w:r>
        <w:rPr>
          <w:color w:val="000000"/>
        </w:rPr>
        <w:t xml:space="preserve">2. Приложения 3 и 4 к Положению «О денежном содержании и ежегодном оплачиваемом отпуске рабочих и служащих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городского округа Самара, Избирательной комиссии городского округа Самара», утвержденному Постановлением Самарской Городской Думы от 30 октября </w:t>
        <w:br/>
        <w:t xml:space="preserve">2003 года № 268 (в редакции Решений Думы городского округа Самара от </w:t>
        <w:br/>
        <w:t xml:space="preserve">22 февраля 2007 года № 389, от 31 мая 2007 года № 439, от 27 сентября 2007 года № 474, от 28 февраля 2008 года № 532, от 29 мая 2008 года № 596, от 31 июля 2008 года № 635, от 26 марта 2009 года № 723, от 18 июня 2009 года № 767, от </w:t>
        <w:br/>
        <w:t>19 июля 2011 года № 123, от 13 сентября 2011 года № 134), изложить в новой редакции согласно Приложению 2 к настоящему Решению.</w:t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>
          <w:color w:val="000000"/>
        </w:rPr>
        <w:t>4. Настоящее Решение вступает в силу с 01 ноября 2011 года.</w:t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>
          <w:color w:val="000000"/>
        </w:rPr>
        <w:t xml:space="preserve">5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/>
      </w:pPr>
      <w:r>
        <w:rPr>
          <w:b/>
          <w:color w:val="000000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/>
      </w:pPr>
      <w:r>
        <w:rPr>
          <w:b/>
          <w:color w:val="000000"/>
        </w:rPr>
        <w:t>Председатель Думы</w:t>
        <w:tab/>
        <w:t>А.Б. Фетис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8" w:before="269" w:after="20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20517;fld=134;dst=10048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8:00Z</dcterms:created>
  <dc:creator>A.Savinov</dc:creator>
  <dc:description/>
  <cp:keywords/>
  <dc:language>en-US</dc:language>
  <cp:lastModifiedBy>O.Antonova</cp:lastModifiedBy>
  <cp:lastPrinted>2011-10-25T17:12:00Z</cp:lastPrinted>
  <dcterms:modified xsi:type="dcterms:W3CDTF">2011-11-11T06:18:00Z</dcterms:modified>
  <cp:revision>2</cp:revision>
  <dc:subject/>
  <dc:title/>
</cp:coreProperties>
</file>