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умы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27 октября 2011 г. № 153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>к Положению «О денежном содержании и ежегодном оплачиваемом отпуске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Самара, Избирательной комиссии городского округа Самара»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СЛУЖА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САМАРА, </w:t>
      </w:r>
      <w:r>
        <w:rPr>
          <w:b/>
          <w:spacing w:val="8"/>
          <w:sz w:val="28"/>
          <w:szCs w:val="28"/>
        </w:rPr>
        <w:t xml:space="preserve">ИЗБИРАТЕЛЬНОЙ </w:t>
      </w:r>
    </w:p>
    <w:p>
      <w:pPr>
        <w:pStyle w:val="Normal"/>
        <w:autoSpaceDE w:val="false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КОМИССИИ ГОРОДСКОГО ОКРУГА САМАРА</w:t>
      </w:r>
    </w:p>
    <w:p>
      <w:pPr>
        <w:pStyle w:val="Normal"/>
        <w:autoSpaceDE w:val="false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2551"/>
      </w:tblGrid>
      <w:tr>
        <w:trPr>
          <w:trHeight w:val="240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ума городского округа Самара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ского округа Самара, Департамент управления имуществом городского округа Самара, Департамент строительства и архитектуры городского округа Самара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ского округа Самара, Избирательная комиссия городского округа Сама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ые органы Администрации городского округа Самар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(заведующий) гараж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ендант, комендант здания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9</w:t>
            </w:r>
          </w:p>
        </w:tc>
      </w:tr>
      <w:tr>
        <w:trPr>
          <w:trHeight w:val="21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, бухгалтер-ревизор, бухгалтер-эксперт, ведущ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ухгалтер, главный администрат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женер, инженер-механик, инженер по безопасности движения, инженер по организаци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руда, инженер по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сплуатации и ремонту зданий и сооружений, инженер по технической эксплуатации специального оборудования автомобилей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нженер-программист, меха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ража, экономист, юрисконсульт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10</w:t>
            </w:r>
          </w:p>
        </w:tc>
      </w:tr>
      <w:tr>
        <w:trPr>
          <w:trHeight w:val="132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, диспетчер автомобильного транспорта, заведующий бюро пропусков, заведующий архиво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аведующий архивохранилищ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едующий машинописным бюро, заведующий складо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опировально-множительным бюро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3</w:t>
            </w:r>
          </w:p>
        </w:tc>
      </w:tr>
      <w:tr>
        <w:trPr>
          <w:trHeight w:val="24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, администратор-дежурный, архивариус, архивист, аудитор, библиотекарь, документовед, инспектор по контролю за исполнением поручений, инспектор, инспектор по учету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ронированию военнообязан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тор по учету и распределению жилой площади, инспектор-ревизор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астер, мастер по эксплуа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емонту машин, ревизор, секретарь, секретарь-машинистка, секретарь-делопроизводитель, стенографистк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5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0:00Z</dcterms:created>
  <dc:creator>A.Efimova</dc:creator>
  <dc:description/>
  <cp:keywords/>
  <dc:language>en-US</dc:language>
  <cp:lastModifiedBy>M.Shaikina</cp:lastModifiedBy>
  <cp:lastPrinted>2011-10-26T18:39:00Z</cp:lastPrinted>
  <dcterms:modified xsi:type="dcterms:W3CDTF">2011-10-28T09:55:00Z</dcterms:modified>
  <cp:revision>24</cp:revision>
  <dc:subject/>
  <dc:title>Приложение 1 к Решению</dc:title>
</cp:coreProperties>
</file>