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53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астии городского округа Самара в Ассоциации </w:t>
        <w:br/>
        <w:t>«Совет муниципальных образований Сама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б участии городского округа Самара в Ассоциации «Совет муниципальных образований Самарской области», 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23 Устава городского округа Самара, Дума городского округа Самара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нять участие в деятельности Ассоциации «Совет муниципальных образований Сама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от городского округа Самара в Ассоциации «Совет муниципальных образований Самарской области» уча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заров Дмитрий Игоревич – Глава городского округа Самара;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Фетисов Александр Борисович – Председатель Думы городского округа Самара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екомендовать Администрации городского округа Самара осуществлять оплату членского взноса за участие в Ассоциации «Совет муниципальных образований Самарской области» в порядке и размерах, установленных Ассоциацией «Совет муниципальных образований Самарской области»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9:00Z</dcterms:created>
  <dc:creator>Valued Acer Customer</dc:creator>
  <dc:description/>
  <cp:keywords/>
  <dc:language>en-US</dc:language>
  <cp:lastModifiedBy>O.Antonova</cp:lastModifiedBy>
  <cp:lastPrinted>2010-12-06T16:02:00Z</cp:lastPrinted>
  <dcterms:modified xsi:type="dcterms:W3CDTF">2010-12-17T07:49:00Z</dcterms:modified>
  <cp:revision>2</cp:revision>
  <dc:subject/>
  <dc:title/>
</cp:coreProperties>
</file>