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РЕШЕНИЕ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6 апреля 2007 года № 42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опрос о награждении Почетной грамотой Думы городского округа Самара, Дума городского округа Самар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8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Гальцову Ольгу Дмитриевну - руководителя Управления Федеральной регистрационной службы по Сама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2. Горожанина Александра Владимировича – начальника Самарского юридического института ФСИН России, доктора юридических наук, профессора, академика, генерал-майора внутренней служб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34:00Z</dcterms:created>
  <dc:creator>Аня</dc:creator>
  <dc:description/>
  <dc:language>en-US</dc:language>
  <cp:lastModifiedBy>Благовестова</cp:lastModifiedBy>
  <cp:lastPrinted>2007-04-25T17:35:00Z</cp:lastPrinted>
  <dcterms:modified xsi:type="dcterms:W3CDTF">2007-07-24T07:01:00Z</dcterms:modified>
  <cp:revision>10</cp:revision>
  <dc:subject/>
  <dc:title>Дума городского округа Самара</dc:title>
</cp:coreProperties>
</file>