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49</w:t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Порядок принятия решений об установл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рифов на услуги муниципальных унитарных предприятий и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й городского округа Самара, утвержденный Решением Думы городского округа Самара от 26 апреля 2007 года № 4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я в Порядок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ый Решением Думы городского округа Самара от 26 апреля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007 года № 413»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, в соответствии с Федеральным законом от 06 октября 2003 г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31-ФЗ «Об общих принципах организации местного самоуправления в Российской Федерации», Уставом городского округа Самара Дума городского округа Сама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Приложение к Порядку принятия решений об установлении тарифов на услуги муниципальных унитарных предприятий и муниципальных учреждений городского округа Самара, утвержденному Решением Думы городского округа Самара от 26 апреля 2007 года № 413 </w:t>
      </w:r>
      <w:r>
        <w:rPr>
          <w:bCs/>
          <w:sz w:val="28"/>
          <w:szCs w:val="28"/>
        </w:rPr>
        <w:t xml:space="preserve">(в редакции Решений Думы городского округа Самара от 24 сентября 2009 года № 803, от 25 февраля 2011 года № 60, от 30 июня 2011 года № 110), </w:t>
      </w:r>
      <w:r>
        <w:rPr>
          <w:color w:val="000000"/>
          <w:sz w:val="28"/>
          <w:szCs w:val="28"/>
        </w:rPr>
        <w:t>дополнить пунктом 6 следующего содержани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6. Транспортировка сточных вод </w:t>
      </w:r>
      <w:r>
        <w:rPr>
          <w:rFonts w:cs="Times New Roman" w:ascii="Times New Roman" w:hAnsi="Times New Roman"/>
          <w:b w:val="false"/>
          <w:sz w:val="28"/>
          <w:szCs w:val="28"/>
        </w:rPr>
        <w:t>через систему дождевой канализаци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Официально опубликовать настоящее Решени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52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2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Контроль за исполнением настоящего Решения возложить на комитет </w:t>
        <w:br/>
        <w:t xml:space="preserve">по экономике </w:t>
      </w:r>
      <w:r>
        <w:rPr>
          <w:rFonts w:cs="Times New Roman" w:ascii="Times New Roman" w:hAnsi="Times New Roman"/>
          <w:sz w:val="28"/>
          <w:szCs w:val="28"/>
        </w:rPr>
        <w:t>(А.В. Карпя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8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8222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8222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8222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6">
    <w:name w:val="WW8Num1z6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40:00Z</dcterms:created>
  <dc:creator>ChernishovaUG</dc:creator>
  <dc:description/>
  <cp:keywords/>
  <dc:language>en-US</dc:language>
  <cp:lastModifiedBy>O.Antonova</cp:lastModifiedBy>
  <cp:lastPrinted>2011-10-05T09:15:00Z</cp:lastPrinted>
  <dcterms:modified xsi:type="dcterms:W3CDTF">2011-11-11T05:55:00Z</dcterms:modified>
  <cp:revision>18</cp:revision>
  <dc:subject/>
  <dc:title/>
</cp:coreProperties>
</file>