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  <w:lang w:val="ru-RU"/>
        </w:rPr>
      </w:pPr>
      <w:r>
        <w:rPr>
          <w:rFonts w:cs="Georgia" w:ascii="Georgia" w:hAnsi="Georgia"/>
          <w:b/>
          <w:sz w:val="36"/>
          <w:szCs w:val="36"/>
          <w:lang w:val="ru-RU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 апреля 2012 года № 218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тесте прокурора города Самары на Решение </w:t>
        <w:br/>
        <w:t>Думы городского округа Самара от 19 июля 2006 года № 3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по установке и эксплуатации рекламных конструкций на территории городского округа Самар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ссмотрев протест прокурора города Самары от 19 апреля 2012 года </w:t>
        <w:br/>
        <w:t xml:space="preserve">№ 07-19/12 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умы городского округа Самара от 19 июля 2006 года </w:t>
        <w:br/>
        <w:t xml:space="preserve">№ 301 «Об утверждении Правил по установке и эксплуатации рекламных конструкций на территории городского округа Самара», в соответствии со </w:t>
        <w:br/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статьей 23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 закона от 17 января 1992 года № 2202-1 «О прокуратуре Российской Федерации» Дума городского округа Самар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 Протест прокурора города Самары от 19 апреля 2012 года № 07-19/12 н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умы городского округа Самара от 19 июля 2006 года № 301 </w:t>
        <w:br/>
        <w:t>«Об утверждении Правил по установке и эксплуатации рекламных конструкций на территории городского округа Самара» удовлетвор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 Пункт 1 Решения Думы городского округа Самара от 19 июля 2006 года </w:t>
        <w:br/>
        <w:t xml:space="preserve">№ 301 «Об утверждении Правил по установке и эксплуатации рекламных конструкций на территории городского округа Самара» (в редакции Решений Думы городского округа Самара от 28 декабря 2006 года № 378, от 22 марта </w:t>
        <w:br/>
      </w: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>2007 года № 403, от 31 мая 2007 года № 440, от 26 июня 2008 года № 617) отмен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 Рекомендовать Администрации городского округа Самара предоставить в Думу городского округа Самара проект решения Думы городского округа Самара «Об утверждении формы проведения торгов на заключение договора на установку и эксплуатацию рекламной конструкции на земельном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участке, здании или ином недвижимом имуществе, находящемся в муниципальной </w:t>
      </w:r>
      <w:r>
        <w:rPr>
          <w:rFonts w:cs="Times New Roman" w:ascii="Times New Roman" w:hAnsi="Times New Roman"/>
          <w:sz w:val="28"/>
          <w:szCs w:val="28"/>
          <w:lang w:val="ru-RU"/>
        </w:rPr>
        <w:t>собственности городского округа Самара» в срок до 26 мая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Направить настоящее Решение в прокуратуру города Сама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 Официально опубликовать настоящее Реш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 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 Контроль за исполнением настоящего Решения возложить на комитет </w:t>
        <w:br/>
        <w:t xml:space="preserve">по вопросам строительства, имущественным и земельным отношениям </w:t>
        <w:br/>
        <w:t>(С.А. Алехин).</w:t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835" w:leader="none"/>
          <w:tab w:val="left" w:pos="8222" w:leader="none"/>
          <w:tab w:val="right" w:pos="9355" w:leader="none"/>
          <w:tab w:val="right" w:pos="100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едседатель Думы</w:t>
        <w:tab/>
        <w:t>А.Б. Фетисов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B35E0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F07F0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F07F09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F07F0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773F0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773F0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F07F09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B35E06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F07F09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F07F09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F07F09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773F0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773F0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F07F0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F07F09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F07F09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F07F09"/>
    </w:rPr>
  </w:style>
  <w:style w:type="character" w:styleId="Style11">
    <w:name w:val="Слабая ссылка"/>
    <w:basedOn w:val="Style5"/>
    <w:qFormat/>
    <w:rPr>
      <w:smallCaps/>
      <w:color w:val="9F2936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9F2936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07F09"/>
      </w:pBdr>
      <w:spacing w:lineRule="auto" w:line="240" w:before="0" w:after="300"/>
      <w:contextualSpacing/>
    </w:pPr>
    <w:rPr>
      <w:rFonts w:ascii="Cambria" w:hAnsi="Cambria" w:eastAsia="Times New Roman" w:cs="Times New Roman"/>
      <w:color w:val="252525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F07F09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F07F09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F07F09"/>
      </w:pBdr>
      <w:spacing w:before="200" w:after="280"/>
      <w:ind w:left="936" w:right="936" w:hanging="0"/>
    </w:pPr>
    <w:rPr>
      <w:b/>
      <w:bCs/>
      <w:i/>
      <w:iCs/>
      <w:color w:val="F07F09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426DBC4A3340D44E040EAA5E409B0CB338CD693DFD06E7497B3158EF88F2AFd25AJ" TargetMode="External"/><Relationship Id="rId3" Type="http://schemas.openxmlformats.org/officeDocument/2006/relationships/hyperlink" Target="consultantplus://offline/ref=58426DBC4A3340D44E0410A7482CC704B43391653DF50DB610246A05B881F8F86D872AE76FBEE07Ed055J" TargetMode="External"/><Relationship Id="rId4" Type="http://schemas.openxmlformats.org/officeDocument/2006/relationships/hyperlink" Target="consultantplus://offline/ref=58426DBC4A3340D44E040EAA5E409B0CB338CD693DFD06E7497B3158EF88F2AFd25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00:00Z</dcterms:created>
  <dc:creator>Valued Acer Customer</dc:creator>
  <dc:description/>
  <cp:keywords/>
  <dc:language>en-US</dc:language>
  <cp:lastModifiedBy>U.Kurbatova</cp:lastModifiedBy>
  <cp:lastPrinted>2012-04-25T12:09:00Z</cp:lastPrinted>
  <dcterms:modified xsi:type="dcterms:W3CDTF">2012-05-05T07:01:00Z</dcterms:modified>
  <cp:revision>4</cp:revision>
  <dc:subject/>
  <dc:title/>
</cp:coreProperties>
</file>