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6 марта 2009 года № 73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Братчикову Татьяну Константиновну – Заместителя председателя Думы городского округа Самара, депутата Думы городского округа Самара по избирательному округу № 21 Промышленного район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Вербицкую Лидию Борисовну – Начальника Управления Судебного департамента в Самарской област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3. Выводцева Владимира Николаевича – Заместителя Главы городского округа Самара – главу администрации Кировск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4. Егорову Татьяну Валентиновну – члена Самарского регионального отделения Общероссийского Благотворительного общественного фонда «Российский фонд милосердия и здоровья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5. Золотареву Неллю Александровну – председателя ревизионной комиссии Самарского регионального отделения Общероссийского Благотворительного общественного фонда «Российский фонд милосердия и здоровья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6. Каблучко Александра Васильевича – Начальника общего отдела Управления Судебного департамента в Самарской област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7. Кузнецова Александра Семеновича – Заместителя Главы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8. Кузнецову Ирину Зигмундовну – директора муниципального образовательного учреждения дополнительного образования детей городского округа Самара «Детская центральная музыкальная школа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9. Одельскую Инну Владимировну – преподавателя по классу фортепиано муниципального образовательного учреждения дополнительного образования детей городского округа Самара «Детская центральная музыкальная школа»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 Сальникову Лидию Кузьминичну – главного специалиста отдела по делам ветеранов Управления социальной поддержки и защиты населения Самарского района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11. Симонову Анну Витальевну – члена ревизионной комиссии Самарского регионального отделения Общероссийского Благотворительного общественного фонда «Российский фонд милосердия и здоровья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12. Смородинова Владимира Кузьмича – Заместителя начальника Управления Судебного департамента в Самарской области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3. Федорову Веру Григорьевну – начальника отдела экономического анализа аппарата Думы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4. Чесалову Римму Федоровну – заведующего «Салоном Милосердия» Самарского регионального отделения Общероссийского Благотворительного общественного фонда «Российский фонд милосердия и здоровья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15. Ярмухаметову Рамилю Салимьяновну – заместителя директора по научно-методической работе муниципального образовательного учреждения дополнительного образования детей городского округа Самара «Детская центральная музыкальная школа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09-03-27T13:59:00Z</cp:lastPrinted>
  <dcterms:modified xsi:type="dcterms:W3CDTF">2009-04-02T12:20:00Z</dcterms:modified>
  <cp:revision>30</cp:revision>
  <dc:subject/>
  <dc:title>Дума городского округа Самара</dc:title>
</cp:coreProperties>
</file>