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01 марта 2012 года №188</w:t>
      </w:r>
    </w:p>
    <w:p>
      <w:pPr>
        <w:pStyle w:val="Style14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декабря 2011 года № 166 «О бюджете городского округа Самара Самарской области на 2012 год и на плановый период 2013 и 2014 годов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1 декабря 2011 года № 166 «О бюджете городского округа Самара Самарской области на 2012 год и на плановый период 2013 и 2014 годов», в соответствии со статьей 68 Устава городского округа Самара Дума городского округа Самара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городского округа Самара от 01 декабря </w:t>
        <w:br/>
        <w:t>2011 года № 166 «О бюджете городского округа Самара Самарской области на 2012 год и на плановый период 2013 и 2014 годов» (в редакции Решения Думы городского округа Самара от 22 декабря 2011 года № 177) (далее – Решение) следующие изменения: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В пункте 1 Решения сумму «15 193 042,0» заменить суммой «17 533 297,6», сумму «16 535 033,0» заменить суммой «19 268 919,9», сумму «1 341 991,0» заменить суммой «1 735 622,3». 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 пункте 4 Решения сумму «1 133 478,4» заменить суммой «606 855,3», сумму «1 636 402,5» заменить суммой «1 463 108,8».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 пункте 13 Решения сумму «1 769 182,0» заменить суммой «4 109 437,6».</w:t>
      </w:r>
    </w:p>
    <w:p>
      <w:pPr>
        <w:pStyle w:val="ConsNormal"/>
        <w:widowControl/>
        <w:shd w:fill="FFFFFF" w:val="clear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В пункте 18 Решения: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1. подпункт 18</w:t>
      </w:r>
      <w:r>
        <w:rPr>
          <w:rFonts w:cs="Times New Roman" w:ascii="Times New Roman" w:hAnsi="Times New Roman"/>
          <w:sz w:val="28"/>
          <w:szCs w:val="28"/>
        </w:rPr>
        <w:t>.1 дополнить подпунктами 31 – 33 следующего содержания: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1) выполнение работ по капитальному ремонту объектов инженерной инфраструктуры, расположенных на территории городского округа Самара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) оказание услуг по социальной подписке ветеранов Великой Отечественной войны и инвалидов, проживающих на территории городского округа Самара;</w:t>
      </w:r>
    </w:p>
    <w:p>
      <w:pPr>
        <w:pStyle w:val="ConsNormal"/>
        <w:widowControl/>
        <w:shd w:fill="FFFFFF" w:val="clear"/>
        <w:spacing w:before="0" w:after="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 содержание воспитанников в открываемых негосударственных образовательных учреждениях или дополнительных группах в действующих негосударственных образовательных учреждениях.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 подпункт 18.2 дополнить подпунктом 6 следующего содержания:</w:t>
      </w:r>
    </w:p>
    <w:p>
      <w:pPr>
        <w:pStyle w:val="ConsNormal"/>
        <w:widowControl/>
        <w:shd w:fill="FFFFFF" w:val="clear"/>
        <w:spacing w:before="0" w:after="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 некоммерческим организациям, не являющимся муниципальными учреждениями, созданным в форме общественных объединений пожарной охраны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3. дополнить подпунктом 18.3 следующего содержания: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8.3. За счет средств бюджета городского округа на безвозмездной и безвозвратной основе предоставляются субсидии товариществам собственников жилья, жилищным, жилищно-строительным кооперативам или иным специализированным потребительским кооперативам либо управляющим организациям, выбранным собственниками помещений в многоквартирных домах, в целях проведения капитального ремонта многоквартирных домов, вошедших в перечень многоквартирных домов, подлежащих капитальному ремонту, в рамках реализации Федерального закона от 21 июля 2007 года </w:t>
        <w:br/>
        <w:t>№ 185-ФЗ «О Фонде содействия реформированию жилищно-коммунального хозяйства».».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ункт 33 изложить в следующе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3. Настоящее Решение вступает в силу с 01 января 2012 года и действует по 31 декабря 2012 года, за исключением положений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пункта 6 подпункта 18.2 пункта 18 настоящего Решения, который действует по 31 декабря 2013 год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пунктов 1 – 3, 5 – 6, 9 – 10, 14, 16 – 18, 21 – 26 подпункта 18.1 и подпункта 1 подпункта 18.2 пункта 18 настоящего Решения, которые действуют по 31 декабря 2014 года;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пунктов 7 и 8 подпункта 18.1 пункта 18 настоящего Решения, которые вступают в силу с 01 января 2013 года и действуют по 31 декабря 2014 года.»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Приложение 1 «Перечень и коды главных администраторов доходов бюджета городского округа Самара Самарской области, закрепляемые за ними виды (подвиды) доходов бюджета городского округа Самара Самарской области» к Решению изложить в новой редакции согласно Приложению 1 к настоящему Решению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Приложение 3 «Источники финансирования дефицита бюджета городского округа Самара Самарской области на 2012 год, перечень статей и видов источников финансирования дефицита бюджета городского округа Самара Самарской области на 2012 год» к Решению изложить в новой редакции согласно Приложению 2 к настоящему Решению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Приложение 6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2 год» к Решению изложить в новой редакции согласно Приложению 3 к настоящему Решению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Приложение 7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плановый период 2013 и 2014 годов» к Решению изложить в новой редакции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0. Приложение 8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2 год» к Решению изложить в новой редакции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 Приложение 9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плановый период 2013 и 2014 годов» к Решению изложить в новой редакции согласно Приложению 6 к настоящему Решению.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12. Приложение 10 «Доходы бюджета городского округа Самара Самар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на 2012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Приложению 7 к настоящему Решению.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 Приложение 12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2 год» к Решению изложить в новой редакции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4. Приложение 13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плановый период 2013 и 2014 годов» к Решению изложить в новой редакции согласно Приложению 9 к настоящему Решению.</w:t>
      </w:r>
    </w:p>
    <w:p>
      <w:pPr>
        <w:pStyle w:val="2"/>
        <w:spacing w:before="0" w:after="120"/>
        <w:ind w:firstLine="709"/>
        <w:jc w:val="both"/>
        <w:rPr/>
      </w:pPr>
      <w:r>
        <w:rPr>
          <w:szCs w:val="28"/>
        </w:rPr>
        <w:t>1.15. Приложение 14 «Структура расходов бюджета городского округа Самара Самарской области на 2012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10 к настоящему Решению.</w:t>
      </w:r>
    </w:p>
    <w:p>
      <w:pPr>
        <w:pStyle w:val="2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1.16. Приложение 15 «Структура расходов бюджета городского округа Самара Самарской области на плановый период 2013 и 2014 годов по разделам, подразделам, целевым статьям и видам расходов классификации расходов бюджета» к Решению изложить в новой редакции согласно Приложению 11 к настоящему Решению.</w:t>
      </w:r>
    </w:p>
    <w:p>
      <w:pPr>
        <w:pStyle w:val="2"/>
        <w:spacing w:before="0" w:after="120"/>
        <w:ind w:firstLine="709"/>
        <w:jc w:val="both"/>
        <w:rPr/>
      </w:pPr>
      <w:r>
        <w:rPr>
          <w:szCs w:val="28"/>
        </w:rPr>
        <w:t>1.17. Приложение 16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2 год» к Решению изложить в новой редакции согласно Приложению 12 к настоящему Решению.</w:t>
      </w:r>
    </w:p>
    <w:p>
      <w:pPr>
        <w:pStyle w:val="2"/>
        <w:spacing w:before="0" w:after="120"/>
        <w:ind w:firstLine="709"/>
        <w:jc w:val="both"/>
        <w:rPr/>
      </w:pPr>
      <w:r>
        <w:rPr>
          <w:szCs w:val="28"/>
        </w:rPr>
        <w:t>1.18. Приложение 17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3 год» к Решению изложить в новой редакции согласно Приложению 13 к настоящему Решению.</w:t>
      </w:r>
    </w:p>
    <w:p>
      <w:pPr>
        <w:pStyle w:val="2"/>
        <w:ind w:firstLine="709"/>
        <w:jc w:val="both"/>
        <w:rPr/>
      </w:pPr>
      <w:r>
        <w:rPr>
          <w:szCs w:val="28"/>
        </w:rPr>
        <w:t>1.19. Приложение 18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4 год» к Решению изложить в новой редакции согласно Приложению 14 к настоящему Решению.</w:t>
      </w:r>
    </w:p>
    <w:p>
      <w:pPr>
        <w:pStyle w:val="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со дня его официального опубликова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Normal"/>
        <w:autoSpaceDE w:val="false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159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10:00Z</dcterms:created>
  <dc:creator>SS</dc:creator>
  <dc:description/>
  <cp:keywords/>
  <dc:language>en-US</dc:language>
  <cp:lastModifiedBy>U.Kurbatova</cp:lastModifiedBy>
  <cp:lastPrinted>2012-02-29T16:28:00Z</cp:lastPrinted>
  <dcterms:modified xsi:type="dcterms:W3CDTF">2012-03-19T08:41:00Z</dcterms:modified>
  <cp:revision>9</cp:revision>
  <dc:subject/>
  <dc:title>САМАРСКАЯ ГОРОДСКАЯ ДУМА</dc:title>
</cp:coreProperties>
</file>