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7 сентября 2012 года № 263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ым знаком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ым знаком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ым знаком Думы городского округа Самара: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 Кирилина Александра Николаевича – генерального директора Федерального государственного унитарного предприятия «Государственный научно-производственный ракетно-космический центр «ЦСКБ-Прогресс»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 Фетисова Александра Борисовича – Председателя Думы городского округа Самара пятого созыв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35:00Z</dcterms:created>
  <dc:creator>Аня</dc:creator>
  <dc:description/>
  <cp:keywords/>
  <dc:language>en-US</dc:language>
  <cp:lastModifiedBy>U.Kurbatova</cp:lastModifiedBy>
  <cp:lastPrinted>2012-09-26T14:20:00Z</cp:lastPrinted>
  <dcterms:modified xsi:type="dcterms:W3CDTF">2012-10-08T06:04:00Z</dcterms:modified>
  <cp:revision>90</cp:revision>
  <dc:subject/>
  <dc:title>Дума городского округа Самара</dc:title>
</cp:coreProperties>
</file>