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08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Шевырина Евгения Константиновича членом Избирательной 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Назначить членом Избирательной комиссии городского округа Самара с правом решающего голоса Шевырина Евгения Константиновича </w:t>
        <w:br/>
        <w:t>(по предложению Самарского регионального отделения Всероссийской политической партии «ЕДИНАЯ РОССИ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10:00Z</dcterms:created>
  <dc:creator>Шайкина</dc:creator>
  <dc:description/>
  <cp:keywords/>
  <dc:language>en-US</dc:language>
  <cp:lastModifiedBy>U.Kurbatova</cp:lastModifiedBy>
  <cp:lastPrinted>2012-04-02T09:42:00Z</cp:lastPrinted>
  <dcterms:modified xsi:type="dcterms:W3CDTF">2012-04-17T10:01:00Z</dcterms:modified>
  <cp:revision>7</cp:revision>
  <dc:subject/>
  <dc:title>Дума городского округа Самара</dc:title>
</cp:coreProperties>
</file>