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Алехина Сергея Александровича – депутата Думы городского округа Самара пятого созыва по избирательному округу № 10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рину Елену Григорьевну – руководителя управления социальной поддержки и защиты населения Кировского района городского округа Самара Департамента социальной поддержки и защиты населения Администрации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Казанцева Анатолия Григорьевича – председателя Самарской областной организации Общероссийской общественной организации инвалидов «Всероссийское ордена Трудового Красного знамени общество слепых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Кашуба Евгению Валентиновну – председателя Самарского регионального отделения Международной общественной организации «Российская Ассоциация содействия ООН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Кириллова Александра Сергеевича – директора некоммерческого партнерства «Общественный институт экологической экспертизы»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ириллову Ирину Дамильевну – председателя правления Самарской городской общественной организации детей-инвалидов, инвалидов с детства «Парус надежды»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Китаева Алексея Федоровича – исполнительного директора Межрегионального общественного движения Лиги Самарских землячест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Рыжову Галину Никитичну – директора муниципального бюджетного образовательного учреждения дополнительного образования детей городского округа Самара «Детская школа искусств № 16 им. И.О. Дунаевского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елкова Николая Герасимовича – директора Музея трудовой славы муниципального предприятия «Благоустройство» на общественных начал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мофеева Ивана Николаевича – заместителя директора государственного казенного учреждения Самарской области «Дом дружбы народов» – руководителя аппарата Общественной палаты Самарской обла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липпова Сергея Анатольевича – учителя истории и обществознания муниципального бюджетного общеобразовательного учреждения гимназии № 11 городского округа Самар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ind w:right="-2" w:hanging="0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26:00Z</dcterms:created>
  <dc:creator>Аня</dc:creator>
  <dc:description/>
  <dc:language>en-US</dc:language>
  <cp:lastModifiedBy>U.Kurbatova</cp:lastModifiedBy>
  <cp:lastPrinted>2012-07-18T16:05:00Z</cp:lastPrinted>
  <dcterms:modified xsi:type="dcterms:W3CDTF">2012-07-25T06:26:00Z</dcterms:modified>
  <cp:revision>2</cp:revision>
  <dc:subject/>
  <dc:title>Дума городского округа Самара</dc:title>
</cp:coreProperties>
</file>