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9 сентября 2011 года №139</w:t>
      </w:r>
    </w:p>
    <w:p>
      <w:pPr>
        <w:pStyle w:val="Style1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штатной числ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вопрос о штатной численности Контрольно-счетной палаты городского округа Самара, в соответствии с частью 8 статьи 5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sz w:val="28"/>
          <w:szCs w:val="28"/>
        </w:rPr>
        <w:t>пунктом 2.1 статьи 2 главы 2 Положения «О Контрольно-счетной палате городского округа Самара», утвержденного Решением Думы городского округа Самара от 30 августа 2011 года № 127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штатную численность Контрольно-счетной палаты городского округа Самара (далее – палата)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на 2011 год в количестве 16 единиц (должности муниципальной службы)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едседатель палаты – 1 един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заместитель председателя палаты – 1 един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аудитор палаты – 4 единиц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ботники аппарата палаты – 10 единиц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на 2012 год в количестве 27 единиц (23 единицы – должности муниципальной службы), из ни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едседатель палаты – 1 един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заместитель председателя палаты – 1 един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аудитор палаты – 4 единиц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ботники аппарата палаты – 21 единица (17 единиц – должности муниципальной служб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с 01 октября 2011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Самара </w:t>
        <w:tab/>
        <w:t>Д.И. Аз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222" w:leader="none"/>
          <w:tab w:val="right" w:pos="9921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00:00Z</dcterms:created>
  <dc:creator>Valued Acer Customer</dc:creator>
  <dc:description/>
  <cp:keywords/>
  <dc:language>en-US</dc:language>
  <cp:lastModifiedBy>O.Antonova</cp:lastModifiedBy>
  <cp:lastPrinted>2011-09-21T09:55:00Z</cp:lastPrinted>
  <dcterms:modified xsi:type="dcterms:W3CDTF">2011-10-20T05:00:00Z</dcterms:modified>
  <cp:revision>2</cp:revision>
  <dc:subject/>
  <dc:title/>
</cp:coreProperties>
</file>