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7 ноября 2011 года №163</w:t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Романюк Веру Трофимовну – председателя Региональной общественной организации «Ассоциация владельцев жилья Самарской области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Толстых Наталью Петровну – директора муниципального общеобразовательного учреждения гимназии «Перспектива» городского округа Самар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 Официально опубликовать настоящее Решени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8:00Z</dcterms:created>
  <dc:creator>Аня</dc:creator>
  <dc:description/>
  <cp:keywords/>
  <dc:language>en-US</dc:language>
  <cp:lastModifiedBy>U.Kurbatova</cp:lastModifiedBy>
  <cp:lastPrinted>2011-11-15T15:39:00Z</cp:lastPrinted>
  <dcterms:modified xsi:type="dcterms:W3CDTF">2011-11-28T13:00:00Z</dcterms:modified>
  <cp:revision>4</cp:revision>
  <dc:subject/>
  <dc:title>Дума городского округа Самара</dc:title>
</cp:coreProperties>
</file>