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ежегодного общегородского праздни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нь города Самары» </w:t>
      </w:r>
    </w:p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нак уважения к историческим традициям города Самары, в целях сохранения исторического, культурного и духовного наследия, а также воспитания у населения любви к родному город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торое воскресенье сентября ежегодным общегородским праздником «День города Самары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озложить организацию и проведение мероприятий в связи с празднованием ежегодного общегородского праздника «День города Самары» на Администрацию городского округа Сама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 Финансирование расходных обязательств городского округа Самара, возникающих в результате принятия настоящего Решения, осуществляется за счет средств бюджета городского округа Самара.</w:t>
      </w:r>
    </w:p>
    <w:p>
      <w:pPr>
        <w:pStyle w:val="Style16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фициально опубликовать настоящее Решение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принятия.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left="106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left="106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  <w:tab w:val="right" w:pos="9355" w:leader="none"/>
        </w:tabs>
        <w:spacing w:before="0" w:after="12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  <w:tab w:val="right" w:pos="9923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Думы 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6:00Z</dcterms:created>
  <dc:creator>Варданян Виолетта Сократовна</dc:creator>
  <dc:description/>
  <dc:language>en-US</dc:language>
  <cp:lastModifiedBy>U.Kurbatova</cp:lastModifiedBy>
  <cp:lastPrinted>2012-07-18T14:26:00Z</cp:lastPrinted>
  <dcterms:modified xsi:type="dcterms:W3CDTF">2012-07-25T06:26:00Z</dcterms:modified>
  <cp:revision>2</cp:revision>
  <dc:subject/>
  <dc:title/>
</cp:coreProperties>
</file>