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01 марта 2012 года №189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отдельные правовые ак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ссмотрев вопрос о внесении изменений в отдельные правовые акты, в целях их приведения в соответствие с действующим законодательством, Дума городского округа Самара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бзац четвертый пункта 1.3 статьи 1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оложени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я «О публичных слушаниях в городском округе Самара», утвержденного Постановлением Самарской Городской Думы от 27 октября 2005 года № 176 (в редакции Решений Думы городского округа Самара от 16 февраля 2006 год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№ 227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от 17 ноября 2006 год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№ 349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от 12 февраля 2009 года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№ 690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)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ле слов «проекты межевания территорий,» дополнить словами «проекты правил благоустройства территорий,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 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</w:rPr>
        <w:t xml:space="preserve">пункте 4.6 статьи 4 </w:t>
      </w:r>
      <w:r>
        <w:rPr>
          <w:rFonts w:cs="Times New Roman" w:ascii="Times New Roman" w:hAnsi="Times New Roman"/>
          <w:sz w:val="28"/>
          <w:szCs w:val="28"/>
        </w:rPr>
        <w:t xml:space="preserve">Положения «О порядке организации и осуществления территориального общественного самоуправления в городском округе Самара», утвержденного Решением Думы городского округа Самара </w:t>
        <w:br/>
        <w:t xml:space="preserve">от 29 ноября 2007 года № 501, </w:t>
      </w:r>
      <w:r>
        <w:rPr>
          <w:rFonts w:cs="Times New Roman" w:ascii="Times New Roman" w:hAnsi="Times New Roman"/>
          <w:sz w:val="28"/>
        </w:rPr>
        <w:t xml:space="preserve">слова «не менее половины» заменить словами </w:t>
        <w:br/>
        <w:t>«не менее одной трети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фициально опубликовать настоящее Реш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ar-SA"/>
        </w:rPr>
        <w:t>Глава городского округа Самара</w:t>
        <w:tab/>
        <w:t>Д.И. Азар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ar-SA"/>
        </w:rPr>
        <w:t>Председатель Думы</w:t>
        <w:tab/>
        <w:t>А.Б. Фетисов</w:t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Arial" w:hAnsi="Arial" w:eastAsia="Times New Roman" w:cs="Arial"/>
      <w:b/>
      <w:sz w:val="24"/>
    </w:rPr>
  </w:style>
  <w:style w:type="character" w:styleId="3">
    <w:name w:val="Основной текст 3 Знак"/>
    <w:basedOn w:val="Style12"/>
    <w:qFormat/>
    <w:rPr>
      <w:rFonts w:ascii="Arial" w:hAnsi="Arial" w:eastAsia="Times New Roman" w:cs="Arial"/>
      <w:sz w:val="24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азвание Знак"/>
    <w:basedOn w:val="Style12"/>
    <w:qFormat/>
    <w:rPr>
      <w:rFonts w:ascii="Arial" w:hAnsi="Arial" w:eastAsia="Times New Roman" w:cs="Arial"/>
      <w:sz w:val="24"/>
    </w:rPr>
  </w:style>
  <w:style w:type="character" w:styleId="Style16">
    <w:name w:val="Подзаголовок Знак"/>
    <w:basedOn w:val="Style12"/>
    <w:qFormat/>
    <w:rPr>
      <w:rFonts w:ascii="Arial" w:hAnsi="Arial" w:eastAsia="Times New Roman" w:cs="Arial"/>
      <w:b/>
      <w:bCs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b/>
      <w:bCs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C564455663E214D2B376B8BE1E3EDAF5FE963CC8FD64C9A2EC14B0D87C6A7C8C257F4A2D8A66FED3F39AyFSDK" TargetMode="External"/><Relationship Id="rId3" Type="http://schemas.openxmlformats.org/officeDocument/2006/relationships/hyperlink" Target="consultantplus://offline/ref=0CC564455663E214D2B376B8BE1E3EDAF5FE963CC8FF60CAA2EC14B0D87C6A7Cy8SCK" TargetMode="External"/><Relationship Id="rId4" Type="http://schemas.openxmlformats.org/officeDocument/2006/relationships/hyperlink" Target="consultantplus://offline/ref=0CC564455663E214D2B376B8BE1E3EDAF5FE963CC8FD64CCA2EC14B0D87C6A7Cy8SCK" TargetMode="External"/><Relationship Id="rId5" Type="http://schemas.openxmlformats.org/officeDocument/2006/relationships/hyperlink" Target="consultantplus://offline/ref=B8AFB2CA903CC4D1658925206B6E48C7D2B6C8D9B26603B2BA18CFDFEB503A411D35C62B67FAFA07CF84C8f2WD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0:29:00Z</dcterms:created>
  <dc:creator>1</dc:creator>
  <dc:description/>
  <cp:keywords/>
  <dc:language>en-US</dc:language>
  <cp:lastModifiedBy>U.Kurbatova</cp:lastModifiedBy>
  <cp:lastPrinted>2012-02-15T13:27:00Z</cp:lastPrinted>
  <dcterms:modified xsi:type="dcterms:W3CDTF">2012-03-19T08:41:00Z</dcterms:modified>
  <cp:revision>9</cp:revision>
  <dc:subject/>
  <dc:title>Дума городского округа Самара </dc:title>
</cp:coreProperties>
</file>