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 21 октября 2010 года № 18</w:t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я в Решение Думы городского округа Самар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28 декабря 2006 года № 379 «Об утверждении структур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ского округа Самара»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смотрев представленный Главой городского округа Самара проект решения Думы городского округа Самара «О внесении изменения в Решение Думы городского округа Самара от 28 декабря 2006 года № 379 «Об утверждении структуры Администрации городского округа Самара», Дума городского округа Самар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 Приложение к Решению Думы городского округа Самара от 28 декабря 2006 года № 379 «Об утверждении структуры Администрации городского округа Самара» (в редакции Решения Думы городского округа Самара от 24 сентября 2009 года № 799) изложить в новой редакции согласно Приложению к настоящему Решению.</w:t>
      </w:r>
    </w:p>
    <w:p>
      <w:pPr>
        <w:pStyle w:val="ConsPlusTitle"/>
        <w:widowControl/>
        <w:spacing w:before="12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 Рекомендовать Администрации городского округа Самара в срок до </w:t>
        <w:br/>
        <w:t xml:space="preserve">01 апреля 2011 года разработать в соответствии с настоящим Решением и представить в Думу городского округа Самара проекты решений Думы городского округа Самара об утверждении положений об отраслевых (функциональных) органах Администрации городского округа Самара и о внесении изменений в отдельные положения об отраслевых (функциональных) органах Администрации городского округа Самара. </w:t>
      </w:r>
    </w:p>
    <w:p>
      <w:pPr>
        <w:pStyle w:val="ConsPlusTitle"/>
        <w:widowControl/>
        <w:spacing w:before="12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ConsPlusTitle"/>
        <w:widowControl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 Контроль за исполнением настоящего Решения возложить на комитет по местному самоуправлению (Н.М. Михайлова)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right" w:pos="9921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Arial" w:hAnsi="Arial" w:eastAsia="Times New Roman" w:cs="Arial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uppressAutoHyphens w:val="false"/>
      <w:autoSpaceDE w:val="true"/>
      <w:ind w:firstLine="720"/>
      <w:jc w:val="both"/>
    </w:pPr>
    <w:rPr>
      <w:sz w:val="24"/>
      <w:szCs w:val="24"/>
    </w:rPr>
  </w:style>
  <w:style w:type="paragraph" w:styleId="Style17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5:26:00Z</dcterms:created>
  <dc:creator>Valued Acer Customer</dc:creator>
  <dc:description/>
  <cp:keywords/>
  <dc:language>en-US</dc:language>
  <cp:lastModifiedBy>O.Antonova</cp:lastModifiedBy>
  <cp:lastPrinted>2010-10-22T09:31:00Z</cp:lastPrinted>
  <dcterms:modified xsi:type="dcterms:W3CDTF">2010-11-02T07:41:00Z</dcterms:modified>
  <cp:revision>8</cp:revision>
  <dc:subject/>
  <dc:title/>
</cp:coreProperties>
</file>