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Самара</w:t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7 сентября 2012 г. № 257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ЗМЕНЕНИЯ В КАРТУ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АВОВОГО ЗОНИРОВАНИЯ ГОРОДА САМАР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 Улица Мечникова, 3 в Железнодорож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ПК-1</w:t>
      </w:r>
      <w:r>
        <w:rPr>
          <w:rFonts w:cs="Times New Roman" w:ascii="Times New Roman" w:hAnsi="Times New Roman"/>
          <w:sz w:val="28"/>
          <w:szCs w:val="28"/>
        </w:rPr>
        <w:t xml:space="preserve"> (зона предприятий и складов V – IV классов вредности (санитарно-защитные зоны – до 100 м)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ПК-1 (площадью 17938 кв. м) на зону Ж-4 (зона многоэтажной жилой застройки 5 – 16 этажей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 18 км Московского шосс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иро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2 (зона деловых и коммерческих предприятий общегородского и регионального значения) и Р-3 (зона природных ландшафтов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Ц-2 и Р-3 (площадью 433779 кв. м) на зону Р-5 (зона садово-дачных участков и коллективных садов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2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8 км Московского шоссе, СДТ «Ракитовка», Четвертая улица, участок </w:t>
        <w:br/>
        <w:t xml:space="preserve">№ 28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иро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2 (зона деловых и коммерческих предприятий общегородского и регионального знач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Ц-2 (площадью 1145,23 кв. м) на зону Р-5 (зона садово-дачных участков и коллективных садов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3 Приложения 2 к настоящему Реше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 Улица Литвинова, 332 А в Киро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ПК-1</w:t>
      </w:r>
      <w:r>
        <w:rPr>
          <w:rFonts w:cs="Times New Roman" w:ascii="Times New Roman" w:hAnsi="Times New Roman"/>
          <w:sz w:val="28"/>
          <w:szCs w:val="28"/>
        </w:rPr>
        <w:t xml:space="preserve"> (зона предприятий и складов V – IV классов вредности (санитарно-защитные зоны – до 100 м)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ПК-1 (площадью 31869,6 кв. м) на зону Ц-3 (зона обслуживания населения местного (районного)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4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 Платформа Интернатная в Киро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ПК-1</w:t>
      </w:r>
      <w:r>
        <w:rPr>
          <w:rFonts w:cs="Times New Roman" w:ascii="Times New Roman" w:hAnsi="Times New Roman"/>
          <w:sz w:val="28"/>
          <w:szCs w:val="28"/>
        </w:rPr>
        <w:t xml:space="preserve"> (зона предприятий и складов V – IV классов вредности (санитарно-защитные зоны – до 100 м)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ПК-1 (площадью 9906 кв. м) на зону Р-5 (зона садово-дачных участков и коллективных садов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5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ДТ «Садовод», Девятая просека, Девятая линия, участки №№ 7а, 10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иро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Р-4 (зона особо охраняемых природных территорий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Р-4 (площадью 969,25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-5 (зона садово-дачных участков и коллективных садов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6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. Поселок городского типа Волжский, жилые массивы: «ЦаревГрад», участки №№ 1-54; «Волжский-12», участок № 50, участок б/н в Красногл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зоны Ж-1 (зона малоэтажной жилой застройки индивидуальными домами) (площадью 89465 кв. м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7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8. Поселок Горный, устье реки Сок, цех № 10; СДТ «Старая жила», нижняя площадка (лесобиржа), участок № 238; СДТ «Сокское», лесобиржа, участки </w:t>
        <w:br/>
        <w:t>№№ 1, 6; СДТ «Старая Жила», нижний массив (лесобиржа), участок № 247; территория «Самарастройдеталь», цех № 10, участок № 1 в Красногл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Р-3 (зона природных ландшафт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Р-3 (площадью 24280,02 кв. м) на зону Ж-1 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8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. Улица Ветвистая, дом 20 в Красноглин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ПК-1 (зона предприятий и складов V – IV классов вредности (санитарно-защитные зоны – до 100 м)) и Р-3 (зона природных ландшафтов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астей зон ПК-1 и Р-3 (площадью 28672,19 кв. м) на з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-2 (зона малоэтажной смешанной жилой застройки) согласно Рисунку 9 </w:t>
        <w:br/>
        <w:t>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0. Поселок Управленческий, ГСК-314, гараж № 62 в Красногл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Р-3 (зона природных ландшафт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Р-3 (площадью 24,6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К-2 (з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приятий и складов III класса вредности (санитарно-защитные зоны – до 300 м)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0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1. Поселок Горелый Хутор, «Восход» в Красногл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Р-5 (зона садово-дачных участков и коллективных сад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Р-5 (площадью 799,7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Ж-1 </w:t>
      </w:r>
      <w:r>
        <w:rPr>
          <w:rFonts w:cs="Times New Roman" w:ascii="Times New Roman" w:hAnsi="Times New Roman"/>
          <w:sz w:val="28"/>
          <w:szCs w:val="28"/>
        </w:rPr>
        <w:t xml:space="preserve">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1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2. Озеро Кривое, б/н, кадастровые номера: 63:26:1805018:125, 63:26:1805018:126, 63:26:1805018:122, 63:26:1805018:127 в Красногл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не установл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овление зоны Ж-1 (зона малоэтажной жилой застройки индивидуальными домами) (площадью 7863,2 кв. м) согласно Рисунку 12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3. Долотный переулок, 19 в Куйбыше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3 (зона среднеэтажной жилой застройки 3 – 6 этаж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Ж-3 (площадью 45164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К-1 (зона предприятий и складов V – IV классов вредности (санитарно-защитные зоны – до 100 м)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3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4. </w:t>
      </w:r>
      <w:r>
        <w:rPr>
          <w:rFonts w:cs="Times New Roman" w:ascii="Times New Roman" w:hAnsi="Times New Roman"/>
          <w:sz w:val="28"/>
          <w:szCs w:val="28"/>
        </w:rPr>
        <w:t xml:space="preserve">Улица Хасановская, 1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уйбыше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Ж-3 (зона среднеэтажной жилой застройки 3 – 6 этаж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Ж-3 (площадью 27379 кв. м) на зону ПК-2 (зона предприятий и складов III классов вредности (санитарно-защитные зоны – до </w:t>
        <w:br/>
        <w:t xml:space="preserve">300 м)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4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5. Левый берег реки Самары, между улицами Тракторной и Шоссейной в Куйбыше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зв (резервные территор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Рзв (площадью 8953 кв. м) на зону ПК-1 (зона предприятий и складов V – IV классов вредности (санитарно-защитные зоны – до 100 м)) согласно Рисунку 15 Приложения 2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6. Улица Ленинская в Ленин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Ц-1 (зона деловых и коммерческих предприятий в границах исторической части центрального район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Ц-1 (площадью 2585,3 кв. м) на зону Ж-4 (зона многоэтажной жилой застройки 5 – 16 этажей) согласно Рисунку 16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7. Постников овраг, дом 3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-2 (зона парков, бульваров, набережных) и ПК-1 (зона предприятий и складов V – IV классов вредности (санитарно-защитные зоны – до 100 м)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менение частей зон Р-2 и ПК-1 (площадью 1990,5 кв. м) на зону Ж-2 (зона малоэтажной смешанной жилой застройки) согласно Рисунку 17 Приложения 2 </w:t>
        <w:br/>
        <w:t>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8. Улица Лукачева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Ж-4 (зона многоэтажной жилой застройки 5 – 16 этажей) и Ц-5н (зона специализированного некоммерческого использования объектов научного и учебного назнач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ей зон Ж-4 и Ц-5н (площадью 10260,2 кв. м) на зону Ц-2 (зона деловых и коммерческих предприятий общегородского и регионального значения) согласно Рисунку 18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9. Пересечение улиц Врубеля и Кольцевой, кадастровый номер 63:01:0635004:215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Ц-5н (зона специализированного некоммерческого использования объектов научного и учебного назнач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Ц-5н (площадью 6830,9 кв. м) на зону Ц-2 (зона деловых и коммерческих предприятий общегородского и регионального значения) согласно Рисунку 19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. Барбошина поляна, Восьмая просека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-3 (зона природных ландшафтов) и Рзв (резервные территор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ей зон Р-3 и Рзв (площадью 2902 кв. м) на зону Ж-1 (зона малоэтажной жилой застройки индивидуальными домами) согласно Рисунку 20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1. Барбошина поляна, Восьмая просека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-3 (зона природных ландшафтов).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Р-3 (площадью 916 кв. м) на зону Ж-1 (зона малоэтажной жилой застройки индивидуальными домами) согласно Рисунку 21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2. Восьмая просека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ссив «Сокольи горы», участок № 1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-3 (зона природных ландшафт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Р-3 (площадью 4727,3 кв. м) на зону Ж-1 (зона малоэтажной жилой застройки индивидуальными домами) согласно Рисунку 22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3. Барбошина поляна, Вторая линия, участок 28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-3 (зона природных ландшафт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Р-3 (площадью 553 кв. м) на зону Ж-1 (зона малоэтажной жилой застройки индивидуальными домами) согласно Рисунку 23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4. Барбошина поляна, Девятая малая просека, дом 3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-3 (зона природных ландшафт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Р-3 (площадью 1635,7 кв. м) на зону Ж-1 (зона малоэтажной жилой застройки индивидуальными домами) согласно Рисунку 24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5. Барбошина поляна, Девятая просека, Четвертая линия, участок № 15 </w:t>
        <w:br/>
        <w:t>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-3 (зона природных ландшафт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Р-3 (площадью 297 кв. м) на зону Ж-1 (зона малоэтажной жилой застройки индивидуальными домами) согласно Рисунку 25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6. Московское шоссе у дома № 292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-2 (зона парков, бульваров, набережны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Р-2 (площадью 302,9 кв. м) на зону Ц-3 (зона обслуживания населения местного (районного) значения) согласно Рисунку 26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7. Улица Бобровская, дом 9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Ж-5 (зона планируемого жиль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Ж-5 (площадью 634,1 кв. м) на зону Ж-1 (зона малоэтажной жилой застройки индивидуальными домами) согласно Рисунку 27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8. Московское шоссе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Ц-4с (зона специализированного коммерческого использования объектов спортивно-зрелищного назначения) и Ж-4 (зона многоэтажной жилой застройки </w:t>
        <w:br/>
        <w:t>5 – 16 этаж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ей зон Ц-4с и Ж-4 (площадью 80000 кв. м) на зону Ц-2 (зона деловых и коммерческих предприятий общегородского и регионального значения) согласно Рисунку 28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9. Улица Моршанская, 13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Ж-5 (зона планируемого жиль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Ж-5 (площадью 574,65 кв. м) на зону Ж-1 (зона малоэтажной жилой застройки индивидуальными домами) согласно Рисунку 29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0. Границы улиц Черемшанской, Краснодонской, Ставропольской, Воронежской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Ж-5 (зона планируемого жиль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Ж-5 (площадью 172204 кв. м) на зону Ж-1 (зона малоэтажной жилой застройки индивидуальными домами) согласно Рисунку 30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1. Улица Ново-Садовая, 311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ПК-1 (зона предприятий и складов V – IV классов вредности (санитарно-защитные зоны – до 100 м)), ПК-3 (зона предприятий и складов II – I классов вредности (санитарно-защитные зоны – до 500 м и более)) и Ц-3 (зона обслуживания населения местного (районного) знач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ей зон ПК-1, ПК-3 и Ц-3 (площадью 194182,26 кв. м) на зону Ж-4 (зона многоэтажной жилой застройки 5 – 16 этажей) согласно Рисунку 31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2. Московское шоссе и Московское шоссе, 270, 270 А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Ц-4с (зона специализированного коммерческого использования объектов спортивно-зрелищного назначения) и Ж-4 (зона многоэтажной жилой застройки </w:t>
        <w:br/>
        <w:t>5 – 16 этажей).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ей зон Ц-4с и Ж-4 (площадью 19180,8 кв. м) на зону Ц-2 (зона деловых и коммерческих предприятий общегородского и регионального значения) согласно Рисунку 32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3. Московское шоссе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Ц-4с (зона специализированного коммерческого использования объектов спортивно-зрелищного назначения) и Ж-4 (зона многоэтажной жилой застройки </w:t>
        <w:br/>
        <w:t>5 – 16 этаж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ей зон Ц-4с и Ж-4 (площадью 138326 кв. м) на зону Ц-2 (зона деловых и коммерческих предприятий общегородского и регионального значения) согласно Рисунку 33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4. Улица Алексея Толстого, в границах улиц Пионерской, Венцека, Водников в Самар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Ж-3 (зона среднеэтажной жилой застройки 3 – 6 этаж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е части зоны Ж-3 (площадью 1346,8 кв. м) на зону Ц-1 (зона деловых и коммерческих предприятий в границах исторической части центрального района) согласно Рисунку 34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5. Улица Битумная, дома №№ 26, 28, 30, 32, 34, улица Балаковская/ улица Битумная, 17/36 в Совет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Ж-4 (зона многоэтажной жилой застройки 5 – 16 этажей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менение части зоны Ж-4 (площадью 4749,3 кв. м) на зону Ж-2 (зона малоэтажной смешанной жилой застройки) согласно Рисунку 35 Приложения 2 </w:t>
        <w:br/>
        <w:t>к настоящему Решению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ОсновнойРаб"/>
    <w:basedOn w:val="Normal"/>
    <w:qFormat/>
    <w:pPr>
      <w:widowControl/>
      <w:suppressAutoHyphens w:val="true"/>
      <w:autoSpaceDE w:val="tru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40:00Z</dcterms:created>
  <dc:creator>U-1</dc:creator>
  <dc:description/>
  <cp:keywords/>
  <dc:language>en-US</dc:language>
  <cp:lastModifiedBy>M.Shaikina</cp:lastModifiedBy>
  <cp:lastPrinted>2012-09-27T14:59:00Z</cp:lastPrinted>
  <dcterms:modified xsi:type="dcterms:W3CDTF">2012-09-27T11:29:00Z</dcterms:modified>
  <cp:revision>19</cp:revision>
  <dc:subject/>
  <dc:title>проект</dc:title>
</cp:coreProperties>
</file>