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от 24 ноября 2005 года № 192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Самарской Городской Ду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28 апреля 2005 года № 116 «Об утверждении Полож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очетной грамоте Самарской Городской Думы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ссмотрев вопрос о внесении изменений в Постановление Самарской Городской Думы от 28 апреля 2005 года № 116 «Об утверждении Положения                 о Почетной грамоте Самарской Городской Думы», Самарская Городская Дум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1. Внести следующие изменения в Постановление Самарской Городской Думы от 28 апреля 2005 года № 116 «Об утверждении Положения о Почетной грамоте Самарской Городской Думы»: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1.1. В наименовании Положения слова «Самарской Городской Думы» заменить словами «Думы городского округа Самара»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1.2. В пункте 1.1. Положения и далее по тексту слова «Самарской Городской Думы» заменить словами «Думы городского округа Самара» в соответствующих падежах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1.3. В пункте 1.3. Положения и далее по тексту слова «города Самара» заменить словами «городского округа Самара», слово «города» заменить словами «городского округа» в соответствующих падежах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1.4. В пункте 2.2. Положения слова «Администрация города Самары» заменить словами «Администрация городского округа Самара»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1.5. Приложение № 1 к Положению о Почетной грамоте Думы городского округа Самара принять в новой редакции (прилагается)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2. Официально опубликовать настоящее Постановление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 момента его принятия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возложить на контрольный комитет (Матвеев М.Н.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ститель председателя Думы</w:t>
        <w:tab/>
        <w:tab/>
        <w:tab/>
        <w:tab/>
        <w:tab/>
        <w:tab/>
        <w:t>В.А.Ильи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20"/>
      <w:pgMar w:left="1134" w:right="851" w:gutter="0" w:header="0" w:top="1134" w:footer="0" w:bottom="96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1T13:42:00Z</dcterms:created>
  <dc:creator>***</dc:creator>
  <dc:description/>
  <dc:language>en-US</dc:language>
  <cp:lastModifiedBy>Благовестова</cp:lastModifiedBy>
  <cp:lastPrinted>2005-11-21T17:45:00Z</cp:lastPrinted>
  <dcterms:modified xsi:type="dcterms:W3CDTF">2007-08-01T13:20:00Z</dcterms:modified>
  <cp:revision>6</cp:revision>
  <dc:subject/>
  <dc:title>ПРОЕКТ</dc:title>
</cp:coreProperties>
</file>