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firstLine="6120"/>
        <w:rPr>
          <w:rFonts w:ascii="Times New Roman" w:hAnsi="Times New Roman" w:cs="Times New Roman"/>
          <w:sz w:val="28"/>
          <w:szCs w:val="28"/>
        </w:rPr>
      </w:pPr>
      <w:r>
        <w:rPr>
          <w:rFonts w:cs="Times New Roman" w:ascii="Times New Roman" w:hAnsi="Times New Roman"/>
          <w:sz w:val="28"/>
          <w:szCs w:val="28"/>
        </w:rPr>
        <w:t>Приложение</w:t>
      </w:r>
    </w:p>
    <w:p>
      <w:pPr>
        <w:pStyle w:val="ConsNormal"/>
        <w:widowControl/>
        <w:ind w:right="0" w:firstLine="6120"/>
        <w:rPr>
          <w:rFonts w:ascii="Times New Roman" w:hAnsi="Times New Roman" w:cs="Times New Roman"/>
          <w:sz w:val="28"/>
          <w:szCs w:val="28"/>
        </w:rPr>
      </w:pPr>
      <w:r>
        <w:rPr>
          <w:rFonts w:cs="Times New Roman" w:ascii="Times New Roman" w:hAnsi="Times New Roman"/>
          <w:sz w:val="28"/>
          <w:szCs w:val="28"/>
        </w:rPr>
        <w:t>к Постановлению Самарской</w:t>
      </w:r>
    </w:p>
    <w:p>
      <w:pPr>
        <w:pStyle w:val="ConsNormal"/>
        <w:widowControl/>
        <w:ind w:right="0" w:firstLine="6120"/>
        <w:rPr>
          <w:rFonts w:ascii="Times New Roman" w:hAnsi="Times New Roman" w:cs="Times New Roman"/>
          <w:sz w:val="28"/>
          <w:szCs w:val="28"/>
        </w:rPr>
      </w:pPr>
      <w:r>
        <w:rPr>
          <w:rFonts w:cs="Times New Roman" w:ascii="Times New Roman" w:hAnsi="Times New Roman"/>
          <w:sz w:val="28"/>
          <w:szCs w:val="28"/>
        </w:rPr>
        <w:t>Городской Думы</w:t>
      </w:r>
    </w:p>
    <w:p>
      <w:pPr>
        <w:pStyle w:val="ConsNormal"/>
        <w:widowControl/>
        <w:ind w:right="0" w:firstLine="6120"/>
        <w:rPr>
          <w:rFonts w:ascii="Times New Roman" w:hAnsi="Times New Roman" w:cs="Times New Roman"/>
          <w:sz w:val="28"/>
          <w:szCs w:val="28"/>
        </w:rPr>
      </w:pPr>
      <w:r>
        <w:rPr>
          <w:rFonts w:cs="Times New Roman" w:ascii="Times New Roman" w:hAnsi="Times New Roman"/>
          <w:sz w:val="28"/>
          <w:szCs w:val="28"/>
        </w:rPr>
        <w:t>от 24 ноября 2005 г. № 192</w:t>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6120" w:right="0"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ConsNormal"/>
        <w:widowControl/>
        <w:ind w:left="6120" w:right="0" w:hanging="0"/>
        <w:rPr/>
      </w:pPr>
      <w:r>
        <w:rPr>
          <w:rFonts w:cs="Times New Roman" w:ascii="Times New Roman" w:hAnsi="Times New Roman"/>
          <w:sz w:val="28"/>
          <w:szCs w:val="28"/>
        </w:rPr>
        <w:t>к Положению о Почетной грамоте</w:t>
      </w:r>
    </w:p>
    <w:p>
      <w:pPr>
        <w:pStyle w:val="ConsNormal"/>
        <w:widowControl/>
        <w:ind w:left="6120" w:right="0" w:hanging="0"/>
        <w:rPr>
          <w:rFonts w:ascii="Times New Roman" w:hAnsi="Times New Roman" w:cs="Times New Roman"/>
          <w:sz w:val="28"/>
          <w:szCs w:val="28"/>
        </w:rPr>
      </w:pPr>
      <w:r>
        <w:rPr>
          <w:rFonts w:cs="Times New Roman" w:ascii="Times New Roman" w:hAnsi="Times New Roman"/>
          <w:sz w:val="28"/>
          <w:szCs w:val="28"/>
        </w:rPr>
        <w:t>Думы городского округа Самара</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ПИСАНИЕ ПОЧЕТНОЙ ГРАМОТЫ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ДУМЫ ГОРОДСКОГО ОКРУГА САМАР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Почетная грамота Думы городского округа Самара (далее - Почетная грамота) представляет собой лист мелованной, глянцевой бумаги, форматом 420 мм х 297 мм, плотность 200 г, сложенный вдвое, который обрамляет двойная рамка, состоящая из прямоугольной линии голубого цвета со штриховкой "под мрамор" и фигурной линии с элементами узора по углам.</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Внешняя сторона Почетной грамоты.</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В верхней части листа, внутри рамки, посередине, на расстоянии 13 мм от верхнего края рамки расположен герб городского округа  Самара на фоне развевающегося по обе стороны от герба флага городского округа  Самара. Ниже, с ориентацией по центру расположена фигурная, стилизованная рамка размером         148 мм х 66 мм, выполненная в переходящей от голубого до белого цветовой гамме, внутри которой располагается надпись "ПОЧЕТНАЯ ГРАМОТА", выполненная в две строки. Надпись "ПОЧЕТНАЯ ГРАМОТА" выполнена шрифтом "Lazurski Bold", в жирном начертании, в кегле 52 пункт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Внутри обрамляющей рамки, внизу листа, на расстоянии 53 мм от надписи "ПОЧЕТНАЯ ГРАМОТА" помещено панорамное изображение площади «Славы» городского округа  Самар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Внутренний разворот Почетной грамоты (правая и левая части) содержит такие же фоновые орнамент и рамку, что и внеш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правой части внутреннего разворота с ориентацией по центру располагаются надписи "ДУМА", "ГОРОДСКОГО ОКРУГА", "САМАРА", выполненные в три строки, шрифтом "Lazurski Bold", в "полужирном" начертании, в кегле 41 пунк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левой части внутреннего разворота на расстоянии 38 мм от верхнего края рамки располагается надпись "НАГРАЖДАЕТСЯ", выполненная шрифтом "Lazurski Bold", в "жирном" начертании, в кегле 41 пунк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иже надписи указываются фамилия, имя, отчество гражданина либо наименование юридического лица, награждаемого Почетной грамотой, реквизиты Постановления Думы городского округа Самара о награждении Почетной грамотой и размещается текст, содержащий основания для награжд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левом нижнем углу текстовой области располагается надпись "Председатель Думы городского округа Самара», выполненная в две строки шрифтом "Newton", в "классическом" начертании, в кегле 14 пунк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Многоцветный рисунок Почетной грамоты в натуральную величину прилагается.</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2:51:00Z</dcterms:created>
  <dc:creator>user</dc:creator>
  <dc:description/>
  <cp:keywords/>
  <dc:language>en-US</dc:language>
  <cp:lastModifiedBy>Prana</cp:lastModifiedBy>
  <cp:lastPrinted>2005-11-21T17:56:00Z</cp:lastPrinted>
  <dcterms:modified xsi:type="dcterms:W3CDTF">2007-08-03T06:45:00Z</dcterms:modified>
  <cp:revision>7</cp:revision>
  <dc:subject/>
  <dc:title>ПРОЕКТ</dc:title>
</cp:coreProperties>
</file>