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7 сентября 2007 года № 48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вопрос о награждении Почетной грамотой Думы городского округа Самара, Дума городского округа Самар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сенову Людмилу Николаевну – депутата Думы городского округа Самара по избирательному округу № 33 Красноглинского райо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исимова Михаила Александровича – депутата Думы городского округа Самара по избирательному округу № 30 Кировского райо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spacing w:before="0" w:after="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бнова Олега Викторовича – депутата Думы городского округа Самара по избирательному округу № 17 Промышленного района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</w:t>
        <w:tab/>
        <w:t>Шитарева Игоря Леонидовича – генерального директора ОАО «Моторостроитель»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  <w:t>Председатель Думы</w:t>
        <w:tab/>
        <w:t>В.А. Иль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6z2">
    <w:name w:val="WW8NumSt6z2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4:47:00Z</dcterms:created>
  <dc:creator>Аня</dc:creator>
  <dc:description/>
  <cp:keywords/>
  <dc:language>en-US</dc:language>
  <cp:lastModifiedBy>Bukleev</cp:lastModifiedBy>
  <cp:lastPrinted>2007-09-12T17:06:00Z</cp:lastPrinted>
  <dcterms:modified xsi:type="dcterms:W3CDTF">2007-10-18T09:20:00Z</dcterms:modified>
  <cp:revision>12</cp:revision>
  <dc:subject/>
  <dc:title>Дума городского округа Самара</dc:title>
</cp:coreProperties>
</file>