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39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городского округа Самара» на 2008 – 2012 годы, утвержденную Решением Думы городского округа Сама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7 сентября 2007 года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Развитие культуры городского округа Самара» на 2008 – 2012 годы, утвержденную Решением Думы городского округа Самара от 27 сентября 2007 года № 466», Дума городского округа Самар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Развитие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ы городского округа Самара» на 2008 – 2012 годы, утвержденную Решением</w:t>
      </w:r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Самара от 27 сентября 2007 года № 466 (в редакции Решений Думы городского округа Самара от 11 декабря 2008 года № 680, </w:t>
        <w:br/>
        <w:t>от 24 сентября 2009 года № 783, от 29 декабря 2009 года № 841, от 23 сентября 2010 года № 964), (далее – Программ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«Объемы и источники финансирования» Паспорта Программы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финансовые затраты на реализацию Программы составят 179 141,59 тыс. руб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Самара – 175 141,59 тыс. руб., 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. – 44 656,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. – 28 977,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. – 29 055,3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. – 46 912,2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. – 25 540,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влеченные средства – 4 000 тыс. руб., 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. – 8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. – 8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. – 8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. – 8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. – 800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ями Программы в части проведения работы по изысканию внебюджетных источников финансирования с привлечением организаций, осуществляющих свою деятельность на территории районов, определяются администрации Ленинского, Железнодорожного, Советского, Красноглинского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мышленного районов городского округа Самара.»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Раздел «Этапы и сроки реализации Программы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апы и сроки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 достижение поставленных Программой целей планируется в сроки с 01 января 2008 года по 31 декабря 2012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этапов реализации Программы выстроены с учетом сбалансированного распределения финансовых средств из бюджета городского округа Самар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. – 25,5 %, в 2009 г. – 16,5 %, в 2010 г. – 16,6 %, в 2011 г. – 26,8 %, </w:t>
        <w:br/>
        <w:t>в 2012 г. – 14,6 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направлены на поэтапное решение проблем, сложившихся в отрасли, таких как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безопас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обходимость модернизации учреждений, с последующим расширением сферы предоставляемых услуг, с целью получения дополнительных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мероприятий выстроена с целью достижения наилучших результатов и оптимизации работы учреждений, начиная уже с первого года действия Программы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2705</wp:posOffset>
                </wp:positionH>
                <wp:positionV relativeFrom="paragraph">
                  <wp:posOffset>712470</wp:posOffset>
                </wp:positionV>
                <wp:extent cx="667766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1996"/>
                              <w:gridCol w:w="1197"/>
                              <w:gridCol w:w="1198"/>
                              <w:gridCol w:w="1196"/>
                              <w:gridCol w:w="1198"/>
                              <w:gridCol w:w="1198"/>
                              <w:gridCol w:w="1460"/>
                              <w:gridCol w:w="393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ение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-24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>Источн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59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тапы выполнения мероприятий Программы 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годам в финансовом выражении (тыс. руб.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8 г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9 г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0 г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За счет средст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бюджет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44 656,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28 977,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46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29 055,3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46 912,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25 540,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5 141,59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а счет и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привлеч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редст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000,0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45 456,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29 777,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46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29 855,3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47 712,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26 340,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9 141,59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202.5pt;mso-wrap-distance-left:0pt;mso-wrap-distance-right:9.05pt;mso-wrap-distance-top:0pt;mso-wrap-distance-bottom:0pt;margin-top:56.1pt;mso-position-vertical-relative:text;margin-left:-4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1996"/>
                        <w:gridCol w:w="1197"/>
                        <w:gridCol w:w="1198"/>
                        <w:gridCol w:w="1196"/>
                        <w:gridCol w:w="1198"/>
                        <w:gridCol w:w="1198"/>
                        <w:gridCol w:w="1460"/>
                        <w:gridCol w:w="393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ение мероприя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ind w:left="-24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Источн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59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тапы выполнения мероприятий Программы 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годам в финансовом выражении (тыс. руб.)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393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8 г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9 г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0 г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1 г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За счет средс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бюджет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44 656,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28 977,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46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29 055,39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46 912,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25 540,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7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5 141,59</w:t>
                            </w:r>
                          </w:p>
                        </w:tc>
                        <w:tc>
                          <w:tcPr>
                            <w:tcW w:w="39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</w:trPr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 счет иных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привлечен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редств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000,0</w:t>
                            </w:r>
                          </w:p>
                        </w:tc>
                        <w:tc>
                          <w:tcPr>
                            <w:tcW w:w="39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45 456,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29 777,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46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29 855,39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47 712,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26 340,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7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9 141,59</w:t>
                            </w:r>
                          </w:p>
                        </w:tc>
                        <w:tc>
                          <w:tcPr>
                            <w:tcW w:w="39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Абзац второй раздела «Источники и объемы финансирования Программы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ных мероприятий из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городского округа составит 175 141,59 тыс. руб., из них в 2008 г. – 44 656,6 тыс. руб.,</w:t>
      </w:r>
      <w:r>
        <w:rPr>
          <w:rFonts w:cs="Times New Roman" w:ascii="Times New Roman" w:hAnsi="Times New Roman"/>
          <w:sz w:val="28"/>
          <w:szCs w:val="28"/>
        </w:rPr>
        <w:t xml:space="preserve"> в 2009 г. – 28 977,0 тыс. руб., в 2010 г. – 29 055,39 тыс. руб., в 2011 г. – 46 912,2 тыс. руб., в 2012 г. – 25 540,4 тыс. руб.»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Перечне основных мероприятий Программы, финансируемых из бюджета городского округа, Приложения к Программе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Укрепление материально-технической базы музеев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ункт 2.3 пункта 2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 по совершенствованию учета и хранения музейного фон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 по пункту 2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ункту 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</w:t>
            </w:r>
          </w:p>
        </w:tc>
      </w:tr>
    </w:tbl>
    <w:p>
      <w:pPr>
        <w:pStyle w:val="ConsPlusNormal"/>
        <w:widowControl/>
        <w:ind w:right="-1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пункты 3.4, 3.5 пункта 3, строку «Итого по пункту 3» и 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right="-6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истемы подготовки и переподготовки музейных кадр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витие творческих контактов с музеями других городов и стр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ого по пункту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7 254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75,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7</w:t>
            </w:r>
          </w:p>
        </w:tc>
      </w:tr>
    </w:tbl>
    <w:p>
      <w:pPr>
        <w:pStyle w:val="ConsPlusNormal"/>
        <w:widowControl/>
        <w:ind w:right="-14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 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ых домов культур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ункты 2, 3 и 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87"/>
        <w:gridCol w:w="1056"/>
        <w:gridCol w:w="1016"/>
        <w:gridCol w:w="1016"/>
        <w:gridCol w:w="1016"/>
        <w:gridCol w:w="1016"/>
        <w:gridCol w:w="1016"/>
        <w:gridCol w:w="1026"/>
      </w:tblGrid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ных рабо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4 75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8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сцены новой световой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вуковой аппаратурой,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меб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6 25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5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73 50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6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85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4.3. в разделе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Развитие музыкального и художественного образования в городском округе Самара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2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064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89"/>
        <w:gridCol w:w="1059"/>
        <w:gridCol w:w="1005"/>
        <w:gridCol w:w="1006"/>
        <w:gridCol w:w="1006"/>
        <w:gridCol w:w="1005"/>
        <w:gridCol w:w="1006"/>
        <w:gridCol w:w="100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для учебных заведений культуры и искусства современной компьютерной техники и оргтехники, 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- и видеоаппаратуры, меб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ы 4 и 5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пециализирова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тной литературы, учебных пособи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 художественн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цертных костюм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ConsPlusNormal"/>
        <w:widowControl/>
        <w:ind w:right="-145"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ункт 7 и 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87"/>
        <w:gridCol w:w="1056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сборников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учно-метод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бот, произве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ных авторов, буклетов, посвященных детскому музыкальному и художественному творчеств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4 77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3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1</w:t>
            </w:r>
          </w:p>
        </w:tc>
      </w:tr>
    </w:tbl>
    <w:p>
      <w:pPr>
        <w:pStyle w:val="ConsPlusNormal"/>
        <w:widowControl/>
        <w:ind w:right="-145"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4.4. в разделе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Проведение фестивалей в городском округе Самара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4 изложить в следующей редакции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0"/>
        <w:gridCol w:w="2472"/>
        <w:gridCol w:w="1073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дународный фестиваль  духовых  оркестр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ConsPlusNormal"/>
        <w:widowControl/>
        <w:ind w:right="-145"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  <w:lang w:val="en-US"/>
              </w:rPr>
              <w:t>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 6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</w:t>
            </w:r>
          </w:p>
        </w:tc>
      </w:tr>
    </w:tbl>
    <w:p>
      <w:pPr>
        <w:pStyle w:val="ConsPlusNormal"/>
        <w:widowControl/>
        <w:tabs>
          <w:tab w:val="clear" w:pos="708"/>
          <w:tab w:val="left" w:pos="10065" w:leader="none"/>
        </w:tabs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4.5. в разделе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Муниципальные библиотеки городского округа Самара – </w:t>
      </w:r>
      <w:r>
        <w:rPr>
          <w:rFonts w:cs="Times New Roman" w:ascii="Times New Roman" w:hAnsi="Times New Roman"/>
          <w:sz w:val="28"/>
          <w:szCs w:val="28"/>
        </w:rPr>
        <w:t>центры досуга и информации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ункт 1.2 пункта 1 и строку «Итого по пункту 1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right="-6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удио-визуальных материалов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ски, видеокассет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 298,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ого по пункту 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8 129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3 278,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0</w:t>
            </w:r>
          </w:p>
        </w:tc>
      </w:tr>
    </w:tbl>
    <w:p>
      <w:pPr>
        <w:pStyle w:val="ConsPlusNormal"/>
        <w:widowControl/>
        <w:tabs>
          <w:tab w:val="clear" w:pos="708"/>
          <w:tab w:val="left" w:pos="10065" w:leader="none"/>
        </w:tabs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ункт 2.6 пункта 2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 по пункту 2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Итого по пункту 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 70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3</w:t>
            </w:r>
          </w:p>
        </w:tc>
      </w:tr>
    </w:tbl>
    <w:p>
      <w:pPr>
        <w:pStyle w:val="ConsPlusNormal"/>
        <w:widowControl/>
        <w:tabs>
          <w:tab w:val="clear" w:pos="708"/>
          <w:tab w:val="left" w:pos="10065" w:leader="none"/>
        </w:tabs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  <w:lang w:val="en-US"/>
              </w:rPr>
              <w:t>V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25 662,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1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 881,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7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22,3</w:t>
            </w:r>
          </w:p>
        </w:tc>
      </w:tr>
    </w:tbl>
    <w:p>
      <w:pPr>
        <w:pStyle w:val="ConsPlusNormal"/>
        <w:widowControl/>
        <w:tabs>
          <w:tab w:val="clear" w:pos="708"/>
          <w:tab w:val="left" w:pos="10065" w:leader="none"/>
        </w:tabs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6. пункт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Самара Театральная» изложить в следующей редакции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0"/>
        <w:gridCol w:w="2472"/>
        <w:gridCol w:w="1073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ащение сцены и зала муниципальных театров звуковой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световой аппаратурой: </w:t>
            </w:r>
            <w:r>
              <w:rPr>
                <w:rFonts w:cs="Times New Roman" w:ascii="Times New Roman" w:hAnsi="Times New Roman"/>
                <w:b w:val="false"/>
                <w:spacing w:val="-20"/>
                <w:sz w:val="28"/>
                <w:szCs w:val="28"/>
              </w:rPr>
              <w:t>«Самарская площадь»,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амерная сцена»,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Задумк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7. пункт 3 и 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оддержка муниципального духового оркестра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87"/>
        <w:gridCol w:w="1056"/>
        <w:gridCol w:w="1016"/>
        <w:gridCol w:w="1016"/>
        <w:gridCol w:w="1016"/>
        <w:gridCol w:w="1016"/>
        <w:gridCol w:w="1016"/>
        <w:gridCol w:w="1026"/>
      </w:tblGrid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астие в фестивал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" w:right="-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" w:right="-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0</w:t>
            </w:r>
          </w:p>
        </w:tc>
      </w:tr>
    </w:tbl>
    <w:p>
      <w:pPr>
        <w:pStyle w:val="ConsPlusNormal"/>
        <w:widowControl/>
        <w:ind w:right="-145"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8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«Проведение мероприятий по обеспечению противопожарной безопасности муниципальных учреждений культуры и искусства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ункт 4 изложить в следующей редакции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ревожной кнопки и ее абонентское обслужи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полнить пунктом 13 следующего содержания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47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, направленные на обеспечение противопожарной безопасности муниципальных учрежде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КСТ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right="-14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троку «Итого п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» изложить в следующей редакции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5"/>
        <w:gridCol w:w="2509"/>
        <w:gridCol w:w="1031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" w:right="-33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9 88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9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. в разделе Х «Мероприятия по сохранению историко-культурного наследия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1 изложи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96"/>
        <w:gridCol w:w="1052"/>
        <w:gridCol w:w="1016"/>
        <w:gridCol w:w="1017"/>
        <w:gridCol w:w="1017"/>
        <w:gridCol w:w="1017"/>
        <w:gridCol w:w="1017"/>
        <w:gridCol w:w="101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объектов культурного наследия местного значения и создание перечня объектов культурного наследия местного знач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КСТМ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</w:t>
              <w:softHyphen/>
              <w:t>мен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</w:t>
              <w:softHyphen/>
              <w:t>ния имущест</w:t>
              <w:softHyphen/>
              <w:t xml:space="preserve">вом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ама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1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 по разделу Х» изложить в следующей редакции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5"/>
        <w:gridCol w:w="2509"/>
        <w:gridCol w:w="1031"/>
        <w:gridCol w:w="1016"/>
        <w:gridCol w:w="1016"/>
        <w:gridCol w:w="1016"/>
        <w:gridCol w:w="1016"/>
        <w:gridCol w:w="1016"/>
        <w:gridCol w:w="102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" w:right="-3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 52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1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0. строку «Всего по Программе» изложить в следующей редакции:</w:t>
      </w:r>
    </w:p>
    <w:p>
      <w:pPr>
        <w:pStyle w:val="ConsPlusNormal"/>
        <w:widowControl/>
        <w:ind w:hanging="0"/>
        <w:rPr/>
      </w:pPr>
      <w:r>
        <w:rPr/>
        <w:t>«</w:t>
      </w:r>
    </w:p>
    <w:tbl>
      <w:tblPr>
        <w:tblW w:w="10131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5"/>
        <w:gridCol w:w="2509"/>
        <w:gridCol w:w="895"/>
        <w:gridCol w:w="1157"/>
        <w:gridCol w:w="1017"/>
        <w:gridCol w:w="1017"/>
        <w:gridCol w:w="1017"/>
        <w:gridCol w:w="1017"/>
        <w:gridCol w:w="10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го по Программ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75 141,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4 65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8 97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29 055,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6 91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5 540,4</w:t>
            </w:r>
          </w:p>
        </w:tc>
      </w:tr>
    </w:tbl>
    <w:p>
      <w:pPr>
        <w:pStyle w:val="ConsPlusNormal"/>
        <w:widowControl/>
        <w:ind w:right="-14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социальному развитию, культуре, молодежной политике, туризму, физической культуре и спорту (Р.О. Степаненко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1"/>
    <w:qFormat/>
    <w:rPr>
      <w:rFonts w:ascii="Arial" w:hAnsi="Arial" w:cs="Arial"/>
      <w:b/>
      <w:bCs/>
      <w:sz w:val="24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4"/>
    </w:rPr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954" w:right="0" w:hanging="0"/>
    </w:pPr>
    <w:rPr>
      <w:rFonts w:ascii="Arial" w:hAnsi="Arial" w:cs="Arial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57:00Z</dcterms:created>
  <dc:creator>A.Hapilina</dc:creator>
  <dc:description/>
  <cp:keywords/>
  <dc:language>en-US</dc:language>
  <cp:lastModifiedBy>O.Antonova</cp:lastModifiedBy>
  <cp:lastPrinted>2010-12-01T11:54:00Z</cp:lastPrinted>
  <dcterms:modified xsi:type="dcterms:W3CDTF">2010-12-17T07:47:00Z</dcterms:modified>
  <cp:revision>22</cp:revision>
  <dc:subject/>
  <dc:title/>
</cp:coreProperties>
</file>