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5 февраля 2010 года № 87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награждении Почетным знаком 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ым знаком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 Наградить Почетным знаком Думы городского округа Самара Чудайкина Владимира Ивановича – Героя Советского Союза, председателя Совета ветеранов войны, труда, Вооруженных сил и правоохранительных органов Киров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5:00Z</dcterms:created>
  <dc:creator>Аня</dc:creator>
  <dc:description/>
  <cp:keywords/>
  <dc:language>en-US</dc:language>
  <cp:lastModifiedBy>O.Antonova</cp:lastModifiedBy>
  <cp:lastPrinted>2010-02-15T14:18:00Z</cp:lastPrinted>
  <dcterms:modified xsi:type="dcterms:W3CDTF">2010-03-10T09:54:00Z</dcterms:modified>
  <cp:revision>73</cp:revision>
  <dc:subject/>
  <dc:title>Дума городского округа Самара</dc:title>
</cp:coreProperties>
</file>