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624" w:leader="none"/>
        </w:tabs>
        <w:spacing w:before="0" w:after="0"/>
        <w:ind w:left="11624"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риложение</w:t>
      </w:r>
    </w:p>
    <w:p>
      <w:pPr>
        <w:pStyle w:val="Normal"/>
        <w:tabs>
          <w:tab w:val="clear" w:pos="708"/>
          <w:tab w:val="left" w:pos="11624" w:leader="none"/>
        </w:tabs>
        <w:ind w:left="11624" w:hanging="0"/>
        <w:rPr>
          <w:sz w:val="28"/>
          <w:szCs w:val="28"/>
        </w:rPr>
      </w:pPr>
      <w:r>
        <w:rPr>
          <w:sz w:val="28"/>
          <w:szCs w:val="28"/>
        </w:rPr>
        <w:t>к Решению Думы</w:t>
      </w:r>
    </w:p>
    <w:p>
      <w:pPr>
        <w:pStyle w:val="Normal"/>
        <w:tabs>
          <w:tab w:val="clear" w:pos="708"/>
          <w:tab w:val="left" w:pos="11624" w:leader="none"/>
        </w:tabs>
        <w:ind w:left="11624" w:hanging="0"/>
        <w:rPr>
          <w:sz w:val="28"/>
          <w:szCs w:val="28"/>
        </w:rPr>
      </w:pPr>
      <w:r>
        <w:rPr>
          <w:sz w:val="28"/>
          <w:szCs w:val="28"/>
        </w:rPr>
        <w:t>городского округа Самара</w:t>
      </w:r>
    </w:p>
    <w:p>
      <w:pPr>
        <w:pStyle w:val="Normal"/>
        <w:tabs>
          <w:tab w:val="clear" w:pos="708"/>
          <w:tab w:val="left" w:pos="11624" w:leader="none"/>
        </w:tabs>
        <w:ind w:left="11624" w:hanging="0"/>
        <w:rPr>
          <w:sz w:val="28"/>
          <w:szCs w:val="28"/>
        </w:rPr>
      </w:pPr>
      <w:r>
        <w:rPr>
          <w:sz w:val="28"/>
          <w:szCs w:val="28"/>
        </w:rPr>
        <w:t>от 07 февраля 2012 г. № 182</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ТАБЛИЦА ПОКАЗАТЕЛЕЙ ДЕЯТЕЛЬНОСТИ ГЛАВЫ ГОРОДСКОГО ОКРУГА САМАРА</w:t>
      </w:r>
    </w:p>
    <w:p>
      <w:pPr>
        <w:pStyle w:val="Normal"/>
        <w:autoSpaceDE w:val="false"/>
        <w:jc w:val="center"/>
        <w:rPr>
          <w:b/>
          <w:b/>
          <w:sz w:val="28"/>
          <w:szCs w:val="28"/>
        </w:rPr>
      </w:pPr>
      <w:r>
        <w:rPr>
          <w:b/>
          <w:sz w:val="28"/>
          <w:szCs w:val="28"/>
        </w:rPr>
        <w:t xml:space="preserve">И АДМИНИСТРАЦИИ ГОРОДСКОГО ОКРУГА САМАРА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r>
        <w:br w:type="page"/>
      </w:r>
    </w:p>
    <w:tbl>
      <w:tblPr>
        <w:tblW w:w="15309" w:type="dxa"/>
        <w:jc w:val="left"/>
        <w:tblInd w:w="-5" w:type="dxa"/>
        <w:tblLayout w:type="fixed"/>
        <w:tblCellMar>
          <w:top w:w="0" w:type="dxa"/>
          <w:left w:w="108" w:type="dxa"/>
          <w:bottom w:w="0" w:type="dxa"/>
          <w:right w:w="108" w:type="dxa"/>
        </w:tblCellMar>
      </w:tblPr>
      <w:tblGrid>
        <w:gridCol w:w="709"/>
        <w:gridCol w:w="4331"/>
        <w:gridCol w:w="1197"/>
        <w:gridCol w:w="1772"/>
        <w:gridCol w:w="1772"/>
        <w:gridCol w:w="1134"/>
        <w:gridCol w:w="2197"/>
        <w:gridCol w:w="2197"/>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pageBreakBefore/>
              <w:widowContro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показателей</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деятельности</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widowControl/>
              <w:ind w:left="-89" w:right="-108" w:hanging="0"/>
              <w:jc w:val="center"/>
              <w:rPr/>
            </w:pPr>
            <w:r>
              <w:rPr>
                <w:rFonts w:cs="Times New Roman" w:ascii="Times New Roman" w:hAnsi="Times New Roman"/>
                <w:b/>
                <w:sz w:val="28"/>
                <w:szCs w:val="28"/>
              </w:rPr>
              <w:t>Единицы</w:t>
            </w:r>
          </w:p>
          <w:p>
            <w:pPr>
              <w:pStyle w:val="ConsPlusCell"/>
              <w:widowControl/>
              <w:ind w:left="-89" w:right="-108" w:hanging="0"/>
              <w:jc w:val="center"/>
              <w:rPr/>
            </w:pPr>
            <w:r>
              <w:rPr>
                <w:rFonts w:cs="Times New Roman" w:ascii="Times New Roman" w:hAnsi="Times New Roman"/>
                <w:b/>
                <w:sz w:val="28"/>
                <w:szCs w:val="28"/>
              </w:rPr>
              <w:t>измер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Значение</w:t>
            </w:r>
          </w:p>
          <w:p>
            <w:pPr>
              <w:pStyle w:val="ConsPlusCell"/>
              <w:widowControl/>
              <w:jc w:val="center"/>
              <w:rPr/>
            </w:pPr>
            <w:r>
              <w:rPr>
                <w:rFonts w:cs="Times New Roman" w:ascii="Times New Roman" w:hAnsi="Times New Roman"/>
                <w:b/>
                <w:sz w:val="28"/>
                <w:szCs w:val="28"/>
              </w:rPr>
              <w:t>показателя</w:t>
            </w:r>
          </w:p>
          <w:p>
            <w:pPr>
              <w:pStyle w:val="ConsPlusCell"/>
              <w:widowControl/>
              <w:jc w:val="center"/>
              <w:rPr/>
            </w:pPr>
            <w:r>
              <w:rPr>
                <w:rFonts w:cs="Times New Roman" w:ascii="Times New Roman" w:hAnsi="Times New Roman"/>
                <w:b/>
                <w:spacing w:val="-6"/>
                <w:sz w:val="28"/>
                <w:szCs w:val="28"/>
              </w:rPr>
              <w:t>за отчетный</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период</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sz w:val="28"/>
                <w:szCs w:val="28"/>
              </w:rPr>
              <w:t>Значение</w:t>
            </w:r>
          </w:p>
          <w:p>
            <w:pPr>
              <w:pStyle w:val="ConsPlusCell"/>
              <w:widowControl/>
              <w:ind w:left="-70" w:right="-70" w:hanging="0"/>
              <w:jc w:val="center"/>
              <w:rPr/>
            </w:pPr>
            <w:r>
              <w:rPr>
                <w:rFonts w:cs="Times New Roman" w:ascii="Times New Roman" w:hAnsi="Times New Roman"/>
                <w:b/>
                <w:spacing w:val="-8"/>
                <w:sz w:val="28"/>
                <w:szCs w:val="28"/>
              </w:rPr>
              <w:t xml:space="preserve">показателя за </w:t>
            </w:r>
          </w:p>
          <w:p>
            <w:pPr>
              <w:pStyle w:val="ConsPlusCell"/>
              <w:widowControl/>
              <w:ind w:left="-70" w:right="-70" w:hanging="0"/>
              <w:jc w:val="center"/>
              <w:rPr/>
            </w:pPr>
            <w:r>
              <w:rPr>
                <w:rFonts w:cs="Times New Roman" w:ascii="Times New Roman" w:hAnsi="Times New Roman"/>
                <w:b/>
                <w:sz w:val="28"/>
                <w:szCs w:val="28"/>
              </w:rPr>
              <w:t>предыдущий</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период,</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равный </w:t>
            </w:r>
          </w:p>
          <w:p>
            <w:pPr>
              <w:pStyle w:val="ConsPlusCell"/>
              <w:widowControl/>
              <w:ind w:right="72" w:hanging="0"/>
              <w:jc w:val="center"/>
              <w:rPr/>
            </w:pPr>
            <w:r>
              <w:rPr>
                <w:rFonts w:cs="Times New Roman" w:ascii="Times New Roman" w:hAnsi="Times New Roman"/>
                <w:b/>
                <w:sz w:val="28"/>
                <w:szCs w:val="28"/>
              </w:rPr>
              <w:t>отчетном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widowControl/>
              <w:ind w:left="113" w:right="-88" w:hanging="0"/>
              <w:jc w:val="center"/>
              <w:rPr/>
            </w:pPr>
            <w:r>
              <w:rPr>
                <w:rFonts w:cs="Times New Roman" w:ascii="Times New Roman" w:hAnsi="Times New Roman"/>
                <w:b/>
                <w:sz w:val="28"/>
                <w:szCs w:val="28"/>
              </w:rPr>
              <w:t>Результат</w:t>
            </w:r>
          </w:p>
          <w:p>
            <w:pPr>
              <w:pStyle w:val="ConsPlusCell"/>
              <w:widowControl/>
              <w:ind w:left="113" w:right="-88" w:hanging="0"/>
              <w:jc w:val="center"/>
              <w:rPr/>
            </w:pPr>
            <w:r>
              <w:rPr>
                <w:rFonts w:cs="Times New Roman" w:ascii="Times New Roman" w:hAnsi="Times New Roman"/>
                <w:b/>
                <w:sz w:val="28"/>
                <w:szCs w:val="28"/>
              </w:rPr>
              <w:t>(рост, снижение,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85" w:right="-85" w:hanging="0"/>
              <w:jc w:val="center"/>
              <w:rPr>
                <w:rFonts w:ascii="Times New Roman" w:hAnsi="Times New Roman" w:cs="Times New Roman"/>
                <w:b/>
                <w:b/>
                <w:sz w:val="28"/>
                <w:szCs w:val="28"/>
              </w:rPr>
            </w:pPr>
            <w:r>
              <w:rPr>
                <w:rFonts w:cs="Times New Roman" w:ascii="Times New Roman" w:hAnsi="Times New Roman"/>
                <w:b/>
                <w:sz w:val="28"/>
                <w:szCs w:val="28"/>
              </w:rPr>
              <w:t xml:space="preserve">Объем </w:t>
            </w:r>
          </w:p>
          <w:p>
            <w:pPr>
              <w:pStyle w:val="ConsPlusCell"/>
              <w:widowControl/>
              <w:ind w:left="-85" w:right="-85" w:hanging="0"/>
              <w:jc w:val="center"/>
              <w:rPr/>
            </w:pPr>
            <w:r>
              <w:rPr>
                <w:rFonts w:cs="Times New Roman" w:ascii="Times New Roman" w:hAnsi="Times New Roman"/>
                <w:b/>
                <w:spacing w:val="-8"/>
                <w:sz w:val="28"/>
                <w:szCs w:val="28"/>
              </w:rPr>
              <w:t xml:space="preserve">финансирования, </w:t>
            </w:r>
            <w:r>
              <w:rPr>
                <w:rFonts w:cs="Times New Roman" w:ascii="Times New Roman" w:hAnsi="Times New Roman"/>
                <w:b/>
                <w:sz w:val="28"/>
                <w:szCs w:val="28"/>
              </w:rPr>
              <w:t>необходимый для обеспечения</w:t>
            </w:r>
          </w:p>
          <w:p>
            <w:pPr>
              <w:pStyle w:val="ConsPlusCell"/>
              <w:widowControl/>
              <w:ind w:left="-85" w:right="-85" w:hanging="0"/>
              <w:jc w:val="center"/>
              <w:rPr/>
            </w:pPr>
            <w:r>
              <w:rPr>
                <w:rFonts w:cs="Times New Roman" w:ascii="Times New Roman" w:hAnsi="Times New Roman"/>
                <w:b/>
                <w:sz w:val="28"/>
                <w:szCs w:val="28"/>
              </w:rPr>
              <w:t>показателя,</w:t>
            </w:r>
          </w:p>
          <w:p>
            <w:pPr>
              <w:pStyle w:val="ConsPlusCell"/>
              <w:widowControl/>
              <w:ind w:left="-85" w:right="-85" w:hanging="0"/>
              <w:jc w:val="center"/>
              <w:rPr/>
            </w:pPr>
            <w:r>
              <w:rPr>
                <w:rFonts w:cs="Times New Roman" w:ascii="Times New Roman" w:hAnsi="Times New Roman"/>
                <w:b/>
                <w:spacing w:val="-12"/>
                <w:sz w:val="28"/>
                <w:szCs w:val="28"/>
              </w:rPr>
              <w:t>предусмотренного</w:t>
            </w:r>
            <w:r>
              <w:rPr>
                <w:rFonts w:cs="Times New Roman" w:ascii="Times New Roman" w:hAnsi="Times New Roman"/>
                <w:b/>
                <w:sz w:val="28"/>
                <w:szCs w:val="28"/>
              </w:rPr>
              <w:t xml:space="preserve"> бюджетом городского</w:t>
            </w:r>
          </w:p>
          <w:p>
            <w:pPr>
              <w:pStyle w:val="ConsPlusCell"/>
              <w:widowControl/>
              <w:ind w:left="-85" w:right="-85" w:hanging="0"/>
              <w:jc w:val="center"/>
              <w:rPr>
                <w:rFonts w:ascii="Times New Roman" w:hAnsi="Times New Roman" w:cs="Times New Roman"/>
                <w:b/>
                <w:b/>
                <w:sz w:val="28"/>
                <w:szCs w:val="28"/>
              </w:rPr>
            </w:pPr>
            <w:r>
              <w:rPr>
                <w:rFonts w:cs="Times New Roman" w:ascii="Times New Roman" w:hAnsi="Times New Roman"/>
                <w:b/>
                <w:sz w:val="28"/>
                <w:szCs w:val="28"/>
              </w:rPr>
              <w:t xml:space="preserve">округа Самара </w:t>
            </w:r>
          </w:p>
          <w:p>
            <w:pPr>
              <w:pStyle w:val="ConsPlusCell"/>
              <w:widowControl/>
              <w:ind w:left="-85" w:right="-85" w:hanging="0"/>
              <w:jc w:val="center"/>
              <w:rPr/>
            </w:pPr>
            <w:r>
              <w:rPr>
                <w:rFonts w:cs="Times New Roman" w:ascii="Times New Roman" w:hAnsi="Times New Roman"/>
                <w:b/>
                <w:sz w:val="28"/>
                <w:szCs w:val="28"/>
              </w:rPr>
              <w:t xml:space="preserve">в </w:t>
            </w:r>
            <w:r>
              <w:rPr>
                <w:rFonts w:cs="Times New Roman" w:ascii="Times New Roman" w:hAnsi="Times New Roman"/>
                <w:b/>
                <w:spacing w:val="-8"/>
                <w:sz w:val="28"/>
                <w:szCs w:val="28"/>
              </w:rPr>
              <w:t xml:space="preserve">отчетном </w:t>
            </w:r>
          </w:p>
          <w:p>
            <w:pPr>
              <w:pStyle w:val="ConsPlusCell"/>
              <w:widowControl/>
              <w:ind w:left="-85" w:right="-85" w:hanging="0"/>
              <w:jc w:val="center"/>
              <w:rPr/>
            </w:pPr>
            <w:r>
              <w:rPr>
                <w:rFonts w:cs="Times New Roman" w:ascii="Times New Roman" w:hAnsi="Times New Roman"/>
                <w:b/>
                <w:spacing w:val="-8"/>
                <w:sz w:val="28"/>
                <w:szCs w:val="28"/>
              </w:rPr>
              <w:t>периоде</w:t>
            </w:r>
          </w:p>
          <w:p>
            <w:pPr>
              <w:pStyle w:val="ConsPlusCell"/>
              <w:widowControl/>
              <w:ind w:left="-85" w:right="-85" w:hanging="0"/>
              <w:jc w:val="center"/>
              <w:rPr>
                <w:rFonts w:ascii="Times New Roman" w:hAnsi="Times New Roman" w:cs="Times New Roman"/>
                <w:b/>
                <w:b/>
                <w:spacing w:val="-8"/>
                <w:sz w:val="28"/>
                <w:szCs w:val="28"/>
              </w:rPr>
            </w:pPr>
            <w:r>
              <w:rPr>
                <w:rFonts w:cs="Times New Roman" w:ascii="Times New Roman" w:hAnsi="Times New Roman"/>
                <w:b/>
                <w:spacing w:val="-8"/>
                <w:sz w:val="28"/>
                <w:szCs w:val="28"/>
              </w:rPr>
              <w:t>(тыс. ру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left="-85" w:right="-85" w:hanging="0"/>
              <w:jc w:val="center"/>
              <w:rPr>
                <w:rFonts w:ascii="Times New Roman" w:hAnsi="Times New Roman" w:cs="Times New Roman"/>
                <w:b/>
                <w:b/>
                <w:sz w:val="28"/>
                <w:szCs w:val="28"/>
              </w:rPr>
            </w:pPr>
            <w:r>
              <w:rPr>
                <w:rFonts w:cs="Times New Roman" w:ascii="Times New Roman" w:hAnsi="Times New Roman"/>
                <w:b/>
                <w:sz w:val="28"/>
                <w:szCs w:val="28"/>
              </w:rPr>
              <w:t xml:space="preserve">Объем </w:t>
            </w:r>
          </w:p>
          <w:p>
            <w:pPr>
              <w:pStyle w:val="ConsPlusCell"/>
              <w:widowControl/>
              <w:ind w:left="-85" w:right="-85" w:hanging="0"/>
              <w:jc w:val="center"/>
              <w:rPr/>
            </w:pPr>
            <w:r>
              <w:rPr>
                <w:rFonts w:cs="Times New Roman" w:ascii="Times New Roman" w:hAnsi="Times New Roman"/>
                <w:b/>
                <w:spacing w:val="-10"/>
                <w:sz w:val="28"/>
                <w:szCs w:val="28"/>
              </w:rPr>
              <w:t xml:space="preserve">финансирования, </w:t>
            </w:r>
            <w:r>
              <w:rPr>
                <w:rFonts w:cs="Times New Roman" w:ascii="Times New Roman" w:hAnsi="Times New Roman"/>
                <w:b/>
                <w:sz w:val="28"/>
                <w:szCs w:val="28"/>
              </w:rPr>
              <w:t xml:space="preserve">необходимый </w:t>
            </w:r>
            <w:r>
              <w:rPr>
                <w:rFonts w:cs="Times New Roman" w:ascii="Times New Roman" w:hAnsi="Times New Roman"/>
                <w:b/>
                <w:spacing w:val="-10"/>
                <w:sz w:val="28"/>
                <w:szCs w:val="28"/>
              </w:rPr>
              <w:t xml:space="preserve">для обеспечения </w:t>
            </w:r>
            <w:r>
              <w:rPr>
                <w:rFonts w:cs="Times New Roman" w:ascii="Times New Roman" w:hAnsi="Times New Roman"/>
                <w:b/>
                <w:sz w:val="28"/>
                <w:szCs w:val="28"/>
              </w:rPr>
              <w:t>показателя,</w:t>
            </w:r>
          </w:p>
          <w:p>
            <w:pPr>
              <w:pStyle w:val="ConsPlusCell"/>
              <w:widowControl/>
              <w:ind w:left="-85" w:right="-85" w:hanging="0"/>
              <w:jc w:val="center"/>
              <w:rPr/>
            </w:pPr>
            <w:r>
              <w:rPr>
                <w:rFonts w:cs="Times New Roman" w:ascii="Times New Roman" w:hAnsi="Times New Roman"/>
                <w:b/>
                <w:spacing w:val="-12"/>
                <w:sz w:val="28"/>
                <w:szCs w:val="28"/>
              </w:rPr>
              <w:t>предусмотренного</w:t>
            </w:r>
            <w:r>
              <w:rPr>
                <w:rFonts w:cs="Times New Roman" w:ascii="Times New Roman" w:hAnsi="Times New Roman"/>
                <w:b/>
                <w:sz w:val="28"/>
                <w:szCs w:val="28"/>
              </w:rPr>
              <w:t xml:space="preserve"> бюджетом</w:t>
            </w:r>
          </w:p>
          <w:p>
            <w:pPr>
              <w:pStyle w:val="ConsPlusCell"/>
              <w:widowControl/>
              <w:ind w:left="-85" w:right="-85" w:hanging="0"/>
              <w:jc w:val="center"/>
              <w:rPr/>
            </w:pPr>
            <w:r>
              <w:rPr>
                <w:rFonts w:cs="Times New Roman" w:ascii="Times New Roman" w:hAnsi="Times New Roman"/>
                <w:b/>
                <w:sz w:val="28"/>
                <w:szCs w:val="28"/>
              </w:rPr>
              <w:t>городского</w:t>
            </w:r>
          </w:p>
          <w:p>
            <w:pPr>
              <w:pStyle w:val="ConsPlusCell"/>
              <w:widowControl/>
              <w:ind w:left="-85" w:right="-85" w:hanging="0"/>
              <w:jc w:val="center"/>
              <w:rPr>
                <w:rFonts w:ascii="Times New Roman" w:hAnsi="Times New Roman" w:cs="Times New Roman"/>
                <w:b/>
                <w:b/>
                <w:sz w:val="28"/>
                <w:szCs w:val="28"/>
              </w:rPr>
            </w:pPr>
            <w:r>
              <w:rPr>
                <w:rFonts w:cs="Times New Roman" w:ascii="Times New Roman" w:hAnsi="Times New Roman"/>
                <w:b/>
                <w:sz w:val="28"/>
                <w:szCs w:val="28"/>
              </w:rPr>
              <w:t xml:space="preserve">округа Самара </w:t>
            </w:r>
          </w:p>
          <w:p>
            <w:pPr>
              <w:pStyle w:val="ConsPlusCell"/>
              <w:widowControl/>
              <w:ind w:left="-85" w:right="-85" w:hanging="0"/>
              <w:jc w:val="center"/>
              <w:rPr/>
            </w:pPr>
            <w:r>
              <w:rPr>
                <w:rFonts w:cs="Times New Roman" w:ascii="Times New Roman" w:hAnsi="Times New Roman"/>
                <w:b/>
                <w:sz w:val="28"/>
                <w:szCs w:val="28"/>
              </w:rPr>
              <w:t xml:space="preserve">в предыдущем периоде, </w:t>
            </w:r>
          </w:p>
          <w:p>
            <w:pPr>
              <w:pStyle w:val="ConsPlusCell"/>
              <w:widowControl/>
              <w:ind w:left="-85" w:right="-85" w:hanging="0"/>
              <w:jc w:val="center"/>
              <w:rPr>
                <w:rFonts w:ascii="Times New Roman" w:hAnsi="Times New Roman" w:cs="Times New Roman"/>
                <w:b/>
                <w:b/>
                <w:sz w:val="28"/>
                <w:szCs w:val="28"/>
              </w:rPr>
            </w:pPr>
            <w:r>
              <w:rPr>
                <w:rFonts w:cs="Times New Roman" w:ascii="Times New Roman" w:hAnsi="Times New Roman"/>
                <w:b/>
                <w:sz w:val="28"/>
                <w:szCs w:val="28"/>
              </w:rPr>
              <w:t xml:space="preserve">равном </w:t>
            </w:r>
          </w:p>
          <w:p>
            <w:pPr>
              <w:pStyle w:val="ConsPlusCell"/>
              <w:widowControl/>
              <w:ind w:left="-85" w:right="-85" w:hanging="0"/>
              <w:jc w:val="center"/>
              <w:rPr/>
            </w:pPr>
            <w:r>
              <w:rPr>
                <w:rFonts w:cs="Times New Roman" w:ascii="Times New Roman" w:hAnsi="Times New Roman"/>
                <w:b/>
                <w:sz w:val="28"/>
                <w:szCs w:val="28"/>
              </w:rPr>
              <w:t>отчетному</w:t>
            </w:r>
          </w:p>
          <w:p>
            <w:pPr>
              <w:pStyle w:val="ConsPlusCell"/>
              <w:widowControl/>
              <w:ind w:left="-85" w:right="-85" w:hanging="0"/>
              <w:jc w:val="center"/>
              <w:rPr>
                <w:rFonts w:ascii="Times New Roman" w:hAnsi="Times New Roman" w:cs="Times New Roman"/>
                <w:b/>
                <w:b/>
                <w:sz w:val="28"/>
                <w:szCs w:val="28"/>
              </w:rPr>
            </w:pPr>
            <w:r>
              <w:rPr>
                <w:rFonts w:cs="Times New Roman" w:ascii="Times New Roman" w:hAnsi="Times New Roman"/>
                <w:b/>
                <w:sz w:val="28"/>
                <w:szCs w:val="28"/>
              </w:rPr>
              <w:t>(тыс. руб.)</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 Исполнение бюджета городского округа Самара (далее – бюджет)</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ая сумма доходов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ая сумма расходов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еличина дефицита (профицита) </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center"/>
              <w:rPr>
                <w:sz w:val="28"/>
                <w:szCs w:val="28"/>
              </w:rPr>
            </w:pPr>
            <w:r>
              <w:rPr>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намика суммы доходов бюджета (сумма доходов бюджета в отчетном периоде/сумма доходов бюджета в предыдуще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center"/>
              <w:rPr>
                <w:sz w:val="28"/>
                <w:szCs w:val="28"/>
              </w:rPr>
            </w:pPr>
            <w:r>
              <w:rPr>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юджетная обеспеченность населения городского округа Самара за счет общей суммы доходов бюджета (общая сумма доходов бюджета/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autoSpaceDE w:val="false"/>
              <w:jc w:val="center"/>
              <w:rPr>
                <w:sz w:val="28"/>
                <w:szCs w:val="28"/>
              </w:rPr>
            </w:pPr>
            <w:r>
              <w:rPr>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собственных доходов бюджета (за исключением безвозмездных поступлений, поступлений налоговых доходов по дополнительным нормативам отчислений и доходов от платных услуг, оказываемых муниципальными бюджетными учреждениями) в общем объеме доходов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инамика суммы налоговых доходов бюджета (сумма налоговых доходов бюджета в отчетном периоде/сумма налоговых доходов бюджета в предыдуще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инамика суммы неналоговых доходов бюджета (сумма неналоговых доходов бюджета в отчетном периоде/сумма неналоговых доходов бюджета в предыдуще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ъем расходов бюджета 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89"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бюджетные инвестиции на увеличение стоимости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образование (общее, дошкольное),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sz w:val="28"/>
                <w:szCs w:val="28"/>
              </w:rPr>
              <w:t xml:space="preserve">расходы на оплату труда и начисления на оплату тру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 здравоохранение,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5" w:hanging="0"/>
              <w:rPr/>
            </w:pPr>
            <w:r>
              <w:rPr>
                <w:rFonts w:cs="Times New Roman" w:ascii="Times New Roman" w:hAnsi="Times New Roman"/>
                <w:sz w:val="28"/>
                <w:szCs w:val="28"/>
              </w:rPr>
              <w:t>расходы на оплату труда и начисления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культуру,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расходы на оплату труда и начисления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 физическую культуру и спорт,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 xml:space="preserve">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расходы на оплату труда и начисления на оплату тру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е) жилищно-коммунальное хозяйство,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бюджетные инвестиции на увеличение стоимости основных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расходы на возмещение недополученных доходов, возникающих в связи с оказанием жилищных и коммунальных услуг по тарифам, не обеспечивающим возмещение издерже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ж) содержание работников органов местного самоуправлени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Times New Roman" w:hAnsi="Times New Roman" w:cs="Times New Roman"/>
                <w:sz w:val="28"/>
                <w:szCs w:val="28"/>
              </w:rPr>
            </w:pPr>
            <w:r>
              <w:rPr>
                <w:rFonts w:cs="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из них в расчет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з) развитие и поддержку малого предпринимательства,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в расчете на одно малое предприятие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в расчет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 транспор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rFonts w:ascii="Times New Roman" w:hAnsi="Times New Roman" w:cs="Times New Roman"/>
                <w:sz w:val="28"/>
                <w:szCs w:val="28"/>
              </w:rPr>
            </w:pPr>
            <w:r>
              <w:rPr>
                <w:rFonts w:cs="Times New Roman" w:ascii="Times New Roman" w:hAnsi="Times New Roman"/>
                <w:sz w:val="28"/>
                <w:szCs w:val="28"/>
              </w:rPr>
              <w:t xml:space="preserve">из них 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 дорожное хозяй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63" w:hanging="0"/>
              <w:rPr/>
            </w:pPr>
            <w:r>
              <w:rPr>
                <w:rFonts w:cs="Times New Roman" w:ascii="Times New Roman" w:hAnsi="Times New Roman"/>
                <w:sz w:val="28"/>
                <w:szCs w:val="28"/>
              </w:rPr>
              <w:t xml:space="preserve">из них бюджетные инвестиции на увеличение стоимости основных средст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hanging="0"/>
              <w:jc w:val="center"/>
              <w:rPr>
                <w:rFonts w:ascii="Times New Roman" w:hAnsi="Times New Roman" w:cs="Times New Roman"/>
                <w:sz w:val="28"/>
                <w:szCs w:val="28"/>
              </w:rPr>
            </w:pPr>
            <w:r>
              <w:rPr>
                <w:rFonts w:cs="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Муниципальный долг (величина муниципального долга на последнюю отчетную дату в отчетном период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 Установление, изменение и отмена местных налогов и сборов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проектов решений Думы городского округа Самара об установлении, изменении и отмене местных налогов и сборов (число внесенных проектов решений Думы городского округа Самара/число принятых решений Думы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8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3. Владение, пользование и распоряжение имуществом, </w:t>
            </w:r>
          </w:p>
          <w:p>
            <w:pPr>
              <w:pStyle w:val="ConsPlusCell"/>
              <w:keepNext w:val="true"/>
              <w:widowControl/>
              <w:jc w:val="center"/>
              <w:rPr/>
            </w:pPr>
            <w:r>
              <w:rPr>
                <w:rFonts w:cs="Times New Roman" w:ascii="Times New Roman" w:hAnsi="Times New Roman"/>
                <w:b/>
                <w:sz w:val="28"/>
                <w:szCs w:val="28"/>
              </w:rPr>
              <w:t>находящимся в муниципальной собственност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ровень регистрации объектов </w:t>
            </w:r>
          </w:p>
          <w:p>
            <w:pPr>
              <w:pStyle w:val="ConsPlusCell"/>
              <w:widowControl/>
              <w:rPr/>
            </w:pPr>
            <w:r>
              <w:rPr>
                <w:rFonts w:cs="Times New Roman" w:ascii="Times New Roman" w:hAnsi="Times New Roman"/>
                <w:sz w:val="28"/>
                <w:szCs w:val="28"/>
              </w:rPr>
              <w:t xml:space="preserve">недвижимого имущества, относящегося к собственности городского округа Самара (общая площадь объектов недвижимости, включенных в реестр муниципального имущества/общая площадь зарегистрированных объектов недвижимост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pPr>
            <w:r>
              <w:rPr>
                <w:rFonts w:cs="Times New Roman" w:ascii="Times New Roman" w:hAnsi="Times New Roman"/>
                <w:sz w:val="28"/>
                <w:szCs w:val="28"/>
              </w:rPr>
              <w:t>кв. м/</w:t>
            </w:r>
          </w:p>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регистрации объектов недвижимого имущества, относящегося к собственности городского округа Самара (общее число объектов недвижимости, включенных в реестр муниципального имущества/число объектов недвижимости, право собственности на которые не зарегистрировано) (без учета земельных участ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ровень регистрации объектов недвижимого имущества, относящегося к собственности городского округа Самара (общее число объектов недвижимости, включенных в реестр муниципального имущества/число объектов недвижимости, право собственности на которые не зарегистрировано) (земельных участ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разрешений, выданных муниципальным предприятиям на совершение сделок с недвижимым имуществом, находящимся в собственност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щая стоимость имущества, находящегося в собственности городского округа Самара, перешедшего в собственность третьих лиц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4. Организация в границах городского округа Самара электро-, тепло-, газо- и водоснабжения населения</w:t>
            </w:r>
            <w:r>
              <w:rPr>
                <w:rFonts w:cs="Times New Roman" w:ascii="Times New Roman" w:hAnsi="Times New Roman"/>
                <w:sz w:val="28"/>
                <w:szCs w:val="28"/>
              </w:rPr>
              <w:t xml:space="preserve"> </w:t>
              <w:br/>
            </w:r>
            <w:r>
              <w:rPr>
                <w:rFonts w:cs="Times New Roman" w:ascii="Times New Roman" w:hAnsi="Times New Roman"/>
                <w:b/>
                <w:sz w:val="28"/>
                <w:szCs w:val="28"/>
              </w:rPr>
              <w:t>городского округа Самара; водоотведения; снабжения населения городского округа Самара топливо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тепень износа систем электрификации (накопленный к концу отчетного периода уровень износа систем/полная учетная стоимость сист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тепень износа систем теплоснабжения (накопленный к концу отчетного периода уровень износа систем/полная учетная стоимость систем)</w:t>
            </w:r>
          </w:p>
        </w:tc>
        <w:tc>
          <w:tcPr>
            <w:tcW w:w="1197" w:type="dxa"/>
            <w:tcBorders>
              <w:top w:val="single" w:sz="4" w:space="0" w:color="000000"/>
              <w:left w:val="single" w:sz="4" w:space="0" w:color="000000"/>
              <w:bottom w:val="single" w:sz="4" w:space="0" w:color="000000"/>
              <w:right w:val="single" w:sz="4" w:space="0" w:color="000000"/>
            </w:tcBorders>
          </w:tcPr>
          <w:p>
            <w:pPr>
              <w:pStyle w:val="Style19"/>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тепень износа систем водоснабжения (накопленный к концу отчетного периода уровень износа систем/полная учетная стоимость систем)</w:t>
            </w:r>
          </w:p>
        </w:tc>
        <w:tc>
          <w:tcPr>
            <w:tcW w:w="1197" w:type="dxa"/>
            <w:tcBorders>
              <w:top w:val="single" w:sz="4" w:space="0" w:color="000000"/>
              <w:left w:val="single" w:sz="4" w:space="0" w:color="000000"/>
              <w:bottom w:val="single" w:sz="4" w:space="0" w:color="000000"/>
              <w:right w:val="single" w:sz="4" w:space="0" w:color="000000"/>
            </w:tcBorders>
          </w:tcPr>
          <w:p>
            <w:pPr>
              <w:pStyle w:val="Style19"/>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тепень износа систем газоснабжения (накопленный к концу отчетного периода уровень износа систем/полная учетная стоимость систем)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еспеченность системами теплоснабжения (численность жителей городского округа Самара, обеспеченных системами теплоснабж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системами водоснабжения (численность жителей городского округа Самара, обеспеченных системами водоснабж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еспеченность системами газоснабжения (численность жителей городского округа Самара, обеспеченных системами газоснабж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системами водоотведения (канализации) (численность жителей городского округа Самара, обеспеченных системами водоотведения/среднегодовая численность населения городского округа Самара за отчетный период)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амарской области и (или) городского округа Самара в уставном капитале которых составляет не более 25 %, в общем числе организаций коммунального комплекса, осуществляющих свою деятельность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5. Жилищно-коммунальное хозяйство</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89"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непосредственное управление собственниками помещений в многоквартирном дом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управление товариществом собственников жилья либо жилищным кооперативом или иным специализированным потребительским кооперативо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в) управление муниципальным или государственным учреждением или предприят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г) управление управляющей организацией другой организационно-правовой формы</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 управление хозяйственным обществом с долей участия в уставном капитале Самарской области и (или) городского округа Самара не более 25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организаций, осуществляющих управление многоквартирными домами, в общем числе организаций, осуществляющих данные виды деятельности на территории городского округа Самара, кроме товариществ собственников жилья, жилищных, жилищно-строительных кооперативов и иных специализированных потребительских кооперативов,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муниципальной и государственной форм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астной формы собственности с долей участия в уставном капитале Самарской области и (или) городского округа Самара не более 25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организаций, осуществляющих содержание и ремонт общего имущества в многоквартирных домах, в общем числе организаций, осуществляющих данные виды деятельности на территории городского округа Самара, кроме товариществ собственников жилья, жилищных, жилищно-строительных кооперативов и иных специализированных потребительских кооперативов, из них: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муниципальной и государственной форм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астной формы собственности с долей участия в уставном капитале Самарской области и (или) городского округа Самара не более 25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89"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Доля объема отпуска коммунальных ресурсов, счета за которые выставлены по показаниям приборов учета, при нормативе 100 % </w:t>
            </w:r>
          </w:p>
        </w:tc>
        <w:tc>
          <w:tcPr>
            <w:tcW w:w="1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ровень собираемости платежей за предоставленные жилищно-коммунальные услуги при нормативе 95 %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цент подписанных паспортов готовности к отопительному сезону жилищного фонда и котельных (по состоянию на 15 ноября отчетного года) от имеющегося жилищного фонда и котельных в городском округе Самара при нормативе 100 %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6. Дорожная деятельность в отношении автомобильных дорог местного значения в границах городского округа Самара и обеспечение безопасности дорожного движения на них, включая создание и обеспечение функционирования парковок, осуществление муниципального контроля за сохранностью автомобильных дорог местного значения в границах городского округа Самара, а также осуществление иных полномочий в области использования автомобильных дорог и осуществления дорожной деятельности</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дорогами общего пользования с твердым покрытием (протяженность дорог общего пользования с твердым покрытием/общая протяженность дорог общего польз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м/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6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отремонтированных автомобильных дорог общего пользования местного значения с твердым покрытием, в отношении которых произведен:</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 капитальный ремонт</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и нормативе 528,8 тыс. кв. м в г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 текущий ремонт</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и нормативе 317,2 тыс. кв. м в г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трех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тротуарами, внутриквартальными дорогами с твердым покрыт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7. Обеспечение малоимущих граждан, проживающих в городском округе Самара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вод в эксплуатацию жиль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щадь введенного в эксплуатацию нового жиль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введенного в эксплуатацию нового жилья на одного жителя городского округа Самара исходя из среднегодовой численности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я граждан, состоящих на учете в качестве нуждающихся в жилых помещениях на конец отчетного периода, в общей численности населения городского округа Самара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семей, получивших жилые помещения и улучшивших жилищные условия, в общем количестве семей, состоявших на учете в качестве нуждающихся в жилых помещениях на начало отчетного перио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ветхого и аварийного муниципального жилищного фонда в общей площади ветхого и аварийного жилищного фон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граждан, проживающих в ветхом и аварийном жилищном фонде на конец отчетного периода, в общей численности населения городского округа Самара на конец отчетного перио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Доля отремонтированного жилья муниципального жилищного фонда и доля муниципального жилищного фонда, нуждающегося в капитальном ремонте (площадь жилых помещений муниципального жилищного фонда, в которых произведен капитальный ремонт в отчетном периоде/общая площадь жилых помещений муниципального жилищного фонда)</w:t>
            </w:r>
          </w:p>
        </w:tc>
        <w:tc>
          <w:tcPr>
            <w:tcW w:w="1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кв. м/</w:t>
            </w:r>
          </w:p>
          <w:p>
            <w:pPr>
              <w:pStyle w:val="Style19"/>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благоустройства жилищного фонда (отношение к общей площади жилых помещений всех жилищных фондов и площадей жилых помещений, обеспеченных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одопровод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е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м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горячим водоснабжен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центральным отопление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площадь жилых помещений, приходящаяся в среднем на одного жител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ая площадь жилых помещений, предусмотренная в соответствии с выданными разрешениями на строительство жилых зда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общая площадь жилых помещ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8"/>
                <w:szCs w:val="28"/>
              </w:rPr>
            </w:pPr>
            <w:r>
              <w:rPr>
                <w:rFonts w:cs="Times New Roman" w:ascii="Times New Roman" w:hAnsi="Times New Roman"/>
                <w:sz w:val="28"/>
                <w:szCs w:val="28"/>
              </w:rPr>
              <w:t>б) число жилых квартир</w:t>
            </w:r>
          </w:p>
        </w:tc>
        <w:tc>
          <w:tcPr>
            <w:tcW w:w="119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в) число жилых домов индивидуальной застрой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земельных участков, в отношении которых осуществлен государственный кадастровый уч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площади введенного в эксплуатацию индивидуального жилья в общем объеме введенных жилых помеще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8. Создание условий для предоставления транспортных услуг населению </w:t>
            </w:r>
          </w:p>
          <w:p>
            <w:pPr>
              <w:pStyle w:val="ConsPlusCell"/>
              <w:widowControl/>
              <w:jc w:val="center"/>
              <w:rPr/>
            </w:pPr>
            <w:r>
              <w:rPr>
                <w:rFonts w:cs="Times New Roman" w:ascii="Times New Roman" w:hAnsi="Times New Roman"/>
                <w:b/>
                <w:sz w:val="28"/>
                <w:szCs w:val="28"/>
              </w:rPr>
              <w:t>и организациям транспортного обслуживания населения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еспеченность муниципальным пассажирским транспортом населения в границах городского округа Самара (общее число единиц всех видов муниципального пассажирского транспорта (число единиц муниципального транспорта, срок полезного использования которого истек), работающего на линии ежедневно, осуществляющего перевозки в пределах городского округа Самара/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pacing w:val="-4"/>
                <w:sz w:val="28"/>
                <w:szCs w:val="28"/>
              </w:rPr>
            </w:pPr>
            <w:r>
              <w:rPr>
                <w:rFonts w:cs="Times New Roman" w:ascii="Times New Roman" w:hAnsi="Times New Roman"/>
                <w:spacing w:val="-4"/>
                <w:sz w:val="28"/>
                <w:szCs w:val="28"/>
              </w:rPr>
              <w:t>ед. (ед.)/</w:t>
            </w:r>
          </w:p>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10 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ход от использования муниципального пассажирского транспорта за отчетный период/число пассажиров, перевезенных муниципальным пассажирским транспортом за отчетный период (включая пассажиров, пользующихся льгот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pacing w:val="-6"/>
                <w:sz w:val="28"/>
                <w:szCs w:val="28"/>
              </w:rPr>
            </w:pPr>
            <w:r>
              <w:rPr>
                <w:rFonts w:cs="Times New Roman" w:ascii="Times New Roman" w:hAnsi="Times New Roman"/>
                <w:spacing w:val="-6"/>
                <w:sz w:val="28"/>
                <w:szCs w:val="28"/>
              </w:rPr>
              <w:t>тыс. руб./</w:t>
            </w:r>
          </w:p>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1 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ход от одной поездки пассажира, не пользующегося льготами при проезде в муниципальном пассажирском транспорте, в границах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нее время ожидания подвижного состава муниципального пассажирского транспорта одного маршрута (линии),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вто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рамва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роллей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ъем пассажирских перевозок на одном маршруте (линии),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вто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рамва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роллейбус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9. Участие в профилактике терроризма и экстремизма, а также минимизации и (или) ликвидации последствий</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проявления терроризма и экстремизма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щее число проявлений </w:t>
              <w:br/>
              <w:t>терроризма и экстремизм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right="78" w:hanging="0"/>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ероприятий по профилактике терроризма и экстремизма, проведенных на территории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исло мероприятий по минимизации и (или) ликвидации последствий проявления терроризма и экстремизма, проведенных на территории городского округа Самара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10. Участие в предупреждении и ликвидации последствий чрезвычайных</w:t>
            </w:r>
          </w:p>
          <w:p>
            <w:pPr>
              <w:pStyle w:val="Normal"/>
              <w:jc w:val="center"/>
              <w:rPr>
                <w:sz w:val="28"/>
                <w:szCs w:val="28"/>
              </w:rPr>
            </w:pPr>
            <w:r>
              <w:rPr>
                <w:b/>
                <w:sz w:val="28"/>
                <w:szCs w:val="28"/>
              </w:rPr>
              <w:t>ситуаций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чрезвычайных ситуаций, произошедших на территории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ероприятий по ликвидации (минимизации) последствий чрезвычайных ситуац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ероприятий по профилактике и предупреждению чрезвычайных ситуаций</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11. Организация охраны общественного порядка на территории городского округа Самара</w:t>
            </w:r>
          </w:p>
        </w:tc>
      </w:tr>
      <w:tr>
        <w:trPr>
          <w:trHeight w:val="93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ъем средств бюджета, выделенных на мероприятия по охране общественного порядка в рамках реализации целевых программ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2. Обеспечение первичных мер пожарной безопасности на территори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rFonts w:ascii="Times New Roman" w:hAnsi="Times New Roman" w:cs="Times New Roman"/>
                <w:sz w:val="28"/>
                <w:szCs w:val="28"/>
              </w:rPr>
            </w:pPr>
            <w:r>
              <w:rPr>
                <w:rFonts w:cs="Times New Roman" w:ascii="Times New Roman" w:hAnsi="Times New Roman"/>
                <w:sz w:val="28"/>
                <w:szCs w:val="28"/>
              </w:rPr>
              <w:t>Уровень охвата населения мероприятиями по обучению мерам пожарной безопасности (число лиц, прошедших обучение (принявших участие в мероприятиях по обучению)/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firstLine="17"/>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добровольных пожарных формирований, созданных на предприятиях и в организац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я исправных пожарных гидрантов в общем их количестве на территории городского округа Самара 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исло наиболее пожароопасных </w:t>
            </w:r>
          </w:p>
          <w:p>
            <w:pPr>
              <w:pStyle w:val="ConsPlusCell"/>
              <w:widowControl/>
              <w:rPr/>
            </w:pPr>
            <w:r>
              <w:rPr>
                <w:rFonts w:cs="Times New Roman" w:ascii="Times New Roman" w:hAnsi="Times New Roman"/>
                <w:sz w:val="28"/>
                <w:szCs w:val="28"/>
              </w:rPr>
              <w:t xml:space="preserve">объекто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щадь наиболее пожароопасных территорий/общая площадь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b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ероприятий по профилактике пожаров и минимизации последствий от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13. Организация мероприятий по охране окружающей среды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ероприятий по охране окружающей среды, проведенных на территории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епень контроля за охраной окружающей среды (число постов) при нормативе </w:t>
            </w:r>
          </w:p>
          <w:p>
            <w:pPr>
              <w:pStyle w:val="ConsPlusCell"/>
              <w:widowControl/>
              <w:rPr>
                <w:rFonts w:ascii="Times New Roman" w:hAnsi="Times New Roman" w:cs="Times New Roman"/>
                <w:sz w:val="28"/>
                <w:szCs w:val="28"/>
              </w:rPr>
            </w:pPr>
            <w:r>
              <w:rPr>
                <w:rFonts w:cs="Times New Roman" w:ascii="Times New Roman" w:hAnsi="Times New Roman"/>
                <w:sz w:val="28"/>
                <w:szCs w:val="28"/>
              </w:rPr>
              <w:t>10 – 20 шт. для городских округов с численностью населения более 1 млн. челове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14. Формирование и содержание муниципального архив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инамика изменения архивных фондов (прирост, измен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864" w:leader="none"/>
              </w:tabs>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тыс. ед. </w:t>
            </w:r>
            <w:r>
              <w:rPr>
                <w:rFonts w:cs="Times New Roman" w:ascii="Times New Roman" w:hAnsi="Times New Roman"/>
                <w:spacing w:val="-4"/>
                <w:sz w:val="28"/>
                <w:szCs w:val="28"/>
              </w:rPr>
              <w:t>хран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оответствие здания (помещения) архивных фондов требованиям ГОСТ, СНиП, пожарной безопас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15. Создание условий для обеспечения жителей городского округа Самара услугами связи, </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общественного питания, торговли и бытового обслужива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тность телефонных линий фиксированной связи в личном пользовании жителей (телефонных линий на 1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тность уличных телефонных аппаратов фиксированной связи (телефонных аппаратов на 1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детей до 2-х лет питанием, отпускаемым детскими молочными кухнями (число действующих молочных кухонь на 100 детей младше 2-х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услугами общественного питания организаций всех организационно-правовых форм и форм собственности (число организаций и индивидуальных предпринимателей, оказывающих услуги общественного питания населению, на 1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ие населения бытовым обслуживанием.</w:t>
            </w:r>
          </w:p>
          <w:p>
            <w:pPr>
              <w:pStyle w:val="ConsPlusCell"/>
              <w:widowControl/>
              <w:rPr/>
            </w:pPr>
            <w:r>
              <w:rPr>
                <w:rFonts w:cs="Times New Roman" w:ascii="Times New Roman" w:hAnsi="Times New Roman"/>
                <w:sz w:val="28"/>
                <w:szCs w:val="28"/>
              </w:rPr>
              <w:t>Число муниципальных предприятий и учреждений, осуществляющих бытовое обслужива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а) пошив и ремонт одежды, обуви, меховой, кожаной и текстильной галантере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 химическая чистк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в) ремонт бытовой техн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ремонт мебел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 парикмахерские услуг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 обеспеченность общественными туалет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16. Организация библиотечного обслуживания населения, комплектование </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и обеспечение сохранности библиотечных фондов библиотек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еспечение населения общедоступными библиотеками (количество общедоступных библиотек в городском округе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9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личество общедоступных библиотек на 1000 жителей при нормативе 0,05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оказатель увеличения в отчетном периоде обеспеченности библиотеками на одного жите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пополнения библиотечных фондов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тыс. ед. </w:t>
            </w:r>
            <w:r>
              <w:rPr>
                <w:rFonts w:cs="Times New Roman" w:ascii="Times New Roman" w:hAnsi="Times New Roman"/>
                <w:spacing w:val="-4"/>
                <w:sz w:val="28"/>
                <w:szCs w:val="28"/>
              </w:rPr>
              <w:t>хран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17. Создание условий для организации досуга и обеспечения жителей городского округа Самара </w:t>
            </w:r>
          </w:p>
          <w:p>
            <w:pPr>
              <w:pStyle w:val="ConsPlusCell"/>
              <w:widowControl/>
              <w:jc w:val="center"/>
              <w:rPr/>
            </w:pPr>
            <w:r>
              <w:rPr>
                <w:rFonts w:cs="Times New Roman" w:ascii="Times New Roman" w:hAnsi="Times New Roman"/>
                <w:b/>
                <w:sz w:val="28"/>
                <w:szCs w:val="28"/>
              </w:rPr>
              <w:t>услугами организаций культур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suppressLineNumbers/>
              <w:rPr/>
            </w:pPr>
            <w:r>
              <w:rPr>
                <w:rFonts w:cs="Times New Roman" w:ascii="Times New Roman" w:hAnsi="Times New Roman"/>
                <w:sz w:val="28"/>
                <w:szCs w:val="28"/>
              </w:rPr>
              <w:t>Обеспеченность населения учреждениями культурно-досугового типа (число учреждений культурно-досугового типа на территории городского округа Самара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запланированных объектов культурно-досугового типа к строительству или вводу в эксплуатацию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запланированных объектов культурно-досугового типа к строительству/количество объектов культурно-досугового типа, строительство которых начат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личество запланированных объектов культурно-досугового типа к вводу в эксплуатацию/</w:t>
            </w:r>
          </w:p>
          <w:p>
            <w:pPr>
              <w:pStyle w:val="ConsPlusCell"/>
              <w:widowControl/>
              <w:rPr/>
            </w:pPr>
            <w:r>
              <w:rPr>
                <w:rFonts w:cs="Times New Roman" w:ascii="Times New Roman" w:hAnsi="Times New Roman"/>
                <w:sz w:val="28"/>
                <w:szCs w:val="28"/>
              </w:rPr>
              <w:t>количество введенных в эксплуатацию объектов культурно-досугового тип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Показатель увеличения обеспеченности объектами культурно-досугового типа на одного жител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ровень охвата массовыми культурно-развлекательными мероприятиями, проведенными Администрацией городского </w:t>
            </w:r>
            <w:r>
              <w:rPr>
                <w:rFonts w:cs="Times New Roman" w:ascii="Times New Roman" w:hAnsi="Times New Roman"/>
                <w:spacing w:val="-2"/>
                <w:sz w:val="28"/>
                <w:szCs w:val="28"/>
              </w:rPr>
              <w:t>округа Самара в отчетном периоде</w:t>
            </w:r>
            <w:r>
              <w:rPr>
                <w:rFonts w:cs="Times New Roman" w:ascii="Times New Roman" w:hAnsi="Times New Roman"/>
                <w:sz w:val="28"/>
                <w:szCs w:val="28"/>
              </w:rPr>
              <w:t xml:space="preserve"> (число лиц, принявших участие в мероприятиях/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18. Сохранение, использование и популяризация объектов культурного наследия (памятников истории и культуры),</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находящихся в собственности городского округа Самара, охрана объектов культурного наследия (памятников истории и культуры) местного (муниципального) значения, расположенных на территории </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ее количество объектов культурного наследия местного (муниципального) значения, находящихся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объектов культурного наследия местного (муниципального) значения, находящихся на территории городского округа Самара, включенных в Единый государственный реестр объектов культурного наслед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объектов культурного наследия местного (муниципального) значения, находящихся в аварийном состоянии (требующих капитального ремон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объектов, подлежащих восстановлению/количество отремонтированных зданий (объектов)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приватизированных объектов культурного наслед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объектов культурного наследия, планируемых к приватизаци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объектов культурного наследия, переданных в управление третьим лица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19. Создание условий для развития местного традиционного народного художественного творчества, участие в</w:t>
            </w:r>
          </w:p>
          <w:p>
            <w:pPr>
              <w:pStyle w:val="ConsPlusCell"/>
              <w:widowControl/>
              <w:jc w:val="center"/>
              <w:rPr/>
            </w:pPr>
            <w:r>
              <w:rPr>
                <w:rFonts w:cs="Times New Roman" w:ascii="Times New Roman" w:hAnsi="Times New Roman"/>
                <w:b/>
                <w:sz w:val="28"/>
                <w:szCs w:val="28"/>
              </w:rPr>
              <w:t>сохранении, возрождении и развитии народных художественных промыслов в городском округе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мастерских, занимающихся народными художественными ремеслами и промысла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видов местного традиционного художественного народного творче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0. Обеспечение условий для развития на территории городского округа Самара физической культуры и массового</w:t>
            </w:r>
          </w:p>
          <w:p>
            <w:pPr>
              <w:pStyle w:val="ConsPlusCell"/>
              <w:widowControl/>
              <w:jc w:val="center"/>
              <w:rPr/>
            </w:pPr>
            <w:r>
              <w:rPr>
                <w:rFonts w:cs="Times New Roman" w:ascii="Times New Roman" w:hAnsi="Times New Roman"/>
                <w:b/>
                <w:sz w:val="28"/>
                <w:szCs w:val="28"/>
              </w:rPr>
              <w:t>спорта, организация проведения официальных физкультурно-оздоровительных и спортивных мероприятий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муниципальными спортивными сооружениями общего пользования (стадионы, спортивные площадки, спортивные залы) (количество действующих спортивных сооружений/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шт./</w:t>
            </w:r>
          </w:p>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портивных сооружений, запланированных к строительству, реконструкции или вводу в эксплуатацию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портивных сооружений, запланированных к строительству/количество спортивных сооружений, строительство которых начат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портивных сооружений, запланированных к реконструкции/количество реконструированных спортивных сооруж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портивных сооружений, запланированных к вводу в эксплуатацию/количество введенных в эксплуатацию спортивных сооруж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оказатель увеличения обеспеченности спортивными сооружениями на одного жите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лиц, занимающихся в секциях и группах по видам спорта, клубах и группах физкультурно-оздоровительной направленности, к среднегодовой численности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Уровень охвата официальными массовыми физкультурно-оздоровительными и спортивными мероприятиями, проведенными Администрацией городского округа Самара в отчетном периоде (число лиц, принявших участие в мероприятиях/среднегодовая численность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21. Создание условий для массового отдыха жителей городского округа Самара и организация обустройства мест</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массового отдыха населения</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еспеченность населения местами массового отдыха (сады, парки, скверы, бульвары, пешеходные улицы, обустроенные пляжи и т.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ее число мест массового отдых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щадь мест массового отдыха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Наличие площадок д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гр детей дошкольного и младшего школьного возраста при нормативе 0,7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в. м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нятий физической культурой при нормативе 2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в. м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хозяйственных целей и выгула собак при нормативе 0,3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в. м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тдыха взрослого населения при нормативе 0,1 кв. м на одного чел.</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в. м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оказатель увеличения обеспеченности населения местами массового отдыха в отчетном периоде (общая площадь мест массового отдыха, введенных в эксплуатацию (после строительства, переоборудования или капитального ремонта) в отчетном период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запланированных мест массового отдыха к строительству или вводу в эксплуатацию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запланированных мест массового отдыха к строительству/количество мест массового отдыха, строительство которых начат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запланированных мест массового отдыха к вводу в эксплуатацию/количество введенных в эксплуатацию мест массового отдых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2. Оказание содействия в установлении в соответствии с федеральным законодательством</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опеки и попечительства над нуждающимися в этом жителям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ее количество совершеннолетних жителей городского округа Самара, нуждающихся в опеке и попечительств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ее число несовершеннолетних, проживающих на территории городского округа Самара, оставшихся без попечения родителей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ее число жителей городского округа Самара, находящихся под опекой и попечительством,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е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жителей городского округа Самара, над которыми установлена опека и попечительство в отчетном периоде, из ни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есовершеннолет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предварительных разрешений, выданных органами опеки и попечительства, на распоряжение опекуном (попечителем) имуществом подопечного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договоров о доверительном управлении имуществом подопечного, заключенных органами опеки и попечительств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актов обследования условий содержания подопечных несовершеннолетних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освобожденных и (или) отстраненных от исполнения своих обязанностей опекунов и попечителей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совершеннолетних дееспособных граждан городского округа Самара, которым назначен попечитель (помощник),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3. Организация сбора, вывоза, утилизации и переработки бытовых и промышленных отходов и мусо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местами сбора бытовых отходов и мусора (число мест сбора бытовых отходов и мусора на 1000 жителе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утилизации твердых бытовых отходов в общем объеме отходов, образуем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яя периодичность вывоза твердых бытовых отходов на территории городского округа Самара в течение дня при нормативе 1 раз в сут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л-во</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а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24. Организация благоустройства и озеленения территории городского округа Самара; </w:t>
            </w:r>
          </w:p>
          <w:p>
            <w:pPr>
              <w:pStyle w:val="ConsPlusCell"/>
              <w:widowControl/>
              <w:jc w:val="center"/>
              <w:rPr/>
            </w:pPr>
            <w:r>
              <w:rPr>
                <w:rFonts w:cs="Times New Roman" w:ascii="Times New Roman" w:hAnsi="Times New Roman"/>
                <w:b/>
                <w:sz w:val="28"/>
                <w:szCs w:val="28"/>
              </w:rPr>
              <w:t>использования, охраны, защиты, воспроизводства городских лесов, лесов особо охраняемых природных территорий, расположенных в границах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отремонтированных (восстановленных) фасадов зданий, расположе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4"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нуждающихся в ремонте фасадов зданий, расположе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благоустроенных придомовых территорий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придомовых территорий, нуждающихся в благоустройств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отремонтированных (вновь установленных) павильонов ожидания обществен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нуждающихся в ремонте павильонов ожидания обществен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роцентное соотношение ко всем павильонам ожидания обществен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Доля отремонтированных в отчетном периоде (вновь оборудованных) дождеприемников и сливных колодцев на пешеходных и проезжих участках дорог с твердым покрытием (число отремонтированных дождеприемников и сливных колодцев/общее число дождеприемников и сливных колодцев)</w:t>
            </w:r>
          </w:p>
        </w:tc>
        <w:tc>
          <w:tcPr>
            <w:tcW w:w="1197" w:type="dxa"/>
            <w:tcBorders>
              <w:top w:val="single" w:sz="4" w:space="0" w:color="000000"/>
              <w:left w:val="single" w:sz="4" w:space="0" w:color="000000"/>
              <w:bottom w:val="single" w:sz="4" w:space="0" w:color="000000"/>
              <w:right w:val="single" w:sz="4" w:space="0" w:color="000000"/>
            </w:tcBorders>
          </w:tcPr>
          <w:p>
            <w:pPr>
              <w:pStyle w:val="Style19"/>
              <w:ind w:left="-130" w:right="-70" w:hanging="0"/>
              <w:jc w:val="center"/>
              <w:rPr>
                <w:rFonts w:ascii="Times New Roman" w:hAnsi="Times New Roman" w:cs="Times New Roman"/>
                <w:sz w:val="28"/>
                <w:szCs w:val="28"/>
              </w:rPr>
            </w:pPr>
            <w:r>
              <w:rPr>
                <w:rFonts w:cs="Times New Roman" w:ascii="Times New Roman" w:hAnsi="Times New Roman"/>
                <w:sz w:val="28"/>
                <w:szCs w:val="28"/>
              </w:rPr>
              <w:t>ед./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Число нуждающихся в ремонте дождеприемников и сливных колодцев на пешеходных и проезжих участках дорог с твердым покрытием</w:t>
            </w:r>
          </w:p>
        </w:tc>
        <w:tc>
          <w:tcPr>
            <w:tcW w:w="1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Уровень обеспеченности территории городского округа Самара объектами общего пользования, благоустроенными зелеными насаждениями (парками, лесопарками, садами, скверами, бульварами) </w:t>
            </w:r>
          </w:p>
        </w:tc>
        <w:tc>
          <w:tcPr>
            <w:tcW w:w="1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озелененных территорий общего пользования (парков, лесопарков, садов, скверов, бульваров), благоустроенных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высаженных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еревье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устарни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5. Организация ритуальных услуг и содержание мест захоронения</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ая площадь территории общественных кладбищ, находящихся в ведении органов местного самоуправлени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территории общественных кладбищ, находящихся в ведении органов местного самоуправления городского округа Самара, занятых захоронениям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ступность для населения организации ритуальных услуг (минимальная и средняя стоимость ритуальных услуг)</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6. Организация и осуществление мероприятий по гражданской обороне, защите населения и территории городского</w:t>
            </w:r>
          </w:p>
          <w:p>
            <w:pPr>
              <w:pStyle w:val="ConsPlusCell"/>
              <w:widowControl/>
              <w:jc w:val="center"/>
              <w:rPr/>
            </w:pPr>
            <w:r>
              <w:rPr>
                <w:rFonts w:cs="Times New Roman" w:ascii="Times New Roman" w:hAnsi="Times New Roman"/>
                <w:b/>
                <w:sz w:val="28"/>
                <w:szCs w:val="28"/>
              </w:rPr>
              <w:t>округа Самара от чрезвычайных ситуаций природного и техногенного характера, включая поддержку в состоянии</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создание, содержание и организация деятельности аварийно-спасательных служб и (или) аварийно-спасательных формирований на территори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Мероприятия по поддержанию в готовности убежищ и иных объектов гражданской обороны к использованию по назначению</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еспеченность населения убежищами и иными предназначенными для защиты населения объектами гражданской обороны, готовыми к использованию (площадь </w:t>
            </w:r>
            <w:r>
              <w:rPr>
                <w:rFonts w:cs="Times New Roman" w:ascii="Times New Roman" w:hAnsi="Times New Roman"/>
                <w:spacing w:val="-9"/>
                <w:sz w:val="28"/>
                <w:szCs w:val="28"/>
              </w:rPr>
              <w:t xml:space="preserve">объектов, готовых к использованию, </w:t>
            </w:r>
            <w:r>
              <w:rPr>
                <w:rFonts w:cs="Times New Roman" w:ascii="Times New Roman" w:hAnsi="Times New Roman"/>
                <w:sz w:val="28"/>
                <w:szCs w:val="28"/>
              </w:rPr>
              <w:t>на одного жителя городского округа Самара) при нормативе 0,5 кв. м на одного жител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охвата населения мероприятиями по обучению и подготовке населения способам и средствами защиты от опасностей, возникающих при ведении военных действий или вследствие этих действий, в отчетном периоде (число лиц, принявших участие в мероприятиях/среднегодовая численность населения городского округа Самара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объектами гражданской обороны, системами оповещения об опасности (число систем оповещения населения/общая площадь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шт./кв. 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1203" w:hanging="1203"/>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запасами средст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 материально-технически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99" w:right="-11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 продовольственными</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left="-99" w:right="-11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 медицинскими</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ind w:left="-99" w:right="-11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Обеспеченность населения средствами индивидуальной защиты:</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фильтрующие и изолирующие противогазы</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б) респираторы при нормативе 200 шт. на пострадавших в чрезвычайных ситуациях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 средства индивидуальной защиты кожи: фильтрующая одежда (костюмы) и изолирующие средства при </w:t>
            </w:r>
            <w:r>
              <w:rPr>
                <w:rFonts w:cs="Times New Roman" w:ascii="Times New Roman" w:hAnsi="Times New Roman"/>
                <w:spacing w:val="-8"/>
                <w:sz w:val="28"/>
                <w:szCs w:val="28"/>
              </w:rPr>
              <w:t>нормативе 100 шт. на пострадавших</w:t>
            </w:r>
            <w:r>
              <w:rPr>
                <w:rFonts w:cs="Times New Roman" w:ascii="Times New Roman" w:hAnsi="Times New Roman"/>
                <w:sz w:val="28"/>
                <w:szCs w:val="28"/>
              </w:rPr>
              <w:t xml:space="preserve"> в чрезвычайных ситуац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 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униципальных предприятий и учреждений, создающих нештатные аварийно-спасательные формир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муниципальных аварийно-спасательных формирова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ровень обеспеченности кадрами муниципальных аварийно-спасательных формирований (число единиц личного состава аварийно-спасательных формирований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27. Создание, развитие и обеспечение охраны лечебно-оздоровительных местностей </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и курортов местного значения на территории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ее число лечебно-оздоровительных местностей и курортов местного значения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ропускная способность лечебно-оздоровительных местностей и курортов местного значения (число лиц, прошедших оздоровление в лечебно-оздоровительных местностях и курортах местного значения за отчетный пери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процентное соотношение к среднегодовой численности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оборудованных и охраняемых используемых лечебно-оздоровительных местностей и курортов местного знач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8.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щадь территории городского округа Самара, занятая дачными массивами, и количество дачных массивов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в. м,</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роцент земельных участков, зарегистрированных в порядке, установленном законом, от общего количества земельных участков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свободных (бесплатных) торговых мес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убъектов малого и среднего предпринимательства, зарегистрированных на территории городского округа Самара по видам, предоставляемым органами статис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vertAlign w:val="superscript"/>
              </w:rPr>
            </w:pPr>
            <w:r>
              <w:rPr>
                <w:rFonts w:cs="Times New Roman" w:ascii="Times New Roman" w:hAnsi="Times New Roman"/>
                <w:sz w:val="28"/>
                <w:szCs w:val="28"/>
              </w:rPr>
              <w:t>Численность работников субъектов малого и среднего предпринимательства по видам, предоставляемым органами статис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vertAlign w:val="superscript"/>
              </w:rPr>
            </w:pPr>
            <w:r>
              <w:rPr>
                <w:rFonts w:cs="Times New Roman" w:ascii="Times New Roman" w:hAnsi="Times New Roman"/>
                <w:sz w:val="28"/>
                <w:szCs w:val="28"/>
              </w:rPr>
              <w:t>Объем товарооборота субъектов малого и среднего предпринимательства по видам, предоставляемым органами статис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индивидуальных предпринимателей без образования юридического лиц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субъектов среднего предпринимательства, зарегистрирова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vertAlign w:val="superscript"/>
              </w:rPr>
            </w:pPr>
            <w:r>
              <w:rPr>
                <w:rFonts w:cs="Times New Roman" w:ascii="Times New Roman" w:hAnsi="Times New Roman"/>
                <w:sz w:val="28"/>
                <w:szCs w:val="28"/>
              </w:rPr>
              <w:t>Численность работников субъектов среднего предпринима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vertAlign w:val="superscript"/>
              </w:rPr>
            </w:pPr>
            <w:r>
              <w:rPr>
                <w:rFonts w:cs="Times New Roman" w:ascii="Times New Roman" w:hAnsi="Times New Roman"/>
                <w:sz w:val="28"/>
                <w:szCs w:val="28"/>
              </w:rPr>
              <w:t>Доля субъектов малого предпринимательства в общем количестве предприятий, зарегистрирова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vertAlign w:val="superscript"/>
              </w:rPr>
            </w:pPr>
            <w:r>
              <w:rPr>
                <w:rFonts w:cs="Times New Roman" w:ascii="Times New Roman" w:hAnsi="Times New Roman"/>
                <w:sz w:val="28"/>
                <w:szCs w:val="28"/>
              </w:rPr>
              <w:t>Доля численности работников субъектов малого предпринимательства в общей численности занятых в экономике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29. Расчет субсидий на оплату жилого помещения и коммунальных услуг и организация предоставления</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субсидий гражданам, имеющим право на их получение в соответствии с жилищным законодательство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ее число жителей городского округа Самара, имеющих право на получение субсидий на оплату жилого помещения и коммунальных услуг в соответствии с жилищным законодательство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ий размер субсидий на оплату жилого помещения и коммунальных услуг, предоставленных жителям городского округа Самар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жителей городского округа Самара, получивших субсидии на оплату жилого помещения и коммунальных услуг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30. Организация и осуществление мероприятий по работе с детьми и молодежью в городском округе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right="-108" w:hanging="0"/>
              <w:rPr>
                <w:rFonts w:ascii="Times New Roman" w:hAnsi="Times New Roman" w:cs="Times New Roman"/>
                <w:sz w:val="28"/>
                <w:szCs w:val="28"/>
              </w:rPr>
            </w:pPr>
            <w:r>
              <w:rPr>
                <w:rFonts w:cs="Times New Roman" w:ascii="Times New Roman" w:hAnsi="Times New Roman"/>
                <w:sz w:val="28"/>
                <w:szCs w:val="28"/>
              </w:rPr>
              <w:t>Уровень охвата мероприятиями, организованными Администрацией городского округа Самара (по поручению Администрации городского округа Самара) в отчетном периоде, направленными на развитие и поддержку детских и молодежных организаций (от общего числа жителей городского округа Самара младше 29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официально зарегистрированной безработицы среди молодеж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планируемых новых рабочих мест для молодеж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3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ородского округа Самара, а также организация отдыха детей в каникулярное врем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муниципальных общеобразовательных школ квалифицированными кадрами (численность педагогов общеобразовательных школ, имеющих высшее педагогическое образование/общая численность учащихся общеобразовательных школ в городском округе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еспеченность учеников дневных общеобразовательных школ компьютерами, в том числе подключенными к сети интернет (число компьютеров на 10 учащихся общеобразовательных школ в городском округе Самара) </w:t>
            </w:r>
          </w:p>
          <w:p>
            <w:pPr>
              <w:pStyle w:val="ConsPlusCell"/>
              <w:widowControl/>
              <w:rPr/>
            </w:pPr>
            <w:r>
              <w:rPr>
                <w:rFonts w:cs="Times New Roman" w:ascii="Times New Roman" w:hAnsi="Times New Roman"/>
                <w:sz w:val="28"/>
                <w:szCs w:val="28"/>
              </w:rPr>
              <w:t>при нормативе 0,38 шт. на 10 учащихс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tabs>
                <w:tab w:val="clear" w:pos="708"/>
                <w:tab w:val="left" w:pos="1316"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в общем числе муниципальных общеобразовательных учреждений муниципальных общеобразовательных учреждений, переведенных: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на нормативное подушевое финансирова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на новую систему оплаты труда, ориентированную на результа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муниципальных общеобразовательных учреждений с числом учащихся на 3-й ступени обучения (10 - 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Численность учащихся, приходящихся на одного работающего в муниципальных общеобразовательных учреждениях (всего), при нормативе 10 учащихся на 1 работающего в муниципальном общеобразовательном учреждении, в том числ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 на одного учителя</w:t>
            </w:r>
          </w:p>
          <w:p>
            <w:pPr>
              <w:pStyle w:val="ConsPlusCell"/>
              <w:widowControl/>
              <w:rPr/>
            </w:pPr>
            <w:r>
              <w:rPr>
                <w:rFonts w:cs="Times New Roman" w:ascii="Times New Roman" w:hAnsi="Times New Roman"/>
                <w:sz w:val="28"/>
                <w:szCs w:val="28"/>
              </w:rPr>
              <w:t>при нормативе 17 учащихс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на одного работника муниципального общеобразовательного учреждения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и нормативе 25 учащихся на 1 работника в муниципальном общеобразовательном учреждени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яя наполняемость классов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 в городской местности </w:t>
            </w:r>
          </w:p>
          <w:p>
            <w:pPr>
              <w:pStyle w:val="ConsPlusCell"/>
              <w:widowControl/>
              <w:rPr/>
            </w:pPr>
            <w:r>
              <w:rPr>
                <w:rFonts w:cs="Times New Roman" w:ascii="Times New Roman" w:hAnsi="Times New Roman"/>
                <w:sz w:val="28"/>
                <w:szCs w:val="28"/>
              </w:rPr>
              <w:t>при нормативе 25 человек на 1 класс</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 в сельской мест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ий балл по единому государственному экзамену (по обязательным дисциплинам) среди учащихс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бал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муниципальными дошкольными учреждениями; очередность в муниципальных дошкольных учреждениях (общее количество мест в муниципальных дошкольных учреждениях/количество нуждающихся дет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ест/</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детей дошкольного возраста, посещающих муниципальные дошкольные образовательные учреждения, в общей численности детей до 7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муниципальных дошкольных учреждений в общем числе дошколь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детей школьного возраста, охваченных всеми формами отдыха в каникулярное время, к общей численности учащихся муниципальных общеобразовательных учреждени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дельный вес детей в возрасте </w:t>
            </w:r>
          </w:p>
          <w:p>
            <w:pPr>
              <w:pStyle w:val="ConsPlusCell"/>
              <w:widowControl/>
              <w:rPr/>
            </w:pPr>
            <w:r>
              <w:rPr>
                <w:rFonts w:cs="Times New Roman" w:ascii="Times New Roman" w:hAnsi="Times New Roman"/>
                <w:sz w:val="28"/>
                <w:szCs w:val="28"/>
              </w:rPr>
              <w:t>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еспеченность общеобразовательных учреждений спортивными площадками при нормативе 1 спортивная площадка на 1 муниципальное общеобразовательное учрежд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обеспеченности горячим физиологически полноценным питанием учащихся общеобразовательных учреждений (процент учащихся, получающих горячий завтрак; процент учащихся, получающих горячий обе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32. Организация оказания на территории городского округа Самара медико-санитарной помощи </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w:t>
            </w:r>
          </w:p>
          <w:p>
            <w:pPr>
              <w:pStyle w:val="ConsPlusCell"/>
              <w:widowControl/>
              <w:jc w:val="center"/>
              <w:rPr/>
            </w:pPr>
            <w:r>
              <w:rPr>
                <w:rFonts w:cs="Times New Roman" w:ascii="Times New Roman" w:hAnsi="Times New Roman"/>
                <w:b/>
                <w:sz w:val="28"/>
                <w:szCs w:val="28"/>
              </w:rPr>
              <w:t>в период беременности, во время и после родов</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медицинским персоналом в муниципальных учреждениях здравоохранения в расчете на 1000 человек насел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врачей общей практи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число среднего медицинского персонала (всего)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из них число участковых медицинских сестер и медицинских сестер врачей общей практик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работающих в муниципальных учреждениях здравоохранения в расчете на 1000 жителей на конец отчетного периода (всего), в том числ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4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число врачей в муниципальных учреждениях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число среднего медицинского персонала в муниципальных учреждениях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еспеченность населения больничными койками в муниципальных учреждениях здравоохран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госпитализации в муниципальные учреждения здравоохранения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яя продолжительность пребывания пациента на койке в круглосуточном стационаре муниципальных учреждений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еднегодовая занятость койки в муниципальных учреждениях здравоохранения на 1000 жителей </w:t>
            </w:r>
          </w:p>
          <w:p>
            <w:pPr>
              <w:pStyle w:val="ConsPlusCell"/>
              <w:widowControl/>
              <w:rPr/>
            </w:pPr>
            <w:r>
              <w:rPr>
                <w:rFonts w:cs="Times New Roman" w:ascii="Times New Roman" w:hAnsi="Times New Roman"/>
                <w:sz w:val="28"/>
                <w:szCs w:val="28"/>
              </w:rPr>
              <w:t>при нормативе 330 дней в го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коек в муниципальных учреждениях здравоохранения на 1000 жителе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тоимость содержания одной койки в муниципальных учреждениях здравоохранения в сутк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няя стоимость койко-дня в муниципальных стационарных медицински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ъем медицинской помощи, предоставляемой муниципальными учреждениями здравоохранения, в расчете на одного жител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стационарн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койко-ден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 амбулаторн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кол-во посещен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в) дневные стационары всех тип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sz w:val="28"/>
                <w:szCs w:val="28"/>
              </w:rPr>
              <w:t>койко-ден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скор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л-во</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ыз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тоимость единицы объема оказанной медицинской помощи муниципальными учреждениями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а) стационарн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4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б) амбулаторн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4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в) дневные стационары всех тип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скорая медицинская помощ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участковыми врачами-гинекологами (число врачей-гинекологов на 100 жителей женского пола в возрасте от 16 до 49 лет, проживающи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еспеченность населения больничными койками в родильных домах (число коек в родильных домах на 1000 жителей женского пола в возрасте от 16 до 49 лет, проживающих на территории городского округа Самара) при нормативе 0,9 шту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снащение учреждений здравоохранения санитарным транспортом, в том числе станции скорой помощи (число санитарных автомобилей с носилками (без носилок)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Уровень заболеваемости детей школьного возраста (число детей школьного возраста, у которых в отчетном периоде зафиксированы заболевания/средняя численность детей школьного возраста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8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смертности детей до 1 года (число детей до 1 года, умерших в отчетном периоде/средняя численность детей до 1 года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центное соотношени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естественного прироста (убыли) населения (число родившихся в отчетном периоде/число умерших в отчетном период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Уровень смертности жителей городского округа Самара (число жителей городского округа Самара, умерших в отчетном периоде/среднегодовая численность населения городского округа Самара за отчетный перио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pPr>
            <w:r>
              <w:rPr>
                <w:rFonts w:cs="Times New Roman" w:ascii="Times New Roman" w:hAnsi="Times New Roman"/>
                <w:sz w:val="28"/>
                <w:szCs w:val="28"/>
              </w:rPr>
              <w:t>чел./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центное соотношени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случаев смерти лиц в возрасте до 65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 на дому (всего), в том числ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45" w:hanging="0"/>
              <w:rPr>
                <w:rFonts w:ascii="Times New Roman" w:hAnsi="Times New Roman" w:cs="Times New Roman"/>
                <w:sz w:val="28"/>
                <w:szCs w:val="28"/>
              </w:rPr>
            </w:pPr>
            <w:r>
              <w:rPr>
                <w:rFonts w:cs="Times New Roman" w:ascii="Times New Roman" w:hAnsi="Times New Roman"/>
                <w:sz w:val="28"/>
                <w:szCs w:val="28"/>
              </w:rPr>
              <w:t>от инфаркта миокар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45" w:hanging="0"/>
              <w:rPr>
                <w:rFonts w:ascii="Times New Roman" w:hAnsi="Times New Roman" w:cs="Times New Roman"/>
                <w:sz w:val="28"/>
                <w:szCs w:val="28"/>
              </w:rPr>
            </w:pPr>
            <w:r>
              <w:rPr>
                <w:rFonts w:cs="Times New Roman" w:ascii="Times New Roman" w:hAnsi="Times New Roman"/>
                <w:sz w:val="28"/>
                <w:szCs w:val="28"/>
              </w:rPr>
              <w:t xml:space="preserve">от инсульт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 в первые сутки в стационаре (всего), в том числ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98" w:hanging="0"/>
              <w:rPr>
                <w:rFonts w:ascii="Times New Roman" w:hAnsi="Times New Roman" w:cs="Times New Roman"/>
                <w:sz w:val="28"/>
                <w:szCs w:val="28"/>
              </w:rPr>
            </w:pPr>
            <w:r>
              <w:rPr>
                <w:rFonts w:cs="Times New Roman" w:ascii="Times New Roman" w:hAnsi="Times New Roman"/>
                <w:sz w:val="28"/>
                <w:szCs w:val="28"/>
              </w:rPr>
              <w:t>от инфаркта миокар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ind w:left="298" w:hanging="0"/>
              <w:rPr>
                <w:rFonts w:ascii="Times New Roman" w:hAnsi="Times New Roman" w:cs="Times New Roman"/>
                <w:sz w:val="28"/>
                <w:szCs w:val="28"/>
              </w:rPr>
            </w:pPr>
            <w:r>
              <w:rPr>
                <w:rFonts w:cs="Times New Roman" w:ascii="Times New Roman" w:hAnsi="Times New Roman"/>
                <w:sz w:val="28"/>
                <w:szCs w:val="28"/>
              </w:rPr>
              <w:t xml:space="preserve">от инсульт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о случаев смертей детей до 18 ле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 на дому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б) в первые сутки в стационар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населения, охваченного профилактическими осмотрами, от общей численности населения городского округа Самара при нормативе 100 %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муниципальных медицинских учреждений, имеющих медицинское оборудование в соответствии с табелем оснащения, от общего количества муниципальных медицинских учреждений городского округа Самара </w:t>
            </w:r>
          </w:p>
          <w:p>
            <w:pPr>
              <w:pStyle w:val="ConsPlusCell"/>
              <w:widowControl/>
              <w:rPr/>
            </w:pPr>
            <w:r>
              <w:rPr>
                <w:rFonts w:cs="Times New Roman" w:ascii="Times New Roman" w:hAnsi="Times New Roman"/>
                <w:sz w:val="28"/>
                <w:szCs w:val="28"/>
              </w:rPr>
              <w:t>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от общего количества муниципальных медицинских учреждений городского округа Самара муниципальных медицински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а) применяющих медико-экономические стандарты оказания медицинской помощи </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и нормативе 100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4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переведенных на оплату медицинской помощи по результатам деятельност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в) переведенных на новую систему оплаты труда, ориентированную на результат</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г) переведенных преимущественно на одноканальное финансирование через систему обязательного медицинского страхова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ее время ожидания плановой госпитализации при нормативе 3 месяц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енность населения городского округа Самара, получившего стационарное лечение при плановых госпитализация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33. Утверждение Генерального плана городского округа Самара, Правил землепользования и застройки городского округа Самара, утверждение подготовленной на основе Генерального плана городского округа Самара документации по планировке территории, выдача разрешений на строительство,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Самара; утверждение местных нормативов градостроительного проектирования городского округа Самара; ведение информационной системы обеспечения градостроительной деятельности, осуществляемой на территории городского округа Самара; резервирование земель и изъятие, в том числе путем выкупа, земельных участков в границах городского округа Самара для муниципальных нужд; осуществление земельного контроля за использованием земель городского округа Самар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утвержденной документации по планировке территории городского округа Самара, подготовленной на основе Генерального плана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выданных разрешений н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 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ввод объектов в эксплуатацию</w:t>
            </w:r>
          </w:p>
        </w:tc>
        <w:tc>
          <w:tcPr>
            <w:tcW w:w="1197"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Площадь зарезервированных земель</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Площадь изъятых в отчетном периоде, в том числе путем выкупа, земельных участков в границах городского округа Самара для муниципальных нужд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ая стоимость изъятых в отчетном периоде, в том числе путем выкупа, земельных участков в границах городского округа Самара для муниципальных нужд</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актов проверки соблюдения земельного законодательства, составленных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площади земельных участков, являющихся объектами налогообложения земельным налогом, в общей площади территории городского округа Самар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яя продолжительность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дне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ом числ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дивидуального жилищного строительства в течение трех ле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иных объектов капитального строительства в течение пяти ле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г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34. Выдача разрешений на установку рекламных конструкций на территории городского округа Самара, аннулирование таких разрешений, выдача предписаний о демонтаже самовольно вновь установленных рекламных конструкций на территории городского округа Самара, осуществляемые в соответствии </w:t>
            </w:r>
          </w:p>
          <w:p>
            <w:pPr>
              <w:pStyle w:val="ConsPlusCell"/>
              <w:widowControl/>
              <w:jc w:val="center"/>
              <w:rPr/>
            </w:pPr>
            <w:r>
              <w:rPr>
                <w:rFonts w:cs="Times New Roman" w:ascii="Times New Roman" w:hAnsi="Times New Roman"/>
                <w:b/>
                <w:sz w:val="28"/>
                <w:szCs w:val="28"/>
              </w:rPr>
              <w:t>с Федеральным законом от 13 марта 2006 года № 38-ФЗ «О рекла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выданных разрешений на установку рекламных конструкций в городском округе Самара (число выданных разрешений на установку рекламных конструкций/число аннулированных разреше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предписаний о демонтаже самовольно вновь установленных рекламных конструкций, выданных в отчетном периоде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5. Присвоение наименований улицам, площадям и иным территориям проживания граждан в городском округе Самара, установление нумерации домов, организация освещения улиц и установки указателей с наименованиями улиц и номерами дом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Обеспеченность улиц городского округа Самара сетями уличного освещения (число действующих устройств уличного освещения на 100 м протяженности улиц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Доля установленных указателей с названиями улиц и номеров домов (количество установленных указателей с названиями улиц и номеров домов/количество указателей, подлежащих установке)</w:t>
            </w:r>
          </w:p>
        </w:tc>
        <w:tc>
          <w:tcPr>
            <w:tcW w:w="119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36. Осуществление мероприятий по обеспечению безопасности людей на водных объектах, </w:t>
            </w:r>
          </w:p>
          <w:p>
            <w:pPr>
              <w:pStyle w:val="Normal"/>
              <w:jc w:val="center"/>
              <w:rPr/>
            </w:pPr>
            <w:r>
              <w:rPr>
                <w:b/>
                <w:sz w:val="28"/>
                <w:szCs w:val="28"/>
              </w:rPr>
              <w:t>охране их жизни и здоровь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suppressAutoHyphens w:val="true"/>
              <w:rPr/>
            </w:pPr>
            <w:r>
              <w:rPr>
                <w:rFonts w:cs="Times New Roman" w:ascii="Times New Roman" w:hAnsi="Times New Roman"/>
                <w:sz w:val="28"/>
                <w:szCs w:val="28"/>
              </w:rPr>
              <w:t xml:space="preserve">Уровень охвата мероприятиями по обучению безопасности людей на водных объектах, охране их жизни и здоровья (от общего числа жителе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обеспеченности кадрами спасательных служб на водных объектах общего пользования (число единиц личного состава спасательных служб на водных объектах общего пользования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37. Осуществление в пределах, установленных водным законодательством, полномочий собственника водных объектов, установление правил использования водных объектов общего пользования для личных и бытовых нужд и</w:t>
            </w:r>
          </w:p>
          <w:p>
            <w:pPr>
              <w:pStyle w:val="ConsPlusCell"/>
              <w:widowControl/>
              <w:jc w:val="center"/>
              <w:rPr/>
            </w:pPr>
            <w:r>
              <w:rPr>
                <w:rFonts w:cs="Times New Roman" w:ascii="Times New Roman" w:hAnsi="Times New Roman"/>
                <w:b/>
                <w:sz w:val="28"/>
                <w:szCs w:val="28"/>
              </w:rPr>
              <w:t>информирование населения об ограничениях использования таких водных объект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ее число водных объектов общего пользования, расположенных на территории городского округа Самара, разрешенных к использованию (число разрешенных к использованию водных объектов/общее число водных объектов общего пользования, расположенных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38. Создание условий для деятельности добровольных формирований населения по охране общественного порядк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Уровень обеспеченности добровольными формированиями населения по охране общественного порядка (количество человек в добровольных формированиях населения по охране общественного порядка на 1000 жител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мероприятий, проведенных в отчетном периоде, по созданию условий для деятельности добровольных формирований населения по охране общественного порядк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39. Осуществление муниципального лесного контроля </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плановых проверок за использованием, охраной, защитой, воспроизводством лесов физическими и юридическими лицами, индивидуальными предпринимателям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внеплановых проверок за использованием, охраной, защитой, воспроизводством лесов физическими и юридическими лицами, индивидуальными предпринимателями</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40. Осуществление муниципального контроля за проведением муниципальных лотерей</w:t>
            </w:r>
          </w:p>
        </w:tc>
      </w:tr>
      <w:tr>
        <w:trPr>
          <w:trHeight w:val="5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плановых проверок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личество внеплановых проверок</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выданных предписаний об устранении выявленных нарушений обязательных требова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направленных в уполномоченные органы материалов, связанных с нарушением обязательных требований, для решения вопросов о возбуждении уголовных дел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41. Обеспечение выполнения работ, необходимых для создания искусственных земельных участков для нужд </w:t>
            </w:r>
          </w:p>
          <w:p>
            <w:pPr>
              <w:pStyle w:val="ConsPlusCell"/>
              <w:widowControl/>
              <w:jc w:val="center"/>
              <w:rPr/>
            </w:pPr>
            <w:r>
              <w:rPr>
                <w:rFonts w:cs="Times New Roman" w:ascii="Times New Roman" w:hAnsi="Times New Roman"/>
                <w:b/>
                <w:sz w:val="28"/>
                <w:szCs w:val="28"/>
              </w:rPr>
              <w:t>городского округа Самара, проведение открытого аукциона на право заключить договор о создании искусственного земельного участка в соответствии с федеральным законом</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4600" w:type="dxa"/>
            <w:gridSpan w:val="7"/>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42. Осуществление муниципального контроля на территории особой экономической зоны</w:t>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43. Доходы и занятость насе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тношение среднемесячной номинальной начисленной заработной платы работников муниципальных учреждений к среднемесячной начисленной заработной плате работников крупных и средних предприятий и некоммерческих организаций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еднемесячная номинальная начисленная заработная плат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 работников крупных и средних предприятий и некоммерческих организаций городского округа Самар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б) работников муниципальных детских дошколь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учителей муниципальных общеобразовательных учреждений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6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г) работников муниципальных общеобразовательных учреждений (административно-управленческого, учебно-вспомогательного, младшего обслуживающего персонала, а также педагогических работников, не осуществляющих педагогический процесс)</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 врачей муниципальных учреждений здравоохран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е) среднего медицинского персонала муниципальных учреждений здравоохран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ж) средняя заработная плата по городскому округу Самара и Самарской области всех категор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pacing w:val="-6"/>
                <w:sz w:val="28"/>
                <w:szCs w:val="28"/>
              </w:rPr>
              <w:t>тыс. руб.,</w:t>
            </w:r>
            <w:r>
              <w:rPr>
                <w:rFonts w:cs="Times New Roman" w:ascii="Times New Roman" w:hAnsi="Times New Roman"/>
                <w:sz w:val="28"/>
                <w:szCs w:val="28"/>
              </w:rPr>
              <w:t xml:space="preserve"> 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ровень безработицы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планируемых рабочих мест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еспеченность рабочими местами трудового населения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на крупных и средних предприятиях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ельный вес работников списочного состава, работавших неполное рабочее время по инициативе Администрации городского округа Самара, в общей численности работников крупных и средних предприятий и организац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Количество принятых работников на предприятия городского округа Самар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в том числе на дополнительно введенные рабочие мес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выбывших работников (всего),</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из них в связи с сокращением численности работников, в том числе в связи с массовым увольнением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вакантных рабочих мест (требуемых работников)</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е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енность безработных граждан, состоящих на регистрационном учете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женщин в численности безработных граждан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граждан в возрасте </w:t>
            </w:r>
          </w:p>
          <w:p>
            <w:pPr>
              <w:pStyle w:val="ConsPlusCell"/>
              <w:widowControl/>
              <w:rPr/>
            </w:pPr>
            <w:r>
              <w:rPr>
                <w:rFonts w:cs="Times New Roman" w:ascii="Times New Roman" w:hAnsi="Times New Roman"/>
                <w:sz w:val="28"/>
                <w:szCs w:val="28"/>
              </w:rPr>
              <w:t>16 - 29 лет в численности безработных</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граждан в численности безработных, не имеющих работы 8 месяцев и более</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4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граждан нашедших работу (доходное место) в численности обратившихся за содействием в трудоустройстве в ГУ Центр занятости населения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4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24"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44. Показатели качества работы Администрации городского округа Самара</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Число жалоб граждан на действия (бездействие) Администрации городского округа Самара и ее должностных лиц в суды, прокуратуру, иные организации государственной власт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Количество жалоб, ответы на которые даны с нарушением сроков рассмотрения</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о решений судов в отчетном периоде о признании противоречащими Конституции Российской Федерации, федеральным конституционным законам, федеральным законам, Уставу Самарской области, законам Самарской области муниципальных правовых актов, принятых Главой городского округа Самара, иными должностными лицами Администрац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реднее время ожидания в очереди на прием к должностным лицам Администрации городского округа Самара, руководителям и работникам муниципальных учреждений, муниципальных предприят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ми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ее число времени, потраченного должностными лицами Администрации городского округа Самара на личный прием граждан</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ас.</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Степень удовлетворения обращений, заявлений, жалоб жителей Администрацией городского округа Самара (число положительных решений по обращениям, заявлениям, жалобам жителей/общее число рассмотренных обращений, заявлений, жалоб)</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шт./ш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муниципальных автономных учреждений от общего числа муниципальных учреждений (бюджетных и автономных) в городском округе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основных фондов организаций муниципальной формы собственности, находящихся в стадии банкротства, в общей стоимости основных фондов организаций муниципальной формы собственности (на конец отчетного периода)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Задолженность по оплате труда (включая начисления на оплату труда) муниципальных бюджетных учреждени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2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Доля объектов капитального строительства, по которым не соблюдены нормативные или плановые сроки ввода в эксплуатацию (всего), </w:t>
            </w:r>
          </w:p>
          <w:p>
            <w:pPr>
              <w:pStyle w:val="ConsPlusCell"/>
              <w:rPr/>
            </w:pPr>
            <w:r>
              <w:rPr>
                <w:rFonts w:cs="Times New Roman" w:ascii="Times New Roman" w:hAnsi="Times New Roman"/>
                <w:sz w:val="28"/>
                <w:szCs w:val="28"/>
              </w:rPr>
              <w:t>в общем количестве объектов капитального строительств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 том числе доля объектов капитального строительства муниципальной формы собственности, по которым не соблюдены нормативные или плановые сроки ввода в эксплуатацию, в общем количестве объектов капитального строительства муниципальной формы собственности </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Численность населения городского округа Самара на конец отчетного период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ind w:left="-57" w:right="-57" w:hanging="0"/>
              <w:jc w:val="center"/>
              <w:rPr>
                <w:rFonts w:ascii="Times New Roman" w:hAnsi="Times New Roman" w:cs="Times New Roman"/>
                <w:sz w:val="28"/>
                <w:szCs w:val="28"/>
              </w:rPr>
            </w:pPr>
            <w:r>
              <w:rPr>
                <w:rFonts w:cs="Times New Roman" w:ascii="Times New Roman" w:hAnsi="Times New Roman"/>
                <w:sz w:val="28"/>
                <w:szCs w:val="28"/>
              </w:rPr>
              <w:t>тыс. 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Доля трудоспособного населения городского округа Самара, работающего на территории городского округа Самар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Штатное расписание муниципальных служащих с расчетом фонда оплаты труда по структурным подразделениям:</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 из местного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p>
            <w:pPr>
              <w:pStyle w:val="ConsPlusCell"/>
              <w:widowControl/>
              <w:ind w:left="-146"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б) из бюджетов других уровней</w:t>
            </w:r>
          </w:p>
        </w:tc>
        <w:tc>
          <w:tcPr>
            <w:tcW w:w="119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чел./</w:t>
            </w:r>
          </w:p>
          <w:p>
            <w:pPr>
              <w:pStyle w:val="ConsPlusCell"/>
              <w:widowControl/>
              <w:ind w:left="-146"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5309" w:type="dxa"/>
            <w:gridSpan w:val="8"/>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b/>
                <w:sz w:val="28"/>
                <w:szCs w:val="28"/>
              </w:rPr>
              <w:t>45. Организация и осуществление мероприятий по мобилизационной подготовке муниципальных предприятий</w:t>
            </w:r>
          </w:p>
          <w:p>
            <w:pPr>
              <w:pStyle w:val="ConsPlusCell"/>
              <w:widowControl/>
              <w:jc w:val="center"/>
              <w:rPr>
                <w:rFonts w:ascii="Times New Roman" w:hAnsi="Times New Roman" w:cs="Times New Roman"/>
                <w:sz w:val="28"/>
                <w:szCs w:val="28"/>
              </w:rPr>
            </w:pPr>
            <w:r>
              <w:rPr>
                <w:rFonts w:cs="Times New Roman" w:ascii="Times New Roman" w:hAnsi="Times New Roman"/>
                <w:b/>
                <w:sz w:val="28"/>
                <w:szCs w:val="28"/>
              </w:rPr>
              <w:t>и учреждений, находящихся на территории городского округа Самара</w:t>
            </w:r>
          </w:p>
        </w:tc>
      </w:tr>
    </w:tbl>
    <w:p>
      <w:pPr>
        <w:pStyle w:val="Normal"/>
        <w:rPr>
          <w:sz w:val="28"/>
          <w:szCs w:val="28"/>
        </w:rPr>
      </w:pPr>
      <w:r>
        <w:rPr>
          <w:sz w:val="28"/>
          <w:szCs w:val="28"/>
        </w:rPr>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правоч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2049" w:type="dxa"/>
        <w:jc w:val="left"/>
        <w:tblInd w:w="-7" w:type="dxa"/>
        <w:tblLayout w:type="fixed"/>
        <w:tblCellMar>
          <w:top w:w="0" w:type="dxa"/>
          <w:left w:w="70" w:type="dxa"/>
          <w:bottom w:w="0" w:type="dxa"/>
          <w:right w:w="70" w:type="dxa"/>
        </w:tblCellMar>
      </w:tblPr>
      <w:tblGrid>
        <w:gridCol w:w="8647"/>
        <w:gridCol w:w="3402"/>
      </w:tblGrid>
      <w:tr>
        <w:trPr>
          <w:cantSplit w:val="true"/>
        </w:trPr>
        <w:tc>
          <w:tcPr>
            <w:tcW w:w="1204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Дата утверждения или внесения последних изменений</w:t>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а) Генеральный план городского округа Самара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 Правила землепользования и застройки городского округа Самара</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6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в) Комплексная программа развития коммунальной инфраструктуры </w:t>
            </w:r>
          </w:p>
        </w:tc>
        <w:tc>
          <w:tcPr>
            <w:tcW w:w="34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851" w:right="851" w:gutter="0" w:header="45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en-US"/>
    </w:rPr>
  </w:style>
  <w:style w:type="character" w:styleId="WW8Num1z0">
    <w:name w:val="WW8Num1z0"/>
    <w:qFormat/>
    <w:rPr>
      <w:rFonts w:cs="Times New Roman"/>
    </w:rPr>
  </w:style>
  <w:style w:type="character" w:styleId="Style13">
    <w:name w:val="Основной шрифт абзаца"/>
    <w:qFormat/>
    <w:rPr/>
  </w:style>
  <w:style w:type="character" w:styleId="LineNumbering">
    <w:name w:val="Line Number"/>
    <w:basedOn w:val="Style13"/>
    <w:rPr/>
  </w:style>
  <w:style w:type="character" w:styleId="Style14">
    <w:name w:val="Схема документа Знак"/>
    <w:qFormat/>
    <w:rPr>
      <w:rFonts w:ascii="Tahoma" w:hAnsi="Tahoma" w:eastAsia="Calibri" w:cs="Tahoma"/>
      <w:sz w:val="16"/>
      <w:szCs w:val="16"/>
      <w:lang w:val="ru-RU" w:bidi="ar-SA"/>
    </w:rPr>
  </w:style>
  <w:style w:type="character" w:styleId="Style15">
    <w:name w:val="Текст выноски Знак"/>
    <w:qFormat/>
    <w:rPr>
      <w:rFonts w:ascii="Tahoma" w:hAnsi="Tahoma" w:eastAsia="Calibri" w:cs="Tahoma"/>
      <w:sz w:val="16"/>
      <w:szCs w:val="16"/>
      <w:lang w:val="ru-RU"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4">
    <w:name w:val=" Знак Знак4"/>
    <w:qFormat/>
    <w:rPr>
      <w:rFonts w:ascii="Tahoma" w:hAnsi="Tahoma" w:eastAsia="Calibri" w:cs="Tahoma"/>
      <w:sz w:val="16"/>
      <w:szCs w:val="16"/>
      <w:lang w:val="ru-RU" w:bidi="ar-SA"/>
    </w:rPr>
  </w:style>
  <w:style w:type="character" w:styleId="1">
    <w:name w:val="Заголовок 1 Знак"/>
    <w:basedOn w:val="Style13"/>
    <w:qFormat/>
    <w:rPr>
      <w:rFonts w:ascii="Cambria" w:hAnsi="Cambria" w:eastAsia="Times New Roman" w:cs="Times New Roman"/>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rPr>
      <w:rFonts w:ascii="Tahoma" w:hAnsi="Tahoma" w:eastAsia="Calibri"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widowControl w:val="false"/>
      <w:spacing w:lineRule="exact" w:line="280"/>
      <w:ind w:left="284" w:hanging="0"/>
      <w:jc w:val="both"/>
    </w:pPr>
    <w:rPr>
      <w:rFonts w:ascii="Arial" w:hAnsi="Arial" w:cs="Arial"/>
      <w:szCs w:val="20"/>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01:00Z</dcterms:created>
  <dc:creator>ДЕР</dc:creator>
  <dc:description/>
  <cp:keywords/>
  <dc:language>en-US</dc:language>
  <cp:lastModifiedBy>M.Shaikina</cp:lastModifiedBy>
  <cp:lastPrinted>2012-02-06T11:13:00Z</cp:lastPrinted>
  <dcterms:modified xsi:type="dcterms:W3CDTF">2012-02-07T12:58:00Z</dcterms:modified>
  <cp:revision>24</cp:revision>
  <dc:subject/>
  <dc:title>№</dc:title>
</cp:coreProperties>
</file>