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7 февраля 2012 года №182</w:t>
      </w:r>
    </w:p>
    <w:p>
      <w:pPr>
        <w:pStyle w:val="Style2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городского округа Самара </w:t>
        <w:br/>
        <w:t>от 25 февраля 2010 года № 853 «Об утверждении формы ежегодного отчета Главы городского округа Самара перед Думой городского округа Сама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 внесении изменений в Решение Думы городского округа Самара от 25 февраля 2010 года № 853 «Об утверждении формы ежегодного отчета Главы городского округа Самара перед Думой городского округа Самара», в соответствии со статьей 36 Федерального закона от </w:t>
        <w:br/>
        <w:t>06 октября 2003 года № 131-ФЗ «Об общих принципах организации местного самоуправления в Российской Федерации», статьей 24 Устава городского округа Самара Дума городского округа Самар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 Приложении к Решению Думы городского округа Самара от 25 февраля 2010 года № 853 «Об утверждении формы ежегодного отчета Главы городского округа Самара перед Думой городского округа Самара» Таблицу показателей деятельности Главы городского округа Самара и Администрации городского округа Самара изложить в новой редакции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9"/>
          <w:tab w:val="left" w:pos="8364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55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22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Times New Roman"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Times New Roman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7:00Z</dcterms:created>
  <dc:creator>K.Yardakova</dc:creator>
  <dc:description/>
  <cp:keywords/>
  <dc:language>en-US</dc:language>
  <cp:lastModifiedBy>U.Kurbatova</cp:lastModifiedBy>
  <cp:lastPrinted>2012-02-06T11:07:00Z</cp:lastPrinted>
  <dcterms:modified xsi:type="dcterms:W3CDTF">2012-02-13T13:54:00Z</dcterms:modified>
  <cp:revision>4</cp:revision>
  <dc:subject/>
  <dc:title/>
</cp:coreProperties>
</file>