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ым знак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: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1.1. Аксенову Людмилу Николаевну – депутата Думы городского округа Самара пятого созыва по избирательному округу № 33;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1.2. Задыхина Геннадия Васильевича – члена Общественной палаты Самарской области 1 созыва;</w:t>
      </w:r>
    </w:p>
    <w:p>
      <w:pPr>
        <w:pStyle w:val="Normal"/>
        <w:autoSpaceDE w:val="false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 Иевлеву Нину Васильевну – директора муниципального бюджетного учреждения городского округа Самара «Музей «Детская картинная галерея»; </w:t>
      </w:r>
    </w:p>
    <w:p>
      <w:pPr>
        <w:pStyle w:val="Normal"/>
        <w:autoSpaceDE w:val="false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Сюсина Владимира Александровича – депутата Думы городского округа Самара пятого созыва по избирательному округу № 27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6:00Z</dcterms:created>
  <dc:creator>Аня</dc:creator>
  <dc:description/>
  <dc:language>en-US</dc:language>
  <cp:lastModifiedBy>U.Kurbatova</cp:lastModifiedBy>
  <cp:lastPrinted>2012-07-18T15:08:00Z</cp:lastPrinted>
  <dcterms:modified xsi:type="dcterms:W3CDTF">2012-07-25T06:26:00Z</dcterms:modified>
  <cp:revision>2</cp:revision>
  <dc:subject/>
  <dc:title>Дума городского округа Самара</dc:title>
</cp:coreProperties>
</file>