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0 марта 2008 года № 546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Heading1"/>
        <w:ind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1"/>
        <w:ind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ind w:firstLine="720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1. Виноградова Анатолия Валентиновича – председателя экспертной комиссии Самарского областного совета Всероссийского общества охраны природы, заместителя председателя Самарского областного совета Всероссийского общества охраны природы, кандидата биологических наук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2. Гичка Марию Васильевну – почетного члена секции бывших малолетних узников фашистских концлагерей Красноглинского районного Совета ветеранов войны, труда, Вооруженных Сил и правоохранительных органов;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Матюхову Антонину Павловну – председателя секции бывших малолетних узников фашистских концлагерей поселка Береза Красноглинского районного Совета ветеранов войны, труда, Вооруженных Сил и правоохранительных органов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4. Нестерову Светлану Евгеньевну – старшую медицинскую сестру отделения врачей общей практики № 4 муниципального медицинского учреждения «Городская клиническая поликлиника № 15» Промышленного района города Самары;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Пастухову Валентину Вениаминовну – заведующую отделением восстановительного лечения муниципального медицинского учреждения «Городская клиническая поликлиника № 15» Промышленного района города Самары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6. Пыркову Светлану Александровну - заведующую педиатрическим отделением муниципального медицинского учреждения «Городская клиническая поликлиника № 15» Промышленного района города Самары;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 Соловьеву Людмилу Павловну - заведующую отделением врачей общей практики № 3 муниципального медицинского учреждения «Городская клиническая поликлиника № 15» Промышленного района города Самары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8. Соломатину Ольгу Юрьевну – председателя Избирательной комиссии Самарской области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9. Спиридонова Вячеслава Кирилловича – Президента Общественной организации клуба «Белый медведь»;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 Тиванова Олега Павловича – председателя Совета ветеранов войны, труда, Вооруженных Сил и правоохранительных органов Куйбышевского района городского округа Самара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. Хмелевских Олега Вениаминовича – заведующего хирургическим отделением муниципального медицинского учреждения «Городская клиническая поликлиника № 15» Промышленного района города Самар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15:00Z</dcterms:created>
  <dc:creator>Аня</dc:creator>
  <dc:description/>
  <cp:keywords/>
  <dc:language>en-US</dc:language>
  <cp:lastModifiedBy>Антонова</cp:lastModifiedBy>
  <cp:lastPrinted>2008-03-19T14:09:00Z</cp:lastPrinted>
  <dcterms:modified xsi:type="dcterms:W3CDTF">2008-04-09T05:15:00Z</dcterms:modified>
  <cp:revision>2</cp:revision>
  <dc:subject/>
  <dc:title>Дума городского округа Самара</dc:title>
</cp:coreProperties>
</file>