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9 июля 2011 года №121</w:t>
      </w:r>
    </w:p>
    <w:p>
      <w:pPr>
        <w:pStyle w:val="Style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</w:t>
        <w:br/>
        <w:t>«О Почетном гражданине городского округа Самара», утвержденное Решением Думы городского округа Самара от 31 июля 2008 года № 622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Положение «О Почетном гражданине городского округа Самара», утвержденное Решением Думы городского округа Самара от 31 июля 2008 года № 622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ложение «О Почетном гражданине городского округа Самара», утвержденное Решением Думы городского округа Самара от 31 июля 2008 года № 622 (в редакции Решений Думы городского округа Самара от </w:t>
        <w:br/>
        <w:t>12 февраля 2009 года № 689, от 28 мая 2009 года № 758, от 25 февраля 2011 года № 63), (далее – Положение) следующие изменения: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пункте 2.8 статьи 2 Положения слова «в срок с 01 сентября предыдущего года до 31 марта текущего года» заменить словами «в срок с </w:t>
        <w:br/>
        <w:t>01 февраля до 01 июня текущего год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статье 3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пункт 3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1. Представленные ходатайства и документы направляются в Комиссию по присвоению звания «Почетный гражданин городского округа Самара» (далее – Комиссия) для предварительного рассмотрения и дачи заключения в течение </w:t>
        <w:br/>
        <w:t>5 (пяти) дней со дня завершения срока подачи ходатайств, установленного пунктом 2.8 настоящего Положения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пункты 3.7 и 3.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7. Все ходатайства на присвоение звания «Почетный гражданин городского округа Самара» рассматриваются Комиссией одновременно на заседании, которое проводится не позднее 30 (тридцати) дней со дня их поступления в Комисс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По результатам рассмотрения ходатайств на присвоение звания «Почетный гражданин городского округа Самара» Комиссия формирует свое мнение и принимает соответствующее решение не более чем по одной кандидатуре не чаще одного раза в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вание «Почетный гражданин городского округа Самара» не присваивалось в предыдущие годы, Комиссия может рекомендовать более одной кандидату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Комиссии вправе изложить в письменном виде свое особое мнение, которое прилагается к протоколу засед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(ходатайства) на присвоение звания «Почетный гражданин городского округа Самара» и протокол заседания Комиссии должны быть направлены в Думу не позднее 5 (пяти) дней с момента рассмотрения ходатайств Комиссией для их рассмотрения Думой и принятия соответствующего реш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6:00Z</dcterms:created>
  <dc:creator>S.Plaksyk</dc:creator>
  <dc:description/>
  <cp:keywords/>
  <dc:language>en-US</dc:language>
  <cp:lastModifiedBy>O.Antonova</cp:lastModifiedBy>
  <cp:lastPrinted>2011-07-14T16:29:00Z</cp:lastPrinted>
  <dcterms:modified xsi:type="dcterms:W3CDTF">2011-07-29T12:25:00Z</dcterms:modified>
  <cp:revision>4</cp:revision>
  <dc:subject/>
  <dc:title/>
</cp:coreProperties>
</file>