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08 года № 6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/>
      </w:pPr>
      <w:r>
        <w:rPr>
          <w:bCs/>
          <w:sz w:val="28"/>
          <w:szCs w:val="28"/>
        </w:rPr>
        <w:t>Белашева Александра Игоревича – депутата Думы городского округа Самара по избирательному округу № 18 Промышленного район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рбраер Веру Филипповну – директора муниципального образовательного учреждения дополнительного образования детей детско-юношеской спортивной школы № 10 Ленинского района города Самар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атыреву Ирину Николаевну – нотариуса города Самары, члена Комиссии Нотариальной Палаты Самарской области по подготовке нормативных актов, законотворческой и методической работе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/>
      </w:pPr>
      <w:r>
        <w:rPr>
          <w:bCs/>
          <w:sz w:val="28"/>
          <w:szCs w:val="28"/>
        </w:rPr>
        <w:t>Гирсона Арона Исааковича – заместителя директора муниципального образовательного учреждения дополнительного образования детей специализированной детско-юношеской спортивной школы Олимпийского резерва № 5 Ленинского района города Самар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аеву Лидию Пантелеевну – председателя Совета ветеранов войны, труда, Вооруженных сил и правоохранительных органов Ленинского район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шкину Елену Витальевну – директора муниципального общеобразовательного учреждения средней общеобразовательной школы «Самарская Вальдорфская школа» городского округа Сама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ашник Людмилу Ивановну – директора муниципального общеобразовательного учреждения средней общеобразовательной школы № 155 городского округа Сама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ову Тамару Александровну – преподавателя русского языка и литературы Самарского техникума промышленных технологий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динову Татьяну Васильевну – главного врача муниципального учреждения городского округа Самара Дома ребенка «Солнышко» специализированного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врушина Феликса Геннадьевича – депутата Думы городского округа Самара по избирательному округу № 24 Кировского район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ткевич Ирину Викторовну – директора муниципального общеобразовательного учреждения средней общеобразовательной школы № 139 городского округа Сама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дину Галину Ивановну – заведующего эндокринологическим отделением Самарской областной клинической больницы имени М.И. Калинин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у Светлану Александровну - нотариуса города Самары, члена Комиссии Нотариальной Палаты Самарской области по подготовке нормативных актов, законотворческой и методической работе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опову Марину Владимировну - нотариуса города Самары, члена Комиссии Нотариальной Палаты Самарской области по подготовке нормативных актов, законотворческой и методической работе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рова Михаила Васильевича – председателя Совета директоров открытого акционерного общества «Самарский металлургический завод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autoSpaceDE w:val="false"/>
        <w:spacing w:before="6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годкина Владимира Константиновича - депутата Думы городского округа Самара по избирательному округу № 28 Кир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08:00Z</dcterms:created>
  <dc:creator>Аня</dc:creator>
  <dc:description/>
  <cp:keywords/>
  <dc:language>en-US</dc:language>
  <cp:lastModifiedBy>O.Antonova</cp:lastModifiedBy>
  <cp:lastPrinted>2008-09-18T15:52:00Z</cp:lastPrinted>
  <dcterms:modified xsi:type="dcterms:W3CDTF">2008-10-09T07:08:00Z</dcterms:modified>
  <cp:revision>2</cp:revision>
  <dc:subject/>
  <dc:title>Дума городского округа Самара</dc:title>
</cp:coreProperties>
</file>