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09 ноября 2012 года № 275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льченко Владимира Александровича – артиста государственного учреждения культуры «Самарский академический театр драмы имени </w:t>
        <w:br/>
        <w:t>М. Горького», председателя Самарского областного отделения Общероссийской общественной организации «Союз театральных деятелей Российской Федерации (Всероссийское театральное общество)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енко Станислава Александровича – главного конструктора по средствам выведения космодрома «Восточный» Федерального государственного унитарного предприятия «Государственный научно-производственный ракетно-космический центр «ЦСКБ – Прогресс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едседатель Думы 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11-07T12:13:00Z</cp:lastPrinted>
  <dcterms:modified xsi:type="dcterms:W3CDTF">2012-11-13T11:15:00Z</dcterms:modified>
  <cp:revision>174</cp:revision>
  <dc:subject/>
  <dc:title>Дума городского округа Самара</dc:title>
</cp:coreProperties>
</file>