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9 июля 2011 года №123</w:t>
      </w:r>
    </w:p>
    <w:p>
      <w:pPr>
        <w:pStyle w:val="Style17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вопрос о внесении изменений в отдельные правовые акты, Дума городского округа Сама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троку 3 Приложения 1 к Положению «О денежном содержании лиц, замещающих должности муниципальной службы в городском округе Самара», утвержденному Постановлением Самарской Городской Думы от 27 июня </w:t>
        <w:br/>
        <w:t xml:space="preserve">2002 года № 165 (в редакции Решений Думы городского округа Самара от 29 мая 2008 года № 595, от 31 июля 2008 года № 634, от 26 марта 2009 года № 723, от </w:t>
        <w:br/>
        <w:t>18 июня 2009 года № 767)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36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долж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аппарат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25</w:t>
            </w:r>
          </w:p>
        </w:tc>
      </w:tr>
    </w:tbl>
    <w:p>
      <w:pPr>
        <w:pStyle w:val="Normal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Строку 5 Приложения 4 к Положению «О денежном содержании и ежегодном оплачиваемом отпуске рабочих и служащих, занимающих должности, не </w:t>
      </w:r>
      <w:r>
        <w:rPr>
          <w:spacing w:val="-3"/>
          <w:sz w:val="28"/>
          <w:szCs w:val="28"/>
        </w:rPr>
        <w:t>отнесенные к должностям муниципальной службы, и осуществляющих техническое</w:t>
      </w:r>
      <w:r>
        <w:rPr>
          <w:sz w:val="28"/>
          <w:szCs w:val="28"/>
        </w:rPr>
        <w:t xml:space="preserve"> обеспечение деятельности органов местного самоуправления городского округа Самара, Избирательной комиссии городского округа Самара», утвержденному Постановлением Самарской Городской Думы от 30 октября </w:t>
        <w:br/>
        <w:t xml:space="preserve">2003 года № 268 (в редакции Решений Думы городского округа Самара от </w:t>
        <w:br/>
        <w:t>22 февраля 2007 года № 389, от 31 мая 2007 года № 439, от 27 сентября 2007 года № 474, от 28 февраля 2008 года № 532, от 29 мая 2008 года № 596, от 31 июля 2008 года № 635, от 26 марта 2009 года № 723, от 18 июня 2009 года № 767), изложить в следующей редакции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600" w:hRule="atLeast"/>
          <w:cantSplit w:val="true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деробщи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ьер, уборщик производственных и служебных помещений 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52:00Z</dcterms:created>
  <dc:creator>A.Efimova</dc:creator>
  <dc:description/>
  <cp:keywords/>
  <dc:language>en-US</dc:language>
  <cp:lastModifiedBy>O.Antonova</cp:lastModifiedBy>
  <cp:lastPrinted>2009-06-22T12:18:00Z</cp:lastPrinted>
  <dcterms:modified xsi:type="dcterms:W3CDTF">2011-07-29T12:25:00Z</dcterms:modified>
  <cp:revision>15</cp:revision>
  <dc:subject/>
  <dc:title>Дума городского округа Самара</dc:title>
</cp:coreProperties>
</file>