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9 марта 2012 года №199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ложение «О Департаменте благоустро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экологии Администрации городского округа Самара», утвержденное Решением Думы городского округа Самара от 10 марта 2011 года № 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Положение «О Департаменте благоустройства и экологии Администрации городского округа Самара», утвержденное Решением Думы городского округа Самара от 10 марта 2011 года № 69»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к» пункта 5 статьи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городского округа Самара Дума городского округа Сама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Положение «О Департаменте благоустройства и экологии Администрации городского округа Самара», утвержденное Решением Думы городского округа Самара от 10 марта 2011 года № 69, (далее – Положение) следующие изменения: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ункт 1.1 статьи 1 Положения после слов «в сфере благоустройства и экологии» дополнить словами «, наружной рекламы».</w:t>
      </w:r>
    </w:p>
    <w:p>
      <w:pPr>
        <w:pStyle w:val="Normal"/>
        <w:autoSpaceDE w:val="fals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В статье 2 Положения:</w:t>
      </w:r>
    </w:p>
    <w:p>
      <w:pPr>
        <w:pStyle w:val="Normal"/>
        <w:autoSpaceDE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2 после слова «реконструкции,» дополнить словами «капитальному ремонту,»;</w:t>
      </w:r>
    </w:p>
    <w:p>
      <w:pPr>
        <w:pStyle w:val="Normal"/>
        <w:autoSpaceDE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 пункт 2.4 после слова «реконструкции,» дополнить словами «капитальному ремонту,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 дополнить пунктом 2.10 следующего содержания:</w:t>
      </w:r>
    </w:p>
    <w:p>
      <w:pPr>
        <w:pStyle w:val="Style21"/>
        <w:spacing w:before="0" w:after="120"/>
        <w:ind w:firstLine="709"/>
        <w:jc w:val="both"/>
        <w:rPr/>
      </w:pPr>
      <w:r>
        <w:rPr>
          <w:sz w:val="28"/>
          <w:szCs w:val="28"/>
        </w:rPr>
        <w:t>«2.10. Обеспечение реализации полномочий органов местного самоуправления, связанных с установкой и эксплуатацией на территории городского округа Самара объектов наружной рекламы.».</w:t>
      </w:r>
    </w:p>
    <w:p>
      <w:pPr>
        <w:pStyle w:val="Style21"/>
        <w:keepNext w:val="true"/>
        <w:spacing w:before="0" w:after="60"/>
        <w:ind w:firstLine="709"/>
        <w:jc w:val="both"/>
        <w:rPr/>
      </w:pPr>
      <w:r>
        <w:rPr>
          <w:sz w:val="28"/>
          <w:szCs w:val="28"/>
        </w:rPr>
        <w:t>1.3. В статье 3 Положения:</w:t>
      </w:r>
    </w:p>
    <w:p>
      <w:pPr>
        <w:pStyle w:val="Normal"/>
        <w:autoSpaceDE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.1 после слова «реконструкцию,» дополнить словами «капитальный ремонт,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 пункт 3.5 изложить в следующей редакции:</w:t>
      </w:r>
    </w:p>
    <w:p>
      <w:pPr>
        <w:pStyle w:val="Normal"/>
        <w:autoSpaceDE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5. Разрабатывает проекты правовых актов в сфере благоустройства и экологии, наружной рекламы.»;</w:t>
      </w:r>
    </w:p>
    <w:p>
      <w:pPr>
        <w:pStyle w:val="Normal"/>
        <w:autoSpaceDE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 пункт 3.6 после слова «экологии» дополнить словами «, в сфере наружной рекламы»;</w:t>
      </w:r>
    </w:p>
    <w:p>
      <w:pPr>
        <w:pStyle w:val="Normal"/>
        <w:autoSpaceDE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3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а «реконструкции,» дополнить словами «капитальному ремонту,»;</w:t>
      </w:r>
    </w:p>
    <w:p>
      <w:pPr>
        <w:pStyle w:val="Normal"/>
        <w:autoSpaceDE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5. 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ункте 3.21 </w:t>
      </w:r>
      <w:r>
        <w:rPr>
          <w:rFonts w:cs="Times New Roman" w:ascii="Times New Roman" w:hAnsi="Times New Roman"/>
          <w:bCs/>
          <w:sz w:val="28"/>
          <w:szCs w:val="28"/>
        </w:rPr>
        <w:t>слова «межведомственной санитарно-противоэпизоотической комиссии городского округа Самара,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6. в пункте 3.26 слова «государственный экологический контроль» заменить словами «региональный государственный экологический надзор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1.3.7. дополнить пунктами 3.35 – 3.4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3.35. Осуществляет ведение реестра объектов наружной рекламы на территории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6. Организует подготовку решений о выдаче разрешений на установку рекламных конструкций или об отказе в их выдаче, об аннулировании таких разре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7. Организует осуществление согласований с уполномоченными организациями, необходимых для принятия решений о выдаче разрешения на установку рекламных конструкций либо об отказе в его выдач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8. Обеспечивает подготовку схем размещения рекламных конструкций на территории городского округа Самара при подготовке к проведению торгов на право заключения договоров на установку и эксплуатацию рекламных конструк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9. Обеспечивает организацию и проведение торгов на право заключения договоров на установку и эксплуатацию рекламных конструкций на земельном участке, здании или ином недвижимом имуществе, находящимся в собственности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0. Обеспечивает подготовку и заключение договоров на установку и эксплуатацию рекламных конструкций, расположенных на земельном участке, здании или ином недвижимом имуществе, находящемся в собственности городского округа Самар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3.41. Обеспечивает подготовку и заключение договоров на размещение социальной рекламы в соответствии с действующим законодательством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42. Осуществляет мониторинг внешнего вида, технического состояния и целевого использования рекламных конструкций, выявление самовольно установленных вновь рекламных конструкций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3.43. Обеспечивает подготовку и выдачу предписаний о демонтаже самовольно установленных вновь рекламных конструкций на территории городского округа Самар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4. Организует работу по принудительному демонтажу в соответствии с действующим законодательством в случае неисполнения предписания о демонтаже самовольно установленных вновь рекламных конструкций на территории городского округа Самара.»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</w:t>
        <w:br/>
        <w:t>по местному самоуправлению (Н.М. Михайлов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basedOn w:val="Style12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basedOn w:val="Style12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basedOn w:val="Style12"/>
    <w:qFormat/>
    <w:rPr>
      <w:rFonts w:ascii="Arial" w:hAnsi="Arial" w:eastAsia="Times New Roman" w:cs="Arial"/>
      <w:b/>
      <w:bCs/>
      <w:sz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6042;fld=134;dst=101342" TargetMode="External"/><Relationship Id="rId3" Type="http://schemas.openxmlformats.org/officeDocument/2006/relationships/hyperlink" Target="consultantplus://offline/main?base=RLAW256;n=33657;fld=134;dst=100044" TargetMode="External"/><Relationship Id="rId4" Type="http://schemas.openxmlformats.org/officeDocument/2006/relationships/hyperlink" Target="consultantplus://offline/main?base=RLAW256;n=33657;fld=134;dst=100044" TargetMode="External"/><Relationship Id="rId5" Type="http://schemas.openxmlformats.org/officeDocument/2006/relationships/hyperlink" Target="consultantplus://offline/main?base=RLAW256;n=33657;fld=134;dst=100044" TargetMode="External"/><Relationship Id="rId6" Type="http://schemas.openxmlformats.org/officeDocument/2006/relationships/hyperlink" Target="consultantplus://offline/main?base=RLAW256;n=33657;fld=134;dst=10005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43:00Z</dcterms:created>
  <dc:creator>1</dc:creator>
  <dc:description/>
  <cp:keywords/>
  <dc:language>en-US</dc:language>
  <cp:lastModifiedBy>U.Kurbatova</cp:lastModifiedBy>
  <cp:lastPrinted>2012-03-27T14:23:00Z</cp:lastPrinted>
  <dcterms:modified xsi:type="dcterms:W3CDTF">2012-04-10T06:07:00Z</dcterms:modified>
  <cp:revision>114</cp:revision>
  <dc:subject/>
  <dc:title>Дума городского округа Самара </dc:title>
</cp:coreProperties>
</file>